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ложению о порядке 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етодике  планирования бюджетных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ссигнований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 составлению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 бюджета муниципального образования Тимашевский район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600"/>
        <w:gridCol w:w="2160"/>
        <w:gridCol w:w="240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Срок представления материалов и документов, исполнения мероприя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представляетс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, представления для свода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280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567" w:gutter="0" w:header="567" w:top="1280" w:footer="0" w:bottom="567"/>
          <w:formProt w:val="false"/>
          <w:textDirection w:val="lrTb"/>
          <w:docGrid w:type="default" w:linePitch="381" w:charSpace="0"/>
        </w:sectPr>
      </w:pPr>
    </w:p>
    <w:tbl>
      <w:tblPr>
        <w:tblW w:w="144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600"/>
        <w:gridCol w:w="2160"/>
        <w:gridCol w:w="2400"/>
        <w:gridCol w:w="1440"/>
      </w:tblGrid>
      <w:tr>
        <w:trPr>
          <w:tblHeader w:val="true"/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(сбор информации) по планированию бюджетных ассигнований бюджета муниципального образования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ашевский район и составлению проекта  бюджета муниципального образования Тимашевский район </w:t>
            </w:r>
          </w:p>
        </w:tc>
      </w:tr>
      <w:tr>
        <w:trPr>
          <w:trHeight w:val="1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Методические рекомендации по составлению предварительных реестров расходных обязательств муниципального образования Тимашевский райо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8 ию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1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для прогноза поступлений доходов в бюджет муниципального образования Тимашевский район, источников финансирования дефицита районного бюджета в очередном финансовом году и плановом период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Главные администраторы доходов районного бюджета и источников финансирования дефицита районного бюдже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установленный письмом финансового упр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6"/>
                <w:szCs w:val="6"/>
              </w:rPr>
            </w:pPr>
            <w:r>
              <w:rPr/>
              <w:t xml:space="preserve">Отдел отраслевого финансирования и доходов бюджет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 и плановом пери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, а также отраслевые отделы администрации муниципального образования Тимашевский район, выполняющие функции и полномочия учредителя в отношении муниципальных бюджетных (автономных)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Сводный перечень муниципальных  заданий на оказание муниципальных услуг (выполнение работ) физическим и (или) юридическим лицам в муниципальном образовании Тимашевский район (прогноз на очередной финансовый год и на плановый перио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ложения о необходимых объемах капитальных вложений субсидий на осуществление капитальных вложений) в разрезе объектов капитального строительства муниципальной собственности муниципального образования Тимашевский район и объектов недвижимого имущества, предлагаемых к прибретению в муниципаль ную собственность, включенных и не включенных в муниципальные целевые программы муниципального образования Тимаше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расходных обязательств муниципального образования Тимашевский район, необходимых при исполнении полномочий органов местного самоуправления, для софинансирования которых предоставляются субсидии из краев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объему бюджетных инвестиций юридическим лицам, не являющимся муниципальными учреждениями и муниципальными унитарными предприяти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реестры расходных обязательств муниципального образования Тимаше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огноза социально-экономического развития муниципального образования Тимашевский район на среднесрочн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5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Сведения о субсидиях (грантах в форме субсидий), предоставляемых из районного бюджета в соответствии с пунктами 1 и 7 статьи 78, пунктами 2 и 4 статьи 78.1 Бюджетного кодекса Российской Федерации, содержащие информацию, которая подлежит размещению на едином портале бюджетной системы Российской Федерации в информационно-телекоммуникационной сети "Интернет" в соответствии с постановлением Правительства Российской Федерации от 18 сентября 2020 г. № 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30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нансовое управление администрации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асчет  распределения межбюджетных трансфертов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Показатели налогового потенциала в форме согласно приложению 1 к настоящему Графи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15 сентября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оказатели, используемые для расчета индекса бюджетных расходов муниципальных образований (для расчета дотаций на выравнивание бюджетной обеспеченности муниципальных районов (городских округов), дотаций на выравнивание бюджетной обеспеченности поселений (далее – дотации на выравниван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ского и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1 сентября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Расчет объема дотаций на выравнивание бюджетной обеспеченности   и предложения по их распределению между бюджетами поселений Тимашевского рай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15 октября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3. Планирование бюджетных ассигнований районного бюджета и составление проекта   бюджета муниципального образования Тимашевский район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районного бюджета муниципального образования Тимашевский район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 </w:t>
            </w:r>
          </w:p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5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районного бюджета муниципального образования Тимашевский район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5 октябр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ю главы муниципального образования Тимашев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муниципальным программам и ведомственным целевым программ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0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и заместителям главы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Исходные данные для проведения расчетов по распределению межбюджетных трансфер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5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Администрации городского и сельских поселений муниципального образования Тимашевский район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точненный перечень объектов строящихся и планируемых к строительству, предлагаемых к включению в проект бюджета на очередной финансовый год и на плановый период, в том числе с указанием проектов, софинансирование которых осуществляется за счет межбюджетных субсидий из краев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администрации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5 сен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расходных обязательств муниципального образования Тимашевский район, предлагаемых к принятию при составлении проекта районного бюджета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  (глава муниципального образования и заместители главы муниципального образ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0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машевский район, 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бъемы бюджетных ассигнований районного бюджета на исполнение расходных обязательств муниципального образования Тимашевский район в очередном финансовом году и плановом перио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1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бъемы бюджетных ассигнований районного бюджета на исполнение расходных обязательств муниципального образования Тимашевский район в очередном финансовом году и плановом перио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1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ю главы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е с заместителем главы муниципального образования Тимашевский район предложения по изменению предельных объемов бюджетных ассигнований по итогам согласования показателей проекта районного бюджета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2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Формирование проекта решения о районном  бюджете на очередной финансовый год и на плановый пери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распорядители средств  бюджета  муниципального образования Тимашев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/>
              <w:t xml:space="preserve">Главные распорядители средств  бюджета  муниципального образования Тимашев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едомственной структуры расходов районного бюджета и других приложений к проекту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1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формированию текстовых статей к проекту решения  о районном бюджете на очередной финансовый год и на плановый период (далее – проект решения о районном бюджете) в части вопросов, отнесенных к ведению соответствующих структурных подразделений  финансового упр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ы финансового управления  и главный специалист по юридической работе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3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а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ы финансового управления  и главный специалист по юридической работе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ю главы муниципального образования Тимашев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и муниципального образования Тимашев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готовка документов, предоставляемых одновременно с проектом решения о бюджете </w:t>
            </w:r>
          </w:p>
          <w:p>
            <w:pPr>
              <w:pStyle w:val="Normal"/>
              <w:rPr/>
            </w:pPr>
            <w:r>
              <w:rPr>
                <w:b/>
              </w:rPr>
              <w:t>на очередной финансовый год и на плановый период</w:t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для подготовки основных направлений бюджетной и налоговой политики муниципального образования Тимашевский район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едложения для формирования бюджетного прогноза муниципального образования Тимашевский район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позднее            5 ноября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к проекту решения о районном бюджете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ы финансового управления  и главный специалист по юридической работе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            5 ноября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(проекты методик) и расчеты распределения межбюджетных трансфер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распорядители средств  бюджета  муниципального образования Тимашевский 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31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ожидаемого исполнения районного бюджета за текущий финансовый год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идам доходов районного бюджета и источников финансирования дефицита районного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убличных нормативных обязательств, подлежащих исполнению за счет средств районного бюджета, в том числе финансовое обеспечение которых осуществляется за счет федерального и краевого бюджетов, и расчеты по ним на очередной финансовый год и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31 окт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а муниципальных программ муниципального образования Тимашевский район (проекты изменений в указанные паспорта), предлагаемых к финансовому обеспечению проектом решения о районном бюдже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 бюджета 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муниципального образования Тимашевский район на конец очередного финансового года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программы муниципальных внутренних  заимствований муниципального образования Тимашевский район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программы муниципальных гарантий муниципального образования Тимашевский район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Тимашевский район на очередной финансовый год и на плановы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ое обоснование проекта решения Совета муниципального образования Тимашевский район о районном бюджете на очередной финансовый год и на планов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муниципального образования Тимашевский район за истекший период текущего года, ожидаемые итоги социально-экономического развития муниципального образования Тимашевский район за текущий финансовый год и прогноз социально-экономического развития муниципального образования Тимашевский район на среднесрочн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прогнозирования администрации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7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естр расходных обязательст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отд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источников доходов бюджета муниципального образования Тимаше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траслевого финансирования и доходо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2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окументов, предоставляемых одновременно с проектом решения о районном бюдже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ы финансового управления  и главный специалист по юридической работе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у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окументов, предоставляемых одновременно с проектом решения о районном бюдже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маш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оябр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униципального образования Тимаш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Структурное подразделение финансового управления администрации муниципального образования Тимашевский район либо иной ответственный исполнитель, установленный в соответствии с постановлением главы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.</w:t>
      </w:r>
    </w:p>
    <w:p>
      <w:pPr>
        <w:pStyle w:val="Normal"/>
        <w:numPr>
          <w:ilvl w:val="0"/>
          <w:numId w:val="0"/>
        </w:numPr>
        <w:autoSpaceDE w:val="false"/>
        <w:ind w:left="142" w:right="-3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*</w:t>
      </w:r>
      <w:r>
        <w:rPr/>
        <w:t xml:space="preserve"> </w:t>
      </w:r>
      <w:r>
        <w:rPr>
          <w:sz w:val="28"/>
          <w:szCs w:val="28"/>
        </w:rPr>
        <w:t>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»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      К.Р. Магомедова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567" w:gutter="0" w:header="567" w:top="1280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0:00Z</dcterms:created>
  <dc:creator>черенковагп</dc:creator>
  <dc:description/>
  <cp:keywords/>
  <dc:language>en-US</dc:language>
  <cp:lastModifiedBy>Vanurihina_MV</cp:lastModifiedBy>
  <cp:lastPrinted>2021-08-10T14:30:00Z</cp:lastPrinted>
  <dcterms:modified xsi:type="dcterms:W3CDTF">2021-10-14T12:39:00Z</dcterms:modified>
  <cp:revision>98</cp:revision>
  <dc:subject/>
  <dc:title>ПРИЛОЖЕНИЕ</dc:title>
</cp:coreProperties>
</file>