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5.05.2021                                                                                                            № 20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мерах по реализации постанов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и муниципального образования Тимашев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йон от  5 июня 2012 года № 1600 «О порядке состав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екта бюджета муниципального образования Тимашев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йон на очередной финансовый год и плановый пери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и порядке и методике </w:t>
      </w: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74.2 Бюджетного кодекса Российской Федерации и в целях реализаци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я администрации муниципального образования Тимашевский район от  5 июня 2012 года № 1600 «О порядке составления проекта бюджета муниципального образования Тимашевский район на очередной финансовый год и плановый период» </w:t>
      </w:r>
      <w:r>
        <w:rPr>
          <w:rFonts w:cs="Times New Roman" w:ascii="Times New Roman" w:hAnsi="Times New Roman"/>
          <w:b w:val="false"/>
          <w:sz w:val="28"/>
          <w:szCs w:val="28"/>
        </w:rPr>
        <w:t>п р и к а з ы в а ю:</w:t>
      </w:r>
    </w:p>
    <w:p>
      <w:pPr>
        <w:pStyle w:val="ConsTitle"/>
        <w:widowControl/>
        <w:numPr>
          <w:ilvl w:val="0"/>
          <w:numId w:val="2"/>
        </w:numPr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рядок и методику </w:t>
      </w:r>
      <w:r>
        <w:rPr>
          <w:rFonts w:cs="Times New Roman" w:ascii="Times New Roman" w:hAnsi="Times New Roman"/>
          <w:b w:val="false"/>
          <w:sz w:val="28"/>
          <w:szCs w:val="28"/>
        </w:rPr>
        <w:t>планирования бюджетных ассигнований районного бюджета согласно приложению к настоящему приказу.</w:t>
      </w:r>
    </w:p>
    <w:p>
      <w:pPr>
        <w:pStyle w:val="ConsTitle"/>
        <w:widowControl/>
        <w:numPr>
          <w:ilvl w:val="0"/>
          <w:numId w:val="2"/>
        </w:numPr>
        <w:ind w:left="1008" w:right="0" w:hanging="44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: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каз финансового управления администрации муниципального образования Тимашевский район от 6 июня 2012 года № 50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мерах по реализации постановления администрации муниципального образования Тимашевский район от  5 июня 2012 года № 1600 «О порядке составления проекта бюджета муниципального образования Тимашевский район на очередной финансовый год и плановый период» и порядке и методике </w:t>
      </w:r>
      <w:r>
        <w:rPr>
          <w:rFonts w:cs="Times New Roman" w:ascii="Times New Roman" w:hAnsi="Times New Roman"/>
          <w:b w:val="false"/>
          <w:sz w:val="28"/>
          <w:szCs w:val="28"/>
        </w:rPr>
        <w:t>планирования бюджетных ассигнований районного бюджета на очередной финансовый год и плановый период»;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иказ финансового управления администрации муниципального образования Тимашевский район от 6 июня 2014 года № 46 «О внесении  изменений в приказ финансового управления администрации муниципального образования Тимашевский район от 6 июня 2012 года № 50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мерах по реализации постановления администрации муниципального образования Тимашевский район от 5 июня 2012 года № 1600 «О порядке составления проекта бюджета муниципального образования Тимашевский район на очередной финансовый год и плановый период» и порядке и методике </w:t>
      </w:r>
      <w:r>
        <w:rPr>
          <w:rFonts w:cs="Times New Roman" w:ascii="Times New Roman" w:hAnsi="Times New Roman"/>
          <w:b w:val="false"/>
          <w:sz w:val="28"/>
          <w:szCs w:val="28"/>
        </w:rPr>
        <w:t>планирования бюджетных ассигнований районного бюджета на очередной финансовый год и плановый период»;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приказ финансового управления администрации муниципального образования Тимашевский район от 25 февраля 2015 года № 11 «О внесении  изменений в приказ финансового управления администрации муниципального образования Тимашевский район от 6 июня 2012 года № 50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мерах по реализации постановления администрации муниципального образования Тимашевский район от 5 июня 2012 года № 1600 «О порядке составления проекта бюджета муниципального образования Тимашевский район на очередной финансовый год и плановый период» и порядке и методике </w:t>
      </w:r>
      <w:r>
        <w:rPr>
          <w:rFonts w:cs="Times New Roman" w:ascii="Times New Roman" w:hAnsi="Times New Roman"/>
          <w:b w:val="false"/>
          <w:sz w:val="28"/>
          <w:szCs w:val="28"/>
        </w:rPr>
        <w:t>планирования бюджетных ассигнований районного бюджета на очередной финансовый год и плановый период»;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приказ финансового управления администрации муниципального образования Тимашевский район от 25 декабря 2015 года № 72 «О внесении  изменений в приказ финансового управления администрации муниципального образования Тимашевский район от 6 июня 2012 года № 50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мерах по реализации постановления администрации муниципального образования Тимашевский район от 5 июня 2012 года № 1600 «О порядке составления проекта бюджета муниципального образования Тимашевский район на очередной финансовый год и плановый период» и порядке и методике </w:t>
      </w:r>
      <w:r>
        <w:rPr>
          <w:rFonts w:cs="Times New Roman" w:ascii="Times New Roman" w:hAnsi="Times New Roman"/>
          <w:b w:val="false"/>
          <w:sz w:val="28"/>
          <w:szCs w:val="28"/>
        </w:rPr>
        <w:t>планирования бюджетных ассигнований районного бюджета на очередной финансовый год и плановый период»;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) приказ финансового управления администрации муниципального образования Тимашевский район от 4 сентября 2017 года № 27 «О внесении  изменений в приказ финансового управления администрации муниципального образования Тимашевский район от 6 июня 2012 года № 50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мерах по реализации постановления администрации муниципального образования Тимашевский район от 5 июня 2012 года № 1600 «О порядке составления проекта бюджета муниципального образования Тимашевский район на очередной финансовый год и плановый период» и порядке и методике </w:t>
      </w:r>
      <w:r>
        <w:rPr>
          <w:rFonts w:cs="Times New Roman" w:ascii="Times New Roman" w:hAnsi="Times New Roman"/>
          <w:b w:val="false"/>
          <w:sz w:val="28"/>
          <w:szCs w:val="28"/>
        </w:rPr>
        <w:t>планирования бюджетных ассигнований районного бюджета на очередной финансовый год и плановый период»;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) приказ финансового управления администрации муниципального образования Тимашевский район от 4 октября 2018 года № 26 «О внесении  изменений в приказ финансового управления администрации муниципального образования Тимашевский район от 6 июня 2012 года № 50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мерах по реализации постановления администрации муниципального образования Тимашевский район от 5 июня 2012 года № 1600 «О порядке составления проекта бюджета муниципального образования Тимашевский район на очередной финансовый год и плановый период» и порядке и методике </w:t>
      </w:r>
      <w:r>
        <w:rPr>
          <w:rFonts w:cs="Times New Roman" w:ascii="Times New Roman" w:hAnsi="Times New Roman"/>
          <w:b w:val="false"/>
          <w:sz w:val="28"/>
          <w:szCs w:val="28"/>
        </w:rPr>
        <w:t>планирования бюджетных ассигнований районного бюджета на очередной финансовый год и плановый период»;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) приказ финансового управления администрации муниципального образования Тимашевский район от 8 мая 2018 года № 12 «О внесении  изменений в приказ финансового управления администрации муниципального образования Тимашевский район от 6 июня 2012 года № 50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мерах по реализации постановления администрации муниципального образования Тимашевский район от 5 июня 2012 года № 1600 «О порядке составления проекта бюджета муниципального образования Тимашевский район на очередной финансовый год и плановый период» и порядке и методике </w:t>
      </w:r>
      <w:r>
        <w:rPr>
          <w:rFonts w:cs="Times New Roman" w:ascii="Times New Roman" w:hAnsi="Times New Roman"/>
          <w:b w:val="false"/>
          <w:sz w:val="28"/>
          <w:szCs w:val="28"/>
        </w:rPr>
        <w:t>планирования бюджетных ассигнований районного бюджета на очередной финансовый год и плановый период»;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) приказ финансового управления администрации муниципального образования Тимашевский район от 23 сентября 2019 года № 31 «О внесении  изменений в приказ финансового управления администрации муниципального образования Тимашевский район от 6 июня 2012 года № 50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мерах по реализации постановления администрации муниципального образования Тимашевский район от 5 июня 2012 года № 1600 «О порядке составления проекта бюджета муниципального образования Тимашевский район на очередной финансовый год и плановый период» и порядке и методике </w:t>
      </w:r>
      <w:r>
        <w:rPr>
          <w:rFonts w:cs="Times New Roman" w:ascii="Times New Roman" w:hAnsi="Times New Roman"/>
          <w:b w:val="false"/>
          <w:sz w:val="28"/>
          <w:szCs w:val="28"/>
        </w:rPr>
        <w:t>планирования бюджетных ассигнований районного бюджета на очередной финансовый год и плановый период»;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) приказ финансового управления администрации муниципального образования Тимашевский район от 1 октября 2020 года № 29 «О внесении  изменений в приказ финансового управления администрации муниципального образования Тимашевский район от 6 июня 2012 года № 50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мерах по реализации постановления администрации муниципального образования Тимашевский район от 5 июня 2012 года № 1600 «О порядке составления проекта бюджета муниципального образования Тимашевский район на очередной финансовый год и плановый период» и порядке и методике </w:t>
      </w:r>
      <w:r>
        <w:rPr>
          <w:rFonts w:cs="Times New Roman" w:ascii="Times New Roman" w:hAnsi="Times New Roman"/>
          <w:b w:val="false"/>
          <w:sz w:val="28"/>
          <w:szCs w:val="28"/>
        </w:rPr>
        <w:t>планирования бюджетных ассигнований районного бюджета на очередной финансовый год и плановый пери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ий приказ вступает в силу со дня его подписания и распространяется на правоотношения, возникшие при составлении проекта районного бюджета на 2022 год и на плановый период 2023 и 2024 годов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sub_3"/>
      <w:r>
        <w:rPr>
          <w:sz w:val="28"/>
          <w:szCs w:val="28"/>
          <w:u w:val="single"/>
        </w:rPr>
        <w:t xml:space="preserve">Начальник финансового управления </w:t>
      </w:r>
      <w:bookmarkEnd w:id="0"/>
      <w:r>
        <w:rPr>
          <w:sz w:val="28"/>
          <w:szCs w:val="28"/>
          <w:u w:val="single"/>
        </w:rPr>
        <w:t xml:space="preserve">                                           О.Г. Баженова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К.Р. Магоме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,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отраслевого</w:t>
      </w:r>
    </w:p>
    <w:p>
      <w:pPr>
        <w:pStyle w:val="Normal"/>
        <w:rPr/>
      </w:pPr>
      <w:r>
        <w:rPr>
          <w:sz w:val="28"/>
          <w:szCs w:val="28"/>
        </w:rPr>
        <w:t>финансирования и доходов бюджета                                           Н.А. Арех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Главный специалист                                                                      М.В. Ванюри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0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6:48:00Z</dcterms:created>
  <dc:creator>КауноваСВ</dc:creator>
  <dc:description/>
  <cp:keywords/>
  <dc:language>en-US</dc:language>
  <cp:lastModifiedBy>Магомедова К.Р.</cp:lastModifiedBy>
  <cp:lastPrinted>2021-08-10T14:47:00Z</cp:lastPrinted>
  <dcterms:modified xsi:type="dcterms:W3CDTF">2021-08-17T05:30:00Z</dcterms:modified>
  <cp:revision>77</cp:revision>
  <dc:subject/>
  <dc:title>Об утверждении </dc:title>
</cp:coreProperties>
</file>