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13 года                                                                                     № 121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 утвержденному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4 года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риказ финансового управления администрации муниципального образования Тимашевский район  от 24 декабря 2012 года № 108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начальника бюджетного отдела Н.Г.Аникушину, начальника отдела казначейского контроля А.Н.Стешенко и заместителя начальника управления,  начальника отдела отраслевого финансирования и доходов бюджета Е.М.Мишину.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1 января 2014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на 2014 год и на плановый период 2015 и 2016 годов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5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Е.М.М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513" w:leader="none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0:00Z</dcterms:created>
  <dc:creator>черенковагп</dc:creator>
  <dc:description/>
  <cp:keywords/>
  <dc:language>en-US</dc:language>
  <cp:lastModifiedBy>Наталья Аникушина</cp:lastModifiedBy>
  <cp:lastPrinted>2014-01-22T14:40:00Z</cp:lastPrinted>
  <dcterms:modified xsi:type="dcterms:W3CDTF">2014-01-22T10:56:00Z</dcterms:modified>
  <cp:revision>51</cp:revision>
  <dc:subject/>
  <dc:title>Зарегистрировано в Минюсте РФ 30 декабря 2004 г</dc:title>
</cp:coreProperties>
</file>