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«  23  »   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3 года №  121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и на  плановый период __________ и ___________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5:00Z</dcterms:created>
  <dc:creator>ИльинскаяНВ</dc:creator>
  <dc:description/>
  <cp:keywords/>
  <dc:language>en-US</dc:language>
  <cp:lastModifiedBy>Илюрик</cp:lastModifiedBy>
  <cp:lastPrinted>2013-01-09T14:12:00Z</cp:lastPrinted>
  <dcterms:modified xsi:type="dcterms:W3CDTF">2014-01-07T17:24:00Z</dcterms:modified>
  <cp:revision>2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