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Приложение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 «  23  » декабря  2013 г. №  121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одная  бюджетная роспись районного бюджета на _________ год и на  плановый период __________ и 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126"/>
        <w:gridCol w:w="2127"/>
        <w:gridCol w:w="177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3:00Z</dcterms:created>
  <dc:creator>ИльинскаяНВ</dc:creator>
  <dc:description/>
  <cp:keywords/>
  <dc:language>en-US</dc:language>
  <cp:lastModifiedBy>Илюрик</cp:lastModifiedBy>
  <cp:lastPrinted>2012-03-11T08:57:00Z</cp:lastPrinted>
  <dcterms:modified xsi:type="dcterms:W3CDTF">2014-01-07T15:50:00Z</dcterms:modified>
  <cp:revision>20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