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субсидий малым формам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 xml:space="preserve">хозяйствования в 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на территории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крестьянским (фермерским) хозяйствам и индивидуальным предпринимателям на территории Тимашевского района, согласно Порядку предоставления субсидий малым формам хозяйствования в </w:t>
      </w:r>
      <w:r>
        <w:rPr>
          <w:color w:val="000000"/>
          <w:sz w:val="28"/>
          <w:szCs w:val="28"/>
        </w:rPr>
        <w:t>агропромышленном комплексе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на территории Тимашевского района (далее – Порядок), предоставляются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о государственной регистрации юридических лиц и индивидуальных предприним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б отсутствии у налогоплательщика просроченной задолженности по налоговым и иным обязательным платежам (справка действительна в течение одного месяца с даты, на которую налогоплательщик не имел задолженности по налоговым и иным обязательным платежам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номера счета получателя субсидий, открытого ему в российской кредитной организации для перечисления средств на возмещение части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5, 7, 9, 11, 12, 13, 15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гражданам, ведущим личное подсобное хозяйство на территории Тимашевского района, согласно Порядку предоставляются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 копия** документа, удостоверяющего личность получ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охозяйственной книги об учете получателя в качестве гражданина, ведущего личное подсобное хозяйство (приложение № 21 к Порядку), или копия документа, подтверждающего наличие земельного участка, на котором гражданин ведет личное подсобное хозяйство, заверенного администрацией муниципального образ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номера счета получателя субсидий, открытого ему в российской кредитной организации для перечисления средств на возмещение части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6, 8, 10, 14 к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нетелей, ремонтных телок, ремонтных свинок, ярочек, козоче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согласно подпунктов «а», «б» подпункта  2.1.1. и подпунктов «а», «б» подпункта  2.1.2. Порядка пред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платежное поручение или квитанция приходного кассового ордера и (или) чек контрольно-кассовой машины,  товарная накладная или товарно-транспортная накладная, договор на приобретение сельскохозяйственных живот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 – при покупке животных в пределах одного административ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го свидетельства (форма № 1) – при покупке животных за пределами административ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, свиней (в живом весе),  согласно подпункту </w:t>
      </w:r>
      <w:r>
        <w:rPr>
          <w:sz w:val="28"/>
          <w:szCs w:val="28"/>
        </w:rPr>
        <w:t xml:space="preserve">«в» подпункта 2.1.1. и </w:t>
      </w:r>
      <w:r>
        <w:rPr>
          <w:color w:val="000000"/>
          <w:sz w:val="28"/>
          <w:szCs w:val="28"/>
        </w:rPr>
        <w:t xml:space="preserve">подпункту </w:t>
      </w:r>
      <w:r>
        <w:rPr>
          <w:sz w:val="28"/>
          <w:szCs w:val="28"/>
        </w:rPr>
        <w:t>«в» подпункта 2.1.2. Порядка предста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изводстве продукции животноводства и поголовье скота по форме согласно приложению № 20  к Порядку (предоставляется КФХ и И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реализацию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Для получения субсидий на возмещение части затрат по оплате услуг по искусственному осеменению крупного рогатого скота, свиней, овец и коз согласно </w:t>
      </w:r>
      <w:r>
        <w:rPr>
          <w:color w:val="000000"/>
          <w:sz w:val="28"/>
          <w:szCs w:val="28"/>
        </w:rPr>
        <w:t xml:space="preserve">подпункту </w:t>
      </w:r>
      <w:r>
        <w:rPr>
          <w:sz w:val="28"/>
          <w:szCs w:val="28"/>
        </w:rPr>
        <w:t>«г» подпункта 2.1.1. Порядка пред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 документа, подтверждающего оплату услуги по искусственному осеменению (акт выполненных работ, квитанция приходного кассового ордера и (или) чек контрольно-кассовой машины или квитан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Для получения субсидий на возмещение части затрат по строительству теплицы для выращивания овощей защищенного грунта согласно </w:t>
      </w:r>
      <w:r>
        <w:rPr>
          <w:color w:val="000000"/>
          <w:sz w:val="28"/>
          <w:szCs w:val="28"/>
        </w:rPr>
        <w:t xml:space="preserve">подпункту </w:t>
      </w:r>
      <w:r>
        <w:rPr>
          <w:sz w:val="28"/>
          <w:szCs w:val="28"/>
        </w:rPr>
        <w:t xml:space="preserve">«г» подпункта 2.1.1.  и </w:t>
      </w:r>
      <w:r>
        <w:rPr>
          <w:color w:val="000000"/>
          <w:sz w:val="28"/>
          <w:szCs w:val="28"/>
        </w:rPr>
        <w:t xml:space="preserve">подпункту </w:t>
      </w:r>
      <w:r>
        <w:rPr>
          <w:sz w:val="28"/>
          <w:szCs w:val="28"/>
        </w:rPr>
        <w:t xml:space="preserve">«г» подпункта 2.1.2.  Порядка предста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а (сводка) затрат при строительстве хозяйственным способом по форме согласно приложению № 16  к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игиналы* и копии** документов, подтверждающих оплату и получение приобретенных материалов (платежное поручение или квитанция приходного кассового ордера и (или) чек контрольно-кассовой машины, товарный чек, товарная накладная или товарно-транспортная накладная)</w:t>
      </w:r>
      <w:r>
        <w:rPr/>
        <w:t xml:space="preserve"> </w:t>
      </w:r>
      <w:r>
        <w:rPr>
          <w:sz w:val="28"/>
          <w:szCs w:val="28"/>
        </w:rPr>
        <w:t>согласно смете (сводке) затрат на строительство хозяйственным способ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(сводка) затрат, подписанная подрядной организацией при строительстве подрядным способом по форме согласно приложению № 17  к Порядк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, квитанция приходного кассового ордера и (или) чек контрольно-кассовой машины) при строительстве подрядн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 Для получения субсидий на возмещение части затрат на приобретение систем капельного орошения для ведения овощеводства согласно </w:t>
      </w:r>
      <w:r>
        <w:rPr>
          <w:color w:val="000000"/>
          <w:sz w:val="28"/>
          <w:szCs w:val="28"/>
        </w:rPr>
        <w:t xml:space="preserve">подпункту </w:t>
      </w:r>
      <w:r>
        <w:rPr>
          <w:sz w:val="28"/>
          <w:szCs w:val="28"/>
        </w:rPr>
        <w:t>«д» подпункта 2.1.1.  Порядка предста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оплату, получение и установку приобретенных систем капельного орошения для ведения овощеводства (платежное поручение или квитанция приходного кассового ордера и (или) чек контрольно-кассовой машины, товарный чек, товарная накладная или товарно-транспортная накладн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ля получения субсидий на возмещение </w:t>
      </w:r>
      <w:r>
        <w:rPr>
          <w:color w:val="000000"/>
          <w:sz w:val="28"/>
          <w:szCs w:val="28"/>
        </w:rPr>
        <w:t xml:space="preserve">части затрат на уплату процентов по кредитам полученным в российских кредитных организациях, а также по займам, полученным в сельскохозяйственных кредитных потребительских кооперативах </w:t>
      </w: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 xml:space="preserve">подпункту </w:t>
      </w:r>
      <w:r>
        <w:rPr>
          <w:sz w:val="28"/>
          <w:szCs w:val="28"/>
        </w:rPr>
        <w:t>«ж» подпункта 2.1.1. Порядка предста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заверенные кредитной организацией копия кредитного договора (договора займа), выписка из ссудного счета заемщика о получении кредита или документ, подтверждающий получение займа, а также график погашения кредита (займа) и уплаты процентов по не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игиналы* и копии** договоров купли-продажи, накладных или товарных чеков, а также кассовых чеков или приходных кассовых ордеров, оформленных в установленном порядке, подтверждающие использование кредита на цели, указанные в </w:t>
      </w:r>
      <w:r>
        <w:rPr>
          <w:color w:val="000000"/>
          <w:sz w:val="28"/>
          <w:szCs w:val="28"/>
        </w:rPr>
        <w:t xml:space="preserve">подпункте </w:t>
      </w:r>
      <w:r>
        <w:rPr>
          <w:sz w:val="28"/>
          <w:szCs w:val="28"/>
        </w:rPr>
        <w:t>«ж» подпункта 2.1.1. 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ы* и копии** документов, подтверждающих своевременную уплату начисленных процентов и погашение основного долга по кредиту (займу), – ежемесячно или ежеквартально в соответствии с условиями кредитного договора (договора зай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8:00Z</dcterms:created>
  <dc:creator>Admin</dc:creator>
  <dc:description/>
  <cp:keywords/>
  <dc:language>en-US</dc:language>
  <cp:lastModifiedBy>Admin</cp:lastModifiedBy>
  <cp:lastPrinted>2011-04-28T08:30:00Z</cp:lastPrinted>
  <dcterms:modified xsi:type="dcterms:W3CDTF">2011-04-29T05:45:00Z</dcterms:modified>
  <cp:revision>14</cp:revision>
  <dc:subject/>
  <dc:title/>
</cp:coreProperties>
</file>