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малым формам хозяйствования в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агропромышленном комплексе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крестьянскими (фермерскими) хозяйствами и индивидуальными предпринимателями, на строительство теплиц и приобретение оборудования для вед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еводства защищённого грунта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400"/>
        <w:gridCol w:w="280"/>
        <w:gridCol w:w="1120"/>
        <w:gridCol w:w="1260"/>
        <w:gridCol w:w="1260"/>
        <w:gridCol w:w="1540"/>
      </w:tblGrid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щённого грунта</w:t>
            </w:r>
            <w:r>
              <w:rPr>
                <w:sz w:val="22"/>
                <w:szCs w:val="22"/>
              </w:rPr>
              <w:t>, подлежащая субсидированию *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, понесенные на строительство 1 кв.м теплицы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1 кв.м 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12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4 = =гр1×гр2,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12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5 = =гр1×гр3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4 или 5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  <w:t>  </w:t>
      </w:r>
      <w:r>
        <w:rPr/>
        <w:t>* площадь теплицы, подлежащая  субсидированию, берётся из акта обследования теплицы, при этом данная площадь не должна превышать 5000 кв.м;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Тимашевский район, 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хозяйства и продовольствия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ий район, 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хозяйства и продовольствия                                                  А.И.Михуля</w:t>
      </w:r>
    </w:p>
    <w:sectPr>
      <w:type w:val="nextPage"/>
      <w:pgSz w:w="11906" w:h="16838"/>
      <w:pgMar w:left="1701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11:00Z</dcterms:created>
  <dc:creator>Admin</dc:creator>
  <dc:description/>
  <cp:keywords/>
  <dc:language>en-US</dc:language>
  <cp:lastModifiedBy>Admin</cp:lastModifiedBy>
  <dcterms:modified xsi:type="dcterms:W3CDTF">2011-04-22T10:04:00Z</dcterms:modified>
  <cp:revision>4</cp:revision>
  <dc:subject/>
  <dc:title/>
</cp:coreProperties>
</file>