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15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из краевого бюджета на возме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и затрат на уплату процентов по кредиту (займу), полученному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_____________________________ ОКПО 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ОКАТО__________________________р/сч.________________________________</w:t>
        <w:br/>
        <w:t>Наименование банка __________________________________________________</w:t>
        <w:br/>
        <w:t>БИК____________________ кор.счёт ____________________________________</w:t>
        <w:br/>
        <w:t>Цель кредита (займа) __________________________________________________</w:t>
        <w:br/>
        <w:t>По кредитному договору (договору займа) № _________ от ________________</w:t>
        <w:br/>
        <w:t>в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банка, кредитного кооперати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« __ » _________ 20 __ г. по « __ » _________ 20 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а предоставления кредита (займа) __________________________________</w:t>
        <w:br/>
        <w:t>2. Сроки погашения кредита (займа) по договору__________________________</w:t>
        <w:br/>
        <w:t>3. Размер полученного кредита (займа) ____________________________ рублей</w:t>
        <w:br/>
        <w:t>4. Процентная ставка по кредиту (займу) _______________________ % годовых</w:t>
        <w:br/>
        <w:t xml:space="preserve">5. Ставка рефинансирования Банка России на дату заключения креди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а (договора займа) ___________________________________ % годовых</w:t>
        <w:b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960"/>
        <w:gridCol w:w="2332"/>
        <w:gridCol w:w="2228"/>
      </w:tblGrid>
      <w:tr>
        <w:trPr>
          <w:trHeight w:val="174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ссудной задолженности, исходя из которой начисляется размер целевых редств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пользования кредитом (займом) в расчетном периоде,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ней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целевых средств (минимальная величина из граф 3 или 4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оевременную уплату на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ов по кредиту (займу) под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ной организации (филиала)         ___________           ___________</w:t>
      </w:r>
    </w:p>
    <w:p>
      <w:pPr>
        <w:pStyle w:val="Normal"/>
        <w:ind w:firstLine="4886"/>
        <w:rPr>
          <w:sz w:val="28"/>
          <w:szCs w:val="28"/>
        </w:rPr>
      </w:pPr>
      <w:r>
        <w:rPr>
          <w:sz w:val="28"/>
          <w:szCs w:val="28"/>
        </w:rPr>
        <w:t>(подпись)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еди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(филиала)                           ___________           ___________</w:t>
      </w:r>
    </w:p>
    <w:p>
      <w:pPr>
        <w:pStyle w:val="Normal"/>
        <w:ind w:firstLine="4844"/>
        <w:rPr>
          <w:sz w:val="28"/>
          <w:szCs w:val="28"/>
        </w:rPr>
      </w:pPr>
      <w:r>
        <w:rPr>
          <w:sz w:val="28"/>
          <w:szCs w:val="28"/>
        </w:rPr>
        <w:t>(подпись)                 (Ф.И.О.)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« ___ » ___________ 20 __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мера субсидии подтверждаю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 » ____________ 20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5:00Z</dcterms:created>
  <dc:creator>Admin</dc:creator>
  <dc:description/>
  <cp:keywords/>
  <dc:language>en-US</dc:language>
  <cp:lastModifiedBy>Admin</cp:lastModifiedBy>
  <cp:lastPrinted>2011-04-20T10:41:00Z</cp:lastPrinted>
  <dcterms:modified xsi:type="dcterms:W3CDTF">2011-04-22T10:06:00Z</dcterms:modified>
  <cp:revision>5</cp:revision>
  <dc:subject/>
  <dc:title/>
</cp:coreProperties>
</file>