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</w:r>
    </w:p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  <w:t>субсидий малым формам</w:t>
      </w:r>
    </w:p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  <w:t xml:space="preserve">хозяйствования в </w:t>
      </w:r>
    </w:p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  <w:t>агропромышленном комплексе</w:t>
      </w:r>
    </w:p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  <w:t>на территории</w:t>
      </w:r>
    </w:p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тавок субсидий на оказание мер государственной поддер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жданам, ведущим личные подсобные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Тима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758"/>
        <w:gridCol w:w="3420"/>
      </w:tblGrid>
      <w:tr>
        <w:trPr>
          <w:trHeight w:val="61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субсид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убсидий</w:t>
            </w:r>
          </w:p>
        </w:tc>
      </w:tr>
      <w:tr>
        <w:trPr>
          <w:trHeight w:val="94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</w:t>
            </w:r>
            <w:r>
              <w:rPr>
                <w:sz w:val="28"/>
                <w:szCs w:val="28"/>
              </w:rPr>
              <w:t>на приобретение племенных сельскохозяйственных животных и товарных сельскохозяйственных животных (нетелей, ремонтных телок, ремонтных свинок, ярочек, козочек), предназначенных для воспроизво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рубле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кг живого веса</w:t>
            </w:r>
          </w:p>
        </w:tc>
      </w:tr>
      <w:tr>
        <w:trPr>
          <w:trHeight w:val="524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</w:t>
            </w:r>
            <w:r>
              <w:rPr>
                <w:sz w:val="28"/>
                <w:szCs w:val="28"/>
              </w:rPr>
              <w:t>на приобретение молодняка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олик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% от фактически понесенных затрат на приобретение, но не более 20 рублей за одну голову</w:t>
            </w:r>
          </w:p>
        </w:tc>
      </w:tr>
      <w:tr>
        <w:trPr>
          <w:trHeight w:val="1008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сей и индей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% от фактически понесенных затрат на приобретение, но не более 15 рублей за одну голову</w:t>
            </w:r>
          </w:p>
        </w:tc>
      </w:tr>
      <w:tr>
        <w:trPr>
          <w:trHeight w:val="52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мещение части затрат на производство реализуемого получателями мяса крупного рогатого скота и сви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рубля за 1 кг живого веса, но не более чем за 5 000 кг в год</w:t>
            </w:r>
          </w:p>
        </w:tc>
      </w:tr>
      <w:tr>
        <w:trPr>
          <w:trHeight w:val="52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мещение</w:t>
            </w:r>
            <w:r>
              <w:rPr>
                <w:sz w:val="28"/>
                <w:szCs w:val="28"/>
              </w:rPr>
              <w:t xml:space="preserve"> части затрат на строительство теплиц  для выращивания овощей защищенного грун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рублей за 1 кв. метр, 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не более 100% фактических затрат и 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чем за 0,2 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сельск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                                                                                    А.И.Михуля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42:00Z</dcterms:created>
  <dc:creator>Admin</dc:creator>
  <dc:description/>
  <cp:keywords/>
  <dc:language>en-US</dc:language>
  <cp:lastModifiedBy>Admin</cp:lastModifiedBy>
  <dcterms:modified xsi:type="dcterms:W3CDTF">2011-04-22T09:40:00Z</dcterms:modified>
  <cp:revision>3</cp:revision>
  <dc:subject/>
  <dc:title/>
</cp:coreProperties>
</file>