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6.09.2017 № 30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6.09.2017                                                                           № 219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Дербент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-ской Федерации, Федеральным законом от 6 октября 2003 года № 131-ФЗ              «Об общих принципах организации местного самоуправления в Российской Федерации», Законом Краснодарского края от 8 августа 2016 года № 3459-КЗ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-ведения публичных слушаний в муниципальном образовании Тимашевский район, утвержденным решением Совета муниципального образования Тима-шевский район от 27 января 2016 года № 39, постановлением администрации муниципального образования Тимашевский район от 28 марта года № 274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12 июля 2017 года № 774 «О проведении публичных слушаний по проектам о внесении изменений в правила землепользования и застройки сельских поселений Тима-шевского района», рассмотрев представленный проект о внесении изменений в правила землепользования и застройки Дербентского сельского поселения Тимашевского района, учитывая протоколы проведения публичных слушаний от 19 сентября года и заключения о результатах проведения публичных слушаний от 19 сентября 2017 года, Совет муниципального образования Тима-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Дербент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Дербентского сельского поселения Тимашевского района главе Дербент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2.2. Разместить изменения в правила землепользования и застройки Дербентского сельского поселения Тимашевского района на официальном сайте муниципального образования Тимашевский район и на официальном сайте Дербентского сельского поселения Тимашевского района, а также в феде-ральной государственной информационной системе территориального планиро-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на сайте общественно-политической газеты «Знамя труда» Тимашевского района Краснодарского края в информационно-телекоммуникационной сети «Интер-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1:00Z</dcterms:created>
  <dc:creator>галя</dc:creator>
  <dc:description/>
  <cp:keywords/>
  <dc:language>en-US</dc:language>
  <cp:lastModifiedBy>User</cp:lastModifiedBy>
  <cp:lastPrinted>2017-09-20T09:58:00Z</cp:lastPrinted>
  <dcterms:modified xsi:type="dcterms:W3CDTF">2017-10-05T06:05:00Z</dcterms:modified>
  <cp:revision>19</cp:revision>
  <dc:subject/>
  <dc:title>                                                                                 УТВЕРЖДАЮ</dc:title>
</cp:coreProperties>
</file>