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1.02.2018 № </w:t>
            </w:r>
            <w:r>
              <w:rPr>
                <w:bCs/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1.02.2018                                                                         № 25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jc w:val="center"/>
        <w:rPr/>
      </w:pPr>
      <w:r>
        <w:rPr>
          <w:b/>
        </w:rPr>
        <w:t xml:space="preserve">Об установлении платы за предоставление сведений </w:t>
      </w:r>
    </w:p>
    <w:p>
      <w:pPr>
        <w:pStyle w:val="Heading5"/>
        <w:jc w:val="center"/>
        <w:rPr>
          <w:b/>
          <w:b/>
        </w:rPr>
      </w:pPr>
      <w:r>
        <w:rPr>
          <w:b/>
        </w:rPr>
        <w:t xml:space="preserve">информационной системы обеспечения градостроительной </w:t>
      </w:r>
    </w:p>
    <w:p>
      <w:pPr>
        <w:pStyle w:val="Heading5"/>
        <w:jc w:val="center"/>
        <w:rPr>
          <w:b/>
          <w:b/>
        </w:rPr>
      </w:pPr>
      <w:r>
        <w:rPr>
          <w:b/>
        </w:rPr>
        <w:t xml:space="preserve">деятельности муниципального образования 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Тимашевский район на 2018 год</w:t>
      </w:r>
    </w:p>
    <w:p>
      <w:pPr>
        <w:pStyle w:val="Normal"/>
        <w:spacing w:lineRule="exac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Во исполнение статьи 57 Градостроительного кодекса Российской Федерации, руководствуясь статьями 15, 35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9 июня 2006 года № 363 «Об информационном обеспечении градострои-тельной деятельности», статьей 25 Устава муниципального образования Тимашевский район, в соответствии с Методикой определения размера оплаты за предоставление сведений, содержащихся в информационной системе обеспе-чения градостроительной деятельности, утвержденной приказом Минэконом-развития Российской Федерации от 26 февраля 2007 года № 57, Совет муници-пального образования Тимашев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Установить на территории муниципального образования Тимашевский район размер платы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а) за предоставление сведений, содержащихся в одном разделе информационной системы обеспечения градостроительной деятельности муниципального образования Тимашевский район - в размере </w:t>
      </w:r>
      <w:r>
        <w:rPr>
          <w:sz w:val="28"/>
          <w:szCs w:val="28"/>
        </w:rPr>
        <w:t>1000,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б) за предоставление копии одного документа, содержащегося в информационной системе обеспечения градостроительной деятельности муниципального образования Тимашевский район - в размере </w:t>
      </w:r>
      <w:r>
        <w:rPr>
          <w:sz w:val="28"/>
          <w:szCs w:val="28"/>
        </w:rPr>
        <w:t>1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ведения, содержащиеся в информационной системе обеспечения градостроительной деятельности муниципального образования Тимашевский район, предоставляются бесплатно по запрос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в том числе по межведомственным запросам указанных органов власти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организаций (органов) по учету объектов недвижимого имущества, учету государственного и муниципального имущества в необходимом объеме в части сведений об объектах капитального строи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х и юридических лиц в случаях, предусмотренных федераль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лата за предоставление сведений, содержащихся в информационной системе обеспечения градостроительной деятельности муниципального образования Тимашевский район, осуществляется заинтересованным лицом, обратившимся за предоставлением сведений, через банк или иную кредитную организацию путем наличного или безналичного расчета и зачисляется в доход бюджета муниципального образования Тимаше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платы в безналичной форме или наличными средствами подтверждается копией платежного документа (платежное поручение, квитанция) с отметкой банка или иной кредитной организации об оплате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 Отделу общего и организационно-кадрового обеспечения управления делами администрации муниципального образования Тимашевский район (Грачева) обеспечить официальное опубликование настоящего решения на сайте общественного-политической газеты «Знамя труда» Тимашевского района Краснодарского края, зарегистрированном в качестве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2"/>
        <w:ind w:firstLine="708"/>
        <w:rPr/>
      </w:pPr>
      <w:r>
        <w:rPr>
          <w:szCs w:val="28"/>
        </w:rPr>
        <w:t>6. Контроль за выполнением настоящего решения возложить на первого заместителя главы муниципального образования Тимашевский район                    С.В. Черкасский.</w:t>
      </w:r>
    </w:p>
    <w:p>
      <w:pPr>
        <w:pStyle w:val="21"/>
        <w:rPr/>
      </w:pPr>
      <w:r>
        <w:rPr/>
        <w:t>7. Решение вступает в силу со дня его официального опубликования.</w:t>
      </w:r>
    </w:p>
    <w:p>
      <w:pPr>
        <w:pStyle w:val="21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>Глава муниципального образования</w:t>
      </w:r>
    </w:p>
    <w:p>
      <w:pPr>
        <w:pStyle w:val="TextBody"/>
        <w:jc w:val="left"/>
        <w:rPr>
          <w:sz w:val="24"/>
        </w:rPr>
      </w:pPr>
      <w:r>
        <w:rPr/>
        <w:t>Тимашевский район</w:t>
        <w:tab/>
        <w:tab/>
        <w:tab/>
        <w:tab/>
        <w:tab/>
        <w:tab/>
        <w:tab/>
        <w:t xml:space="preserve">       А.В. Жит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9"/>
          <w:tab w:val="right" w:pos="10205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3"/>
        <w:tabs>
          <w:tab w:val="clear" w:pos="709"/>
          <w:tab w:val="right" w:pos="10205" w:leader="none"/>
        </w:tabs>
        <w:jc w:val="both"/>
        <w:rPr/>
      </w:pPr>
      <w:r>
        <w:rPr/>
        <w:t>муниципального образования</w:t>
      </w:r>
    </w:p>
    <w:p>
      <w:pPr>
        <w:pStyle w:val="3"/>
        <w:tabs>
          <w:tab w:val="clear" w:pos="709"/>
          <w:tab w:val="right" w:pos="0" w:leader="none"/>
        </w:tabs>
        <w:ind w:right="-1" w:hanging="0"/>
        <w:jc w:val="both"/>
        <w:rPr/>
      </w:pPr>
      <w:r>
        <w:rPr/>
        <w:t>Тимашевский район                                                                          А.М. Устименко</w:t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1:00Z</dcterms:created>
  <dc:creator>галя</dc:creator>
  <dc:description/>
  <cp:keywords/>
  <dc:language>en-US</dc:language>
  <cp:lastModifiedBy>User</cp:lastModifiedBy>
  <cp:lastPrinted>2018-02-20T15:55:00Z</cp:lastPrinted>
  <dcterms:modified xsi:type="dcterms:W3CDTF">2018-02-27T11:10:00Z</dcterms:modified>
  <cp:revision>26</cp:revision>
  <dc:subject/>
  <dc:title>                                                                                 УТВЕРЖДАЮ</dc:title>
</cp:coreProperties>
</file>