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21"/>
        <w:tabs>
          <w:tab w:val="clear" w:pos="720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олучение субсидии из средств федерального и краевого бюджетов на возмещение крестьянским (фермерским) хозяйствам и гражданам, ведущим личное подсобное хозяйство, части затрат на уплату  процентов по кредитам, полученным в российских кредитных организациях, а также по займам, полученным в сельскохозяйственных кредитных потребительских кооперативах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вопрос о выплате субсидии в соответствии с 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наименование и реквизиты нормативно-правового акта на основании 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>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субсидии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>____________________________________________________________________</w:t>
      </w:r>
    </w:p>
    <w:p>
      <w:pPr>
        <w:pStyle w:val="Normal1"/>
        <w:widowControl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 получателя субсидии (полностью) ________________________________</w:t>
        <w:br/>
        <w:t>ИНН получателя субсидии ___________________ ОКАТО __________________</w:t>
        <w:br/>
        <w:t>ОКПО (для КФХ) ___________________________________________________</w:t>
        <w:br/>
        <w:t>Адрес получателя субсидии ___________________________________________</w:t>
        <w:br/>
        <w:t>Паспортные данные (для ЛПХ), телефон _________________________________</w:t>
        <w:br/>
        <w:t>__________________________________ __________________________________</w:t>
        <w:br/>
        <w:t>Банковские реквизиты для перечисления субсидии ________________________</w:t>
        <w:br/>
        <w:t>Наименование кредитной организации ___________________________________</w:t>
        <w:br/>
        <w:t>Номер и дата кредитного договора (договора займа)________________________</w:t>
        <w:br/>
        <w:t>Сумма кредита (займа) ________________________________________________</w:t>
        <w:br/>
        <w:t>Срок погашения кредита (займа) по договору _____________________________</w:t>
        <w:br/>
        <w:t>Процентная ставка по кредиту (займу) ___________________________________</w:t>
        <w:br/>
        <w:t>Плановая сумма субсидии на 20___ год _________________________________</w:t>
        <w:br/>
      </w:r>
      <w:r>
        <w:rPr>
          <w:sz w:val="28"/>
          <w:szCs w:val="28"/>
        </w:rPr>
        <w:t>Направление целевого использования кредита (займа) (наименование ТМЦ,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и т.д.) __________________________________________________</w:t>
        <w:br/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лагаемых документов:</w:t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___________________________________________________________________ </w:t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___________________________________________________________________ </w:t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___________________________________________________________________ </w:t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__________________________________________________________________</w:t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___________________________________________________________________ </w:t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___________________________________________________________________ </w:t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__________________________________________________________________</w:t>
      </w:r>
    </w:p>
    <w:p>
      <w:pPr>
        <w:pStyle w:val="Normal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___________________________________________________ (Ф.И.О.)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>Документы приняты согласно перечню __________________________ (Ф.И.О.)</w:t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Тимашевс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сельского</w:t>
      </w:r>
    </w:p>
    <w:p>
      <w:pPr>
        <w:pStyle w:val="Normal"/>
        <w:rPr/>
      </w:pPr>
      <w:r>
        <w:rPr>
          <w:sz w:val="28"/>
        </w:rPr>
        <w:t>хозяйства и продовольствия                                                                    А.И.Михул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spacing w:lineRule="atLeast" w:line="20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1">
    <w:name w:val="нум список 1"/>
    <w:basedOn w:val="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1:00Z</dcterms:created>
  <dc:creator>Безуглов С А</dc:creator>
  <dc:description/>
  <cp:keywords/>
  <dc:language>en-US</dc:language>
  <cp:lastModifiedBy>Admin</cp:lastModifiedBy>
  <cp:lastPrinted>2010-07-07T09:49:00Z</cp:lastPrinted>
  <dcterms:modified xsi:type="dcterms:W3CDTF">2010-07-08T05:36:00Z</dcterms:modified>
  <cp:revision>16</cp:revision>
  <dc:subject/>
  <dc:title>О конкурсной комиссии по предоставлению </dc:title>
</cp:coreProperties>
</file>