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 предоставления 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й малым формам хозяйствования в агропромышленном комплексе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 на территории муниципального  образования 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 район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становлением главы администрации (губернатора) Краснодарского края от 7 апреля 2010 года № 242 «Об утверждении Положения о порядке расходования местными бюджетами субвенций из краевого бюджета на осуществление государственных полномочий по поддержке сельскохозяйственного производства на территории Краснодарского края»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>1.  Утвердить  Административный регламент предоставления субсидий малым формам хозяйствования в АПК  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на территории муниципального образования Тимашевский район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правлению  сельского хозяйства и продовольствия администрации муниципального образования Тимашевский район (Михуля):</w:t>
      </w:r>
    </w:p>
    <w:p>
      <w:pPr>
        <w:pStyle w:val="TextBodyIndent"/>
        <w:ind w:hanging="0"/>
        <w:rPr/>
      </w:pPr>
      <w:r>
        <w:rPr/>
        <w:tab/>
        <w:t>1) довести до администраций городского и сельских поселений Тимашевского района утвержденный Административный регламент   предоставления  субсидий малым формам хозяйствования в АПК  на возмещение части затрат на уплату процентов по кредитам, полученным в российских кредитных организациях, и займам полученным в сельскохозяйственных кредитных потребительских кооперативах  на территории муниципального образования Тимашев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в рамках своих полномочий создать услов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ля эффективной реализации мер по осуществлению государственной поддержки развития малых форм хозяйствовании в АПК на территории муниципального образования Тимашев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Организационно-кадровому отделу администрации муниципального образования Тимашевский район (Бородавка) опубликовать данное постановление в газете  «Знамя труд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 постановления возложить на заместителя главы муниципального образования Тимашевский район, начальника управления сельского хозяйства и продовольствия А.И.Мих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М.Пота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марк список 1"/>
    <w:basedOn w:val="Normal"/>
    <w:qFormat/>
    <w:pPr>
      <w:widowControl/>
      <w:tabs>
        <w:tab w:val="clear" w:pos="720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11">
    <w:name w:val="нум список 1"/>
    <w:basedOn w:val="1"/>
    <w:qFormat/>
    <w:pPr/>
    <w:rPr/>
  </w:style>
  <w:style w:type="paragraph" w:styleId="Style1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1:00Z</dcterms:created>
  <dc:creator>Безуглов С А</dc:creator>
  <dc:description/>
  <cp:keywords/>
  <dc:language>en-US</dc:language>
  <cp:lastModifiedBy>Admin</cp:lastModifiedBy>
  <cp:lastPrinted>2010-07-07T09:49:00Z</cp:lastPrinted>
  <dcterms:modified xsi:type="dcterms:W3CDTF">2010-08-02T05:59:00Z</dcterms:modified>
  <cp:revision>16</cp:revision>
  <dc:subject/>
  <dc:title>О конкурсной комиссии по предоставлению </dc:title>
</cp:coreProperties>
</file>