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21"/>
        <w:tabs>
          <w:tab w:val="clear" w:pos="720"/>
          <w:tab w:val="center" w:pos="5090" w:leader="none"/>
          <w:tab w:val="right" w:pos="9641" w:leader="none"/>
        </w:tabs>
        <w:spacing w:lineRule="atLeast" w:line="200"/>
        <w:jc w:val="left"/>
        <w:rPr/>
      </w:pPr>
      <w:r>
        <w:rPr>
          <w:kern w:val="2"/>
          <w:sz w:val="28"/>
          <w:szCs w:val="28"/>
        </w:rPr>
        <w:tab/>
        <w:t xml:space="preserve">                                                     к Административному регламенту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3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ов, подтверждающих целевое использование малыми формами хозяйствования в АПК кредитов, полученных в российских кредитных организациях, и займов, полученных в сельскохозяйственных кредитных потребительских кооперативах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еречень документов, подтверждающих целевое использование кредитов (займов), полученных гражданами, ведущими личное подсобное хозяйство: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срок до 2-х лет при приобретении материальных ресурсов для проведения сезонных работ, молодняка сельскохозяйственных животных и уплату страховых взносов при страховании сельскохозяйственной продукции: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ы*, копии** договоров купли-продажи или товарных чеков или накладных, а также платежных поручений или кассовых чеков или приходных кассовых ордеров, оформленных в установленном порядке, при покупке материальных ресурсов, молодняка животных в организациях, в розничной торговле или у индивидуальных предпринимателей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*, копии** договоров купли-продажи и расписок продавцов (поставщиков) в получении денежных средств от заемщика при приобретении молодняка сельскохозяйственных животных и кормов за наличный расчет у физических лиц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*, копии** актов приёма-передачи;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ы*, копии** договора страхования и платежных документов на уплату страховых взносов.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срок до 5-ти лет: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и покупке сельскохозяйственных животных, сельскохозяйственной малогабаритной техники, тракторов, сельскохозяйственных машин и оборудования: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*, копии договоров купли-продажи или накладных или товарных чеков, а также платежных поручений или кассовых чеков или приходных кассовых ордеров, оформленных в установленном порядке, при покупке сельскохозяйственных животных, сельскохозяйственной малогабаритной техники, грузоперевозящих автомобилей, тракторов, сельскохозяйственных машин и оборудования в организациях, в розничной торговле или у индивидуальных предпринимателей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*, копии** договоров купли-продажи и расписок продавцов (поставщиков) в получении денежных средств от заемщика при приобретении сельскохозяйственных животных, сельскохозяйственной малогабаритной техники, грузоперевозящих автомобилей, тракторов, сельскохозяйственных машин и оборудования за наличный расчет у физических лиц;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и-выписки из похозяйственных книг о наличии сельскохозяйственных животных при их приобретении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*, копии** актов приёма-передачи;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ы*, копии** платежных поручений или товарных чеков, кассовых чеков или приходных кассовых ордеров (при приобретении в организациях, в розничной торговле или у индивидуальных предпринимателей) или расписок продавцов в получении денежных средств (при покупке у физических лиц), а также копии паспортов транспортных средств с отметкой о постановке на учет в установленном порядке при приобретении транспортных средств;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 Смета (сводка) затрат, составленная и подписанная заемщиком, оригиналы*, копии кассовых и/или товарных чеков на приобретенные материалы, оформленных в установленном порядке, согласно смете (сводке) затрат; оригиналы*, копии договоров на выполнение работ (при подрядном и хозяйственном способе) по реконструкции, ремонту и строительству животноводческих помещений, актов выполненных работ и платежных документов, подтверждающих оплату выполненных работ по реконструкции, ремонту и строительству животноводческих помещений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 Оригиналы*, копии** накладных (товарных чеков) на получение оборудования и платежных документов, подтверждающих оплату газового оборудования, материалов; оригиналы*, копии актов выполненных работ и документов, подтверждающих оплату выполненных работ при подключении к газовым сетям.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 w:val="false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еречень документов, подтверждающих целевое использование кредитов (займов), полученных крестьянскими (фермерскими) хозяйствами: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срок до 2 лет: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 При приобретении материальных ресурсов для проведения сезонных работ, молодняка сельскохозяйственных животных: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материальных ресурсов для проведения сезонных работ, молодняка сельскохозяйственных животных, заверенные заемщиком, представляются в случае указания в платежном поручении как основания для оплаты в поле «назначение платежа»;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(заверенные кредитной организацией) или товарных чеков, кассовых чеков или приходных кассовых ордеров, заверенные заемщиком при приобретении кормов, горюче-смазочных материалов и запасных частей в организациях, в розничной торговле или у индивидуальных предпринимателей, а также копии платежных поручений (заверенные кредитной организацией) по оплате других приобретаемых материальных ресурсов, заверенные заемщиком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накладных, заверенные заемщиком.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и страховании сельскохозяйственной продукции: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договора страхования, заверенная заемщиком, и копии платежных поручений на уплату страховых взносов, заверенные кредитной организацией.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срок до 8 лет: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 При приобретении племенных сельскохозяйственных животных, племенной продукции (материала):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на приобретение (лизинг) племенных сельскохозяйственных животных, племенной продукции (материала), заверенная заемщиком;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племенных сельскохозяйственных животных, племенной продукции (материала), заверенные кредитной организацией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иемки-передачи племенных сельскохозяйственных животных, племенной продукции (материала), заверенные заемщиком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еменных свидетельств на приобретение племенных сельскохозяйственных животных, племенной продукции (материала).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Документы, подтверждающие приобретение за иностранную валюту племенных сельскохозяйственных животных племенной продукции (материала):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контракта на приобретение племенных сельскохозяйственных животных и племенной продукции (материала), заверенная заемщиком;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и/или документов, подтверждающих открытие аккредитива на оплату племенных сельскохозяйственных животных и племенной продукции (материала), заверенные кредитной организацией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фтовых сообщений о подтверждении перевода валюты, заверенные заемщиком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импортной сделки, заверенная заемщиком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паспорта импортной сделки, заверенная заемщиком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е племенную ценность племенных сельскохозяйственных животных и племенной продукции (материала).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 При приобретении сельскохозяйственной техники и оборудования, в том числе тракторов и агрегатируемых с ними сельскохозяйственных машин, машин и оборудования, используемых для животноводства, птицеводства, кормопроизводства, оборудования для перевода грузовых автомобилей, тракторов и сельскохозяйственных машин на газомоторное топливо, для хранения и переработки сельскохозяйственной продукции: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(лизинг) сельскохозяйственной техники и оборудования, заверенные заемщиком;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сельскохозяйственной техники и оборудования, заверенные кредитной организацией;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товарно-транспортных накладных или товарных накладных, счетов-фактур на приобретение сельскохозяйственной техники и оборудования, заверенные заемщиком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аспортов транспортных средств с отметкой о постановке на учет в установленном порядке при приобретении транспортных средств, заверенные заемщиком.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 Документы, подтверждающие приобретение за иностранную валюту сельскохозяйственной техники и оборудования: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контракта на приобретение импортной сельскохозяйственной техники и оборудования, заверенная заемщиком;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и/или документов, подтверждающих открытие аккредитива на оплату сельскохозяйственной техники и оборудования, заверенные кредитной организацией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фтовых сообщений о подтверждении перевода валюты, заверенные заемщиком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импортной сделки, заверенная заемщиком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паспорта импортной сделки, заверенная заемщиком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аспортов транспортных средств с отметкой о постановке на учет в установленном порядке при приобретении транспортных средств, заверенные заемщиком.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 При строительстве, реконструкции и модернизации хранилищ картофеля, овощей и фруктов, тепличных комплексов по производству плодоовощной продукции в закрытом грунте, животноводческих комплексов (ферм), объектов животноводства, кормопроизводства и объектов по переработке льна и льноволокна, при строительстве и реконструкции прививочных комплексов для многолетних насаждений: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титульного списка стройки, заверенная заемщиком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одной сметы на строительство, реконструкцию и модернизацию объектов, заверенная заемщиком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поставку технологического оборудования, на выполнение подрядных работ, графика выполнения строительно-монтажных работ, заверенные заемщиком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оставляемые заемщиком по мере выполнения графика работ: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е оплату технологического оборудования, выполненных работ при подрядном способе, включая авансовые платежи, строительных материалов и услуг сторонних организаций при проведении работ хозяйственным способом, заверенные кредитной организацией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выполненных работ, заверенные заемщиком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иемки-передачи здания (сооружения) в эксплуатацию, заверенные заемщиком (предоставляются после окончания строительства, при этом субсидия выплачивается заемщикам по мере выполнения этапов работ).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 При закладке многолетних насаждений и виноградников: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е оплату посадочного материала и/или материалов для установки шпалеры, заверенные кредитной организацией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иемки посадки, заверенные заемщиком (после окончания работ).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  Документы, подтверждающие приобретение за иностранную валюту посадочного материала: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контракта на приобретение посадочного материала, заверенная заемщиком;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и/или документов, подтверждающих открытие аккредитива на оплату посадочного материала, заверенные кредитной организацией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фтовых сообщений о подтверждении перевода валюты, заверенные заемщиком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импортной сделки, заверенная заемщиком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паспорта импортной сделки, заверенная заемщиком;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иемки посадки, заверенные заемщиком (после окончания работ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еречень документов, подтверждающих целевое использование кредитов (займов), полученных гражданами, ведущими личное подсобное хозяйство, крестьянскими (фермерскими) хозяйствами на развитие направлений, связанных с развитием туризма в сельской местности (сельский туризм), включая развитие народных промыслов, торговлей в сельской местности,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древесных лесных ресурс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 строительстве, реконструкции и ремонте зданий для туризма в сельской местности (гостевых домиков), мест отдыха (в т.ч. жилых и подсобных помещений индивидуальных подворий и усадеб, предназначенных для приема и размещения туристов), объектов для заготовки, переработки и хранения дикорастущих плодов, ягод, грибов, лекарственных растений и других пищевых и недревесных лесных ресурсов, для занятий ремеслами и бытового обслуживания сельского населения, торговли, включая работы, связанные с инженерным обустройством, в том числе подведение и подключение газа, воды, канализации и электросете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  Для граждан, ведущих личное подсобное хозяйст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та (сводка) затрат, составленная и подписанная заемщи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ы*, копии** кассовых и/или товарных чеков на приобретенные материалы, оформленных в установленном порядке, согласно смете (сводке) затра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ы*, копии** договоров на выполнение работ (при подрядном и хозяйственном способе) по реконструкции, ремонту и строительству объектов, актов выполненных работ и платежных документов, подтверждающих оплату выполненных работ по реконструкции, ремонту и строительству объе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  Для крестьянских (фермерских) хозяй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титульного списка стройки, заверенная заемщи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сводной сметы на строительство, реконструкцию и ремонт объектов, заверенная заемщи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на поставку технологического оборудования, на выполнение подрядных работ, прочих работ (проектные работы, экспертиза, технадзор), графика выполнения строительно-монтажных работ, заверенные заемщи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1  Документы, предоставляемые заемщиками по мере выполнения графика раб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поручений, подтверждающие оплату технологического оборудования, выполненных работ при подрядном способе, прочих работ (проектные работы, экспертиза, технадзор), включая авансовые платежи, строительных материалов и услуг сторонних организаций при проведении работ хозяйственным способом, заверенные кредитной организаци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актов выполненных работ, заверенные заемщи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актов приемки-передачи здания (сооружения) в эксплуатацию, заверенные заемщиком (предоставляются после окончания строительства, при этом субсидия выплачивается заемщикам по мере выполнения этапов рабо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2  Документы, подтверждающие приобретение за иностранную валюту транспортных средств, техники и оборуд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контракта на приобретение, заверенная заемщи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поручений и/или документов, подтверждающих открытие аккредитива на оплату, заверенные кредитной организаци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свифтовых сообщений о подтверждении перевода валюты, заверенные заемщи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импортной сделки, заверенная заемщи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а о состоянии паспорта импортной сделки, заверенная заемщи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паспортов транспортных средств с отметкой о постановке на учет в установленном порядке при приобретении транспортных средств, заверенные заемщи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 приобретении необходимого оборудования, материальных ресурсов, транспортных средств и инвентар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ы*, копии** договоров купли-продажи или накладных или товарных чеков, а также платежных поручений (заверенные кредитной организацией) или кассовых чеков или приходных кассовых ордеров, оформленных в установленном порядке, при покупке в организациях, в розничной торговле или у индивидуальных предпринимателей, а также копии паспортов транспортных средств с отметкой о постановке на учет в установленном порядке при приобретении транспор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 закупке дикорастущих плодов, ягод, лекарственных растений и других пищевых и недревесных лесных ресурсов (далее - дикоросы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на приобретение дикоросов, заверенные заемщиком, копии платежных поручений по оплате приобретенных дикоросов, заверенные кредитной организацией, при приобретении в организациях и у индивидуальных предпринима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закупочных актов, оформленных в установленном порядке, заверенные заемщиком, или копии накладных и документов, подтверждающих оплату закупленных дикоросов, заверенные заемщиком, при приобретении у физическ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кументы, оформленные в течение срока действия кредитного договора, подтверждающие осуществление соответствующих видов деятель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 Оригиналы документов после сверки с копиями возвращаются заемщику (с отметкой на обратной стороне о принятии данных документов к субсидирова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Копии представленных документов заверяются заемщик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Тимашевский район,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сельского </w:t>
      </w:r>
    </w:p>
    <w:p>
      <w:pPr>
        <w:pStyle w:val="Normal"/>
        <w:rPr>
          <w:sz w:val="28"/>
        </w:rPr>
      </w:pPr>
      <w:r>
        <w:rPr>
          <w:sz w:val="28"/>
        </w:rPr>
        <w:t>хозяйства и продовольствия                                                                    А.И.Михуля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марк список 1"/>
    <w:basedOn w:val="Normal"/>
    <w:qFormat/>
    <w:pPr>
      <w:widowControl/>
      <w:tabs>
        <w:tab w:val="clear" w:pos="720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11">
    <w:name w:val="нум список 1"/>
    <w:basedOn w:val="1"/>
    <w:qFormat/>
    <w:pPr/>
    <w:rPr/>
  </w:style>
  <w:style w:type="paragraph" w:styleId="Style1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1:00Z</dcterms:created>
  <dc:creator>Безуглов С А</dc:creator>
  <dc:description/>
  <cp:keywords/>
  <dc:language>en-US</dc:language>
  <cp:lastModifiedBy>Admin</cp:lastModifiedBy>
  <cp:lastPrinted>2010-07-07T09:49:00Z</cp:lastPrinted>
  <dcterms:modified xsi:type="dcterms:W3CDTF">2010-07-08T05:36:00Z</dcterms:modified>
  <cp:revision>14</cp:revision>
  <dc:subject/>
  <dc:title>О конкурсной комиссии по предоставлению </dc:title>
</cp:coreProperties>
</file>