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  <w:tab w:val="left" w:pos="6094" w:leader="none"/>
          <w:tab w:val="center" w:pos="7429" w:leader="none"/>
          <w:tab w:val="right" w:pos="9638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5.11.2017  № 225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5.11.2017  № 225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чета налогового потенциала по видам налогов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ходящих в репрезентативный перечень налогов для расч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ого потенциала посел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0" w:name="sub_10042"/>
      <w:r>
        <w:rPr>
          <w:sz w:val="28"/>
          <w:szCs w:val="28"/>
        </w:rPr>
        <w:t>Расчет   налогового   потенциала   поселения   производится    по</w:t>
      </w:r>
      <w:bookmarkEnd w:id="0"/>
      <w:r>
        <w:rPr>
          <w:sz w:val="28"/>
          <w:szCs w:val="28"/>
        </w:rPr>
        <w:t xml:space="preserve"> репрезентативному  перечню  налогов  в  разрезе  отдельных  видов налогов исходя  из  показателей  уровня  экономического  развития   (потенциально возможной  базы  налогообложения)  поселения,  нормативов  отчислений  от налогов в бюджеты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презентативный  перечень   налогов   включает   следующие   налоги, зачисляемые в бюджеты посел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П  = Сумма НП  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=1 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-   налоговый потенциал j-го поселения по i-му налог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 -  количество  налогов,  входящих  в   репрезентативный   перечень на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1" w:name="sub_10043"/>
      <w:r>
        <w:rPr>
          <w:sz w:val="28"/>
          <w:szCs w:val="28"/>
        </w:rPr>
        <w:t xml:space="preserve">1. </w:t>
      </w:r>
      <w:bookmarkEnd w:id="1"/>
      <w:r>
        <w:rPr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П      = НП            *      УВ   *   НО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НДФЛj     НДФЛКонтмрj      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    - налоговый потенциал по налогу  на  доходы  физических  лиц</w:t>
      </w:r>
      <w:r>
        <w:rPr/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-</w:t>
      </w: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ДФЛ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П            - налоговый потенциал по налогу на  доходы  физических лиц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ДФЛКонтмр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 в  контингенте,  в состав которого входит j-ое посел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  -  доля  налога  на доходы физических лиц j-го поселения в общем объем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уплений налога по муниципальному  образованию Тимашевский район  (в  контингенте),  в состав  которого  входит j-ое поселение, 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bookmarkStart w:id="2" w:name="sub_10044"/>
      <w:r>
        <w:rPr>
          <w:sz w:val="28"/>
          <w:szCs w:val="28"/>
        </w:rPr>
        <w:t xml:space="preserve">2. </w:t>
      </w:r>
      <w:bookmarkEnd w:id="2"/>
      <w:r>
        <w:rPr>
          <w:sz w:val="28"/>
          <w:szCs w:val="28"/>
        </w:rPr>
        <w:t>Налоговый     потенциал     бюджета     поселения     по     единому сельскохозяйственному налогу рассчитыва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n           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П      = Сумма НБ  *  К1   * К2   * Ст  * НО + ЗД  , где: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есхн</w:t>
      </w:r>
      <w:r>
        <w:rPr>
          <w:lang w:val="en-US"/>
        </w:rPr>
        <w:t>j</w:t>
      </w:r>
      <w:r>
        <w:rPr/>
        <w:t xml:space="preserve">          </w:t>
      </w:r>
      <w:r>
        <w:rPr>
          <w:lang w:val="en-US"/>
        </w:rPr>
        <w:t>i</w:t>
      </w:r>
      <w:r>
        <w:rPr/>
        <w:t xml:space="preserve">=1         </w:t>
      </w:r>
      <w:r>
        <w:rPr>
          <w:lang w:val="en-US"/>
        </w:rPr>
        <w:t>j</w:t>
      </w:r>
      <w:r>
        <w:rPr/>
        <w:t xml:space="preserve">           </w:t>
      </w:r>
      <w:r>
        <w:rPr>
          <w:lang w:val="en-US"/>
        </w:rPr>
        <w:t>j</w:t>
      </w:r>
      <w:r>
        <w:rPr/>
        <w:t xml:space="preserve">            </w:t>
      </w:r>
      <w:r>
        <w:rPr>
          <w:lang w:val="en-US"/>
        </w:rPr>
        <w:t>j</w:t>
      </w:r>
      <w:r>
        <w:rPr/>
        <w:t xml:space="preserve">                                  </w:t>
      </w:r>
      <w:r>
        <w:rPr>
          <w:lang w:val="en-US"/>
        </w:rPr>
        <w:t>j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П      -   налоговый   потенциал   j-го   поселения   по    единому сельскохо-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есхн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яйственному налогу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B  -  налоговая  база  по  налогу за предыдущий финансовый год i-г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го товаропроизводителя, находящегося (проживающего) на территории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1  -  сводный  оценочный  коэффициент  изменения   налоговой   баз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хозяйственных  товаропроизводителей,  находящихся (проживающих) на территории муниципального образования Тимашевский район, в состав которого входит j-ое поселение, по налогу в текущем финансовом году по отношению к уровню предшествующего финансового года с учетом изменения цен и объемов производства  (оборота) продукции сельскохозяйственных товаропроизвод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2  -   сводный   оценочный  коэффициент  изменения  налоговой  баз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хозяйственных товаропроизводителей,  находящихся (проживающих)  на территории муниципального образования Тимашевский район, в состав которого входит j-ое поселение, по налогу на очередной финансовый год  по  отношению  к  уровню  текущего финансового 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 - налоговая став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 -  норматив  отчисления от единого сельскохозяйственного налога в бюджеты посел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  - оценочная сумма задолженности по налогу,  подлежащая погашению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взысканию) в бюджет j-го поселения в очередном финансовом г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   количество     сельскохозяйственных     товаропроизводителей, находящихся  (проживающих)  на  территории j-го поселения и перешедших на уплату единого сельскохозяйственного налога.</w:t>
      </w:r>
    </w:p>
    <w:p>
      <w:pPr>
        <w:pStyle w:val="Normal"/>
        <w:autoSpaceDE w:val="false"/>
        <w:ind w:firstLine="708"/>
        <w:jc w:val="both"/>
        <w:rPr/>
      </w:pPr>
      <w:bookmarkStart w:id="3" w:name="sub_10045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>Налоговый  потенциал  бюджета  поселения  по  налогу  на   имущество физических лиц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П      = ИСН  * Р * Кс + ЗД, гд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имфлj            j                j  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    - налоговый потенциал j-го поселения по налогу на 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>имфл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л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Н  -   исчисленная   сумма   налога  по  j-му поселению  в  году,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ем текущему финансовому г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 - среднерайонный коэффициент роста начислений  по  налогу  за  ряд лет, предшествующих очередному финансовому году,  но не менее чем за два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с</w:t>
      </w:r>
      <w:r>
        <w:rPr/>
        <w:t xml:space="preserve"> j</w:t>
      </w:r>
      <w:r>
        <w:rPr>
          <w:sz w:val="28"/>
          <w:szCs w:val="28"/>
        </w:rPr>
        <w:t xml:space="preserve"> -  коэффициент   собираемости налога на имущество физических лиц на территор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о налоговой базе и структуре начислений по местным налогам (определяется на основе данных статистической налоговой отчетности как частное от деления суммы поступившего налога на сумму начисленного налог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</w:t>
      </w:r>
      <w:r>
        <w:rPr/>
        <w:t xml:space="preserve"> j</w:t>
      </w:r>
      <w:r>
        <w:rPr>
          <w:sz w:val="28"/>
          <w:szCs w:val="28"/>
        </w:rPr>
        <w:t xml:space="preserve">  - оценка суммы задолженности  по  налогу на имущество физических лиц,  подлежащая  погашению (взысканию) в бюджет j-го поселения в очередном финансовом году.</w:t>
      </w:r>
      <w:bookmarkStart w:id="4" w:name="sub_10047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логовый потенциал бюджета поселения по земельному налогу определя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n                      i         i        i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   = (Сумма УПКСЗ   * S   * C  -  Л  )*  К   + ЗД  , где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</w:t>
      </w:r>
      <w:r>
        <w:rPr/>
        <w:t>зн</w:t>
      </w:r>
      <w:r>
        <w:rPr>
          <w:lang w:val="en-US"/>
        </w:rPr>
        <w:t xml:space="preserve">j          i=1                     j         j        j        j          </w:t>
      </w:r>
      <w:r>
        <w:rPr/>
        <w:t>ип</w:t>
      </w:r>
      <w:r>
        <w:rPr>
          <w:lang w:val="en-US"/>
        </w:rPr>
        <w:t>j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-  налоговый потенциал j-го поселения по земельному налогу;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</w:t>
      </w:r>
      <w:r>
        <w:rPr/>
        <w:t>зн</w:t>
      </w:r>
      <w:r>
        <w:rPr>
          <w:lang w:val="en-US"/>
        </w:rPr>
        <w:t>j</w:t>
      </w:r>
      <w:r>
        <w:rPr/>
        <w:t xml:space="preserve">         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КСЗ - удельный показатель кадастровой стоимости по i-й категории земель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j-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   - площадь по i-й категории земель на территории j-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lang w:val="en-US"/>
        </w:rPr>
        <w:t>j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 налоговая ставка по налогу по i-й категории земель j-го посел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 - количество категорий земель, подлежащих обложению земельным налогом на территории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 - налоговые льготы по земельному налогу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-  коэффициент использования потенциала по земельному налогу в расчет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ип</w:t>
      </w:r>
      <w:r>
        <w:rPr>
          <w:lang w:val="en-US"/>
        </w:rPr>
        <w:t>j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одного жителя j-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 -  коэффициент использования потенциала по земель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</w:t>
      </w:r>
      <w:r>
        <w:rPr/>
        <w:t>ип</w:t>
      </w:r>
      <w:r>
        <w:rPr>
          <w:lang w:val="en-US"/>
        </w:rPr>
        <w:t>j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огу  рассчитывается по следующей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 = </w:t>
      </w:r>
      <w:r>
        <w:rPr>
          <w:sz w:val="28"/>
          <w:szCs w:val="28"/>
        </w:rPr>
        <w:t>ЗН  /Н  /К  ,  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  <w:r>
        <w:rPr/>
        <w:t xml:space="preserve">      </w:t>
      </w:r>
      <w:r>
        <w:rPr>
          <w:lang w:val="en-US"/>
        </w:rPr>
        <w:t>j</w:t>
      </w:r>
      <w:r>
        <w:rPr/>
        <w:t xml:space="preserve">      с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  - сумма начислений по земельному налогу j-го поселения (по дан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ого администратора доходов) за отчетный финансовый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  - численность населения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-  средний показатель коэффициента использования потенциала по земельн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/>
        <w:t>с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 налогу по муниципальному образования Тимашевский район в разрезе поселений, рассчитываемый как отношение общей суммы начислений по земельному налогу поселений к общей численности населения муниципального образования Тимашевский район. Данный показатель рассчитывается отдельно по городскому и сельским посел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коэффициент  К</w:t>
      </w:r>
      <w:r>
        <w:rPr/>
        <w:t xml:space="preserve">      </w:t>
      </w:r>
      <w:r>
        <w:rPr>
          <w:sz w:val="28"/>
          <w:szCs w:val="28"/>
        </w:rPr>
        <w:t>принимает значение больше либо</w:t>
      </w:r>
      <w:r>
        <w:rPr/>
        <w:t xml:space="preserve"> </w:t>
      </w:r>
      <w:r>
        <w:rPr>
          <w:sz w:val="28"/>
          <w:szCs w:val="28"/>
        </w:rPr>
        <w:t>равно</w:t>
      </w:r>
      <w:r>
        <w:rPr/>
        <w:t xml:space="preserve">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е, в расчете налогового потенциала j-го поселения по земельному налогу применяется значение коэффициента  К      равное единиц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эффициент принимает значение меньше единицы, в расчете налогового потенциала j-го поселения по земельному налогу применяется значение К   рассчитанное исходя из его величины, обратно пропорционально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 - оценочная сумма задолженности (недоимки) по налогу, подлежащая пог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ению (взысканию) в бюджет j-го поселения в очередном финансовом г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земельному налогу не должен превышать прогнозируемой суммы поступлений земельного налога на очередной финансовый год на территории j-го поселения более чем в 1,5 раз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7:00Z</dcterms:created>
  <dc:creator>Mishina_EM</dc:creator>
  <dc:description/>
  <cp:keywords/>
  <dc:language>en-US</dc:language>
  <cp:lastModifiedBy>User</cp:lastModifiedBy>
  <cp:lastPrinted>2017-11-07T08:49:00Z</cp:lastPrinted>
  <dcterms:modified xsi:type="dcterms:W3CDTF">2017-11-20T08:46:00Z</dcterms:modified>
  <cp:revision>52</cp:revision>
  <dc:subject/>
  <dc:title>Методика расчета индекса налогового потенциала</dc:title>
</cp:coreProperties>
</file>