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 21.10.2020  № 9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6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9 декабря 2019 г.  № 469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21.10.2020  № 9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59,3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65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О.Г. Бажен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Магомедова К.Р.</cp:lastModifiedBy>
  <cp:lastPrinted>2019-12-05T13:52:00Z</cp:lastPrinted>
  <dcterms:modified xsi:type="dcterms:W3CDTF">2020-10-22T06:43:00Z</dcterms:modified>
  <cp:revision>106</cp:revision>
  <dc:subject/>
  <dc:title>Межбюджетные трансферты</dc:title>
</cp:coreProperties>
</file>