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.12.2015   № 27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87 623,2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7 623,2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7 623,2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7 623,2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87 623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87 623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87 623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7 623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я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О.Г.Баженова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12-17T08:43:00Z</cp:lastPrinted>
  <dcterms:modified xsi:type="dcterms:W3CDTF">2015-12-17T06:13:00Z</dcterms:modified>
  <cp:revision>413</cp:revision>
  <dc:subject/>
  <dc:title>Приложение 12</dc:title>
</cp:coreProperties>
</file>