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 16.12.2015   № 27                            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муниципального образования        Тимашевский район в 2016 году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 в 2016 году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я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О.Г.Баженова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Карина Магомедова</cp:lastModifiedBy>
  <cp:lastPrinted>2015-11-10T08:09:00Z</cp:lastPrinted>
  <dcterms:modified xsi:type="dcterms:W3CDTF">2015-12-17T06:23:00Z</dcterms:modified>
  <cp:revision>30</cp:revision>
  <dc:subject/>
  <dc:title/>
</cp:coreProperties>
</file>