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2.2018                             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  самоуправления муниципального образования Тимашевский район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4. Признать утратившим силу с 1 января 2019 года приказы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7 декабря 2017 года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 ноября 2018 года № 29 «О внесении изменений в приказ финансового управления администрации муниципального образования Тимашевский район от 27 декабря 2017 года № 4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ноября 2018 года № 34 «О внесении изменений в приказ финансового управления администрации муниципального образования Тимашевский район от 27 декабря 2017 года № 4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К.Р. Магомедову и заместителя начальника управления, начальника отдела отраслевого финансирования и доходов бюджета      Н.А. Арехов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ий приказ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К.Р.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и доходов бюджета                                          Н.А. 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М.В. 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Карина Магомедова</cp:lastModifiedBy>
  <cp:lastPrinted>2016-12-27T08:27:00Z</cp:lastPrinted>
  <dcterms:modified xsi:type="dcterms:W3CDTF">2019-01-16T12:53:00Z</dcterms:modified>
  <cp:revision>104</cp:revision>
  <dc:subject/>
  <dc:title>О покрытии  временного кассового разрыва</dc:title>
</cp:coreProperties>
</file>