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 «Информацион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Тимашевского района»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                  Федерации, руководствуясь статьей 66 Устава муниципального образования Тимашевский район, Порядком принятия решений о разработке, формирования, реализации и оценке эффективности реализации муниципальных программ муниципального образования Тимашевский район, утвержденным постановлением администрации муниципального образования Тимашевский район               от 2 июля 2021 г. № 871, п о с т а н о в л я 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Тимашевский район от 10 августа 2020 г. № 814 «Об утверждении муниципальной программы муниципального образования Тимашевский район       «Информационное обеспечение населения Тимашевского района» (в редакции постановления от 27 декабря 2023 г. № 222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целевых показателе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656"/>
      </w:tblGrid>
      <w:tr>
        <w:trPr/>
        <w:tc>
          <w:tcPr>
            <w:tcW w:w="24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«Перечень целевых показате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количество автоматизированных рабочих мест органов местного самоуправления муниципального образования Тимашевский район и </w:t>
            </w:r>
            <w:r>
              <w:rPr>
                <w:sz w:val="28"/>
                <w:szCs w:val="28"/>
              </w:rPr>
              <w:t>подведомственных</w:t>
            </w:r>
            <w:r>
              <w:rPr>
                <w:rFonts w:eastAsia="Calibri"/>
                <w:sz w:val="28"/>
                <w:szCs w:val="28"/>
              </w:rPr>
              <w:t xml:space="preserve"> учреждений, обеспеченных лицензионными программными продукт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и подведомственных учреждений, обеспеченных лицензионными программными продуктами и их технической поддержкой: офисными пакетами и операционными системам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пециализированного программного обеспечения на предмет истечения срока их действ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остояния защиты персональных данных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ттестованных рабочих мест; 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риптографической защиты информаци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антивирусного программного обеспеч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нализу событий и выявлению инцидентов информационной безопасност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орг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омпьютерной 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 для видеоконференцсвяз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ерверов и серверного оборуд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даптации и модификации системы электронного документооборота в администрации муниципального образования Тимашевский район на базе единой межведомственной системы электронного документооборота Краснодарского кра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программного обеспечения в сфере архитектуры и градостроительств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технического состояния компьютерной техники и оргтехник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 обслуживаемого программного обеспеч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созданию официального сайта муниципального образования Тимашевский район и количество оказанных услуг по сопровождению официального сайт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своение денежных средств на ремонт компьютерной и оргтехники, приобретение расходных и комплектующих материалов и заправку картриджей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обеспеченных лицензионным программным продуктом 1С «Зарплата и кадры государственного учреждения 8 ПРОФ»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слуг, предоставляемых в электронном виде, без необходимости личного посеще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слуг, переведённых в электронный вид от общего количества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функционирования (актуальности) переведенных в электронную форму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 муниципальных правовых актов и иных официальных документов органов местного самоуправления муниципального образования Тимашевский район, размещенных на официальном сайте https://тимрегион.рф/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 в печатных изданиях, количество изготовленных букл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сюжетов на телевидении и ради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й, размещенных в сети «Интернет», в том числе на официальном сайте: https://тимрегион.рф/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енных «прямых линий», пресс-конференций с участием органов местного самоуправл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ого оборудования для фото и видеосъем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видеоматериалов о социально-экономическом и культурном развитии муниципального образования с использованием печатных средств массовой информации, телевидения, радио, сети «Интернет»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ых и размещенных информационных листовок, и объем изготовленных и размещенных информационных баннеров».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/>
      </w:pPr>
      <w:r>
        <w:rPr/>
        <w:t>«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19"/>
        <w:gridCol w:w="1134"/>
        <w:gridCol w:w="1134"/>
        <w:gridCol w:w="1276"/>
        <w:gridCol w:w="1134"/>
        <w:gridCol w:w="122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41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бюджет посе</w:t>
              <w:softHyphen/>
              <w:t>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небюд</w:t>
              <w:softHyphen/>
              <w:t>жетные источни</w:t>
              <w:softHyphen/>
              <w:t>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 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 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 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 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 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 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2 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2 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right="-11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1, 2 к муниципальной программе муниципального образования Тимашевский район «Информационное обеспечение населения          Тимашевского района» изложить в новой редакции (приложения № 1, 2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Тимашевский район от 23 декабря 2024 г. № 1889              «О внесении изменений в постановление администрации муниципального образования Тимашевский район «Информационное обеспечение населения           Тимашевск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информационных технологий администрации муниципального образования Тимашевский муниципальный район Краснодарского края    (Мирончук А.В.) обеспечить размещение настоящего постановления на официальном сайте муниципального образования Тимашевский район в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имашевский муниципальный район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А.В. Пал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___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«Информационное обеспеч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еления Тимаше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239"/>
      </w:tblGrid>
      <w:tr>
        <w:trPr>
          <w:trHeight w:val="1603" w:hRule="atLeast"/>
        </w:trPr>
        <w:tc>
          <w:tcPr>
            <w:tcW w:w="9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7"/>
              <w:gridCol w:w="2552"/>
            </w:tblGrid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 и подготовлен: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Начальник отдела информационных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технологий администраци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>Тимашевский район</w:t>
                  </w: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А.В. Мирончук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.А. Скрипиль 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финансов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.Г. Бажен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гнозирования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  <w:t xml:space="preserve">Д.Ю. Гусев </w:t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Начальник </w:t>
                  </w:r>
                  <w:r>
                    <w:rPr>
                      <w:sz w:val="28"/>
                      <w:szCs w:val="28"/>
                    </w:rPr>
                    <w:t xml:space="preserve">юридиче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И. Харланов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бще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 Прокопец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50:00Z</dcterms:created>
  <dc:creator>voroshilov</dc:creator>
  <dc:description/>
  <cp:keywords/>
  <dc:language>en-US</dc:language>
  <cp:lastModifiedBy>Марина</cp:lastModifiedBy>
  <cp:lastPrinted>2025-04-03T10:42:00Z</cp:lastPrinted>
  <dcterms:modified xsi:type="dcterms:W3CDTF">2025-04-03T07:42:00Z</dcterms:modified>
  <cp:revision>36</cp:revision>
  <dc:subject/>
  <dc:title>ПРОЕКТ</dc:title>
</cp:coreProperties>
</file>