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18 № 298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ня 2015 года № 516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муниципального образования Тимашевский район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от 01.08.2018 № 29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955"/>
      </w:tblGrid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ладими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муниципального образования Тимашевский район, председатель комисс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именк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Михайл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Тимашевский район, заместитель председателя комисс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ск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Анатолье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оциальным вопросам администрации муниципального образования Тимашевский район, секретарь комисс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Совета муниципального образования Тимашевский район;</w:t>
            </w:r>
          </w:p>
        </w:tc>
      </w:tr>
      <w:tr>
        <w:trPr>
          <w:trHeight w:val="23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ав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Александро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вопросам промышленности, архитектуры, строительства, транспорта, связи, жилищного и коммунального обслуживания населения Совета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Леонидо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машевского районного Совета ветеранов войны, труда, ВС и правоохрани-тельных органов (по согласованию);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ывече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й территориальной организации профсоюзов работников госучреждений и общественного обслуживания;</w:t>
            </w:r>
          </w:p>
        </w:tc>
      </w:tr>
      <w:tr>
        <w:trPr>
          <w:trHeight w:val="63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ен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х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ин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я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Борис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ов Владимир Владими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сельского хозяйства и перерабатывающей промышленности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Тимоф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по вопро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, науки, культуры и спор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 семьи и молодежи Совета муниципального образования Тимаше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рок полномочий </w:t>
      </w: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 равен сроку полномочий депутатов Совета муниципального образования Тимашевский район третьего созыв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4"/>
      <w:bookmarkEnd w:id="2"/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7:00Z</dcterms:created>
  <dc:creator>МайклШон</dc:creator>
  <dc:description/>
  <cp:keywords/>
  <dc:language>en-US</dc:language>
  <cp:lastModifiedBy>User</cp:lastModifiedBy>
  <cp:lastPrinted>2018-07-19T13:48:00Z</cp:lastPrinted>
  <dcterms:modified xsi:type="dcterms:W3CDTF">2018-08-02T07:11:00Z</dcterms:modified>
  <cp:revision>26</cp:revision>
  <dc:subject/>
  <dc:title>ПРИЛОЖЕНИЕ</dc:title>
</cp:coreProperties>
</file>