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2.2021                                                                                                         № 5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         Российской Федерации в части, относящейся к районному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приказа финансового управления от 13.01.2022 № 11, от 21.03.2022 № 22, от 27.06.2022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 муниципального  образования  Тимашевский район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еречень и коды целевых статей расходов бюджетов муниципальных образований Тимашевского района, финансовое обеспечение которых осуществляется за счет межбюджетных трансфертов, имеющих целевое назначение, определяются в порядке согласно приложению № 1 к настоящему приказу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знать утратившим силу с 1 января 2022 года приказы финансового управ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 25 декабря 2020 г. № 4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января 2021 г. № 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февраля 2021 г. № 1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марта 2021 г. № 1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3 марта 2021 г. № 14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мая 2021 г. № 1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5 марта 2021 г. № 1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5 июня 2021 г. № 22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 августа 2021 г. № 29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 августа 2021 г. № 30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6 сентября 2021 г. № 35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9 ноября 2021 г. № 4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30 ноября 2021 г. № 43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3 декабря 2021 г. № 48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2 декабря 2021 г. № 51 «О внесении изменений в приказ финансового управления администрации муниципального образования Тимашевский район от 25 декабря 2020 г. № 42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возложить на начальника бюджетного отдела Магомедову К.Р. и заместителя начальника управления, начальника отдела отраслевого финансирования и доходов бюджета             Ареховку Н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 Настоящий приказ вступает в силу с 1 января 2022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О.Г. 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5:53:00Z</dcterms:created>
  <dc:creator>ВысторопскаяЛВ</dc:creator>
  <dc:description/>
  <cp:keywords/>
  <dc:language>en-US</dc:language>
  <cp:lastModifiedBy>Денис Бирюков</cp:lastModifiedBy>
  <cp:lastPrinted>2021-12-29T10:42:00Z</cp:lastPrinted>
  <dcterms:modified xsi:type="dcterms:W3CDTF">2022-06-29T13:55:00Z</dcterms:modified>
  <cp:revision>141</cp:revision>
  <dc:subject/>
  <dc:title>О покрытии  временного кассового разрыва</dc:title>
</cp:coreProperties>
</file>