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  Тимашевский район                                                                      _______</w:t>
      </w:r>
      <w:r>
        <w:rPr>
          <w:rFonts w:cs="Times New Roman" w:ascii="Times New Roman" w:hAnsi="Times New Roman"/>
          <w:sz w:val="28"/>
          <w:szCs w:val="28"/>
          <w:u w:val="single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_______ А.В.Житлов                                                                     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/>
      </w:pPr>
      <w:r>
        <w:rPr>
          <w:rFonts w:cs="Times New Roman" w:ascii="Times New Roman" w:hAnsi="Times New Roman"/>
          <w:sz w:val="28"/>
          <w:szCs w:val="28"/>
        </w:rPr>
        <w:t>"_22__" __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  <w:r>
        <w:rPr>
          <w:rFonts w:cs="Times New Roman" w:ascii="Times New Roman" w:hAnsi="Times New Roman"/>
          <w:sz w:val="28"/>
          <w:szCs w:val="28"/>
          <w:u w:val="single"/>
        </w:rPr>
        <w:t>2014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ФИНАНСОВ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НА 2015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3600"/>
        <w:gridCol w:w="4740"/>
        <w:gridCol w:w="1920"/>
      </w:tblGrid>
      <w:tr>
        <w:trPr/>
        <w:tc>
          <w:tcPr>
            <w:tcW w:w="14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онтро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и непрограммных мероприятий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ральные 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соблюдения бюджетного законодательства при реализации целевых програм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редств муниципального бюджета на развитие физической культуры и спорта за 2014 год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К и спорту администрации МО Тимашевский район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расходования средств муниципального бюджета, выделенных на реализацию отдельных мероприятий. Анализ расходования бюджетных средств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-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ЦП "Развитие архивного дела в муниципальном образовании Тимашевский район на 2014 год»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муници-пального образования Тима-шевский район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рка по вопросу расходования средств муниципального бюджета, выделенных на реализацию отдель-ных мероприятий целевой программы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«Поддержка малого и среднего предприниматель-ства в муниципальном образовании Тимашевский район» на 2013-2015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-пального образования Тима-шевский райо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расходования средств муниципального бюджета, выделенных на реализацию отдель-ных мероприятий целевой программы за 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-чий по поддержке сельско-хозяйственного производст-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-нимателям, ведущим деятельность в области сельскохозяйственного произво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основанности предоставления субсидий малым формам хозяйствования в агропромышленном комплексе на территории МО Тимашевский район в 2014 год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Создание системы комплексного обеспечения безопасности жизнедея-тельности муниципального образования Тимашевский район на 2011-2013 годы»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итуационный центр" муниципального об-разования Тимашевский район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расходования средств муниципального бюджета, выделенных на реализацию отдель-ных мероприятий целевой программы за 2013 год, бюджет 2014 год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Культура Тимашевс-кого района (2011-2013 годы)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-рации муниципального об-разования Тимашевский район 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расходования средств муниципального бюджета, выделенных на реализацию отдель-ных мероприятий целевой программы за 2013 год, бюджет 2014 год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«Дети Тимашевского района» на 2012-2013 годы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-пального образования Тимашевский район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расходования средств муниципального бюджета, выделенных на реализацию отдель-ных мероприятий целевой программы за 2013 год, бюджет 2014 год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соблюдения условий предоставления межбюджетных трансфертов из бюджета муниципального образования Тимашев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оставленные из муниципального бюджета в форме субсидий, субвенций для реализации переданных полномочий, и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 городское поселение Тимашевского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вопросу соблюдения условий предоставления межбюджетных трансфертов из муниципального бюджета в 2013-2014 год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мероприятия по обращениям правоохранительных органов, депутатских запросов, обращений иных органов, граждан и организаций.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рганизационные мероприятия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ие в мероприятиях, проводимых администрацие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й</w:t>
              </w:r>
            </w:hyperlink>
            <w:r>
              <w:rPr>
                <w:sz w:val="28"/>
                <w:szCs w:val="28"/>
              </w:rPr>
              <w:t xml:space="preserve"> администрации </w:t>
            </w:r>
            <w:r>
              <w:rPr>
                <w:color w:val="000000"/>
                <w:spacing w:val="-2"/>
                <w:sz w:val="28"/>
              </w:rPr>
              <w:t>муниципального образования Тимашевский район в рамках приведения документов в соответствие с действующим законодательство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готовка предложений в нормативные правовые акты муниципального образования Тимашевский район по вопросам, входящим в компетенцию отдел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ие в семинарах, проводимых департаментом финансово-бюджетного надзора Краснодарского кра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бращений граждан и юридических лиц по вопросам компетенции отде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нформационная деятельность                                   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готовка и размещение информационных материалов об итогах контрольных мероприя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мещение, обновление и поддержка в актуальном состоянии информации об отделе на официальном сайте муниципального образования Тимашевский район в сети Интер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го контро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Л.Е.Друговин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134"/>
      <w:jc w:val="center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29B2DD54BF27F174B80B8FABBAF1D205950A737B58BA2D63DB79B111A199B3FFB6F38B9140F723197ECF3T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6:00Z</dcterms:created>
  <dc:creator>Ревизор1</dc:creator>
  <dc:description/>
  <cp:keywords/>
  <dc:language>en-US</dc:language>
  <cp:lastModifiedBy>Ревизор1</cp:lastModifiedBy>
  <cp:lastPrinted>2014-12-22T09:45:00Z</cp:lastPrinted>
  <dcterms:modified xsi:type="dcterms:W3CDTF">2014-12-22T08:44:00Z</dcterms:modified>
  <cp:revision>51</cp:revision>
  <dc:subject/>
  <dc:title/>
</cp:coreProperties>
</file>