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numPr>
          <w:ilvl w:val="0"/>
          <w:numId w:val="0"/>
        </w:numPr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ДАРСКИЙ  КРА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ИМАШЕВ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МУНИЦИПАЛЬНОГО  ОБРАЗОВАНИЯ ТИМАШЕВ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0"/>
        </w:numPr>
        <w:ind w:left="0" w:right="-82" w:hanging="0"/>
        <w:rPr/>
      </w:pPr>
      <w:r>
        <w:rPr>
          <w:rFonts w:cs="Arial" w:ascii="Arial" w:hAnsi="Arial"/>
          <w:b w:val="false"/>
          <w:bCs/>
          <w:sz w:val="24"/>
        </w:rPr>
        <w:t>29 марта 2012 года</w:t>
        <w:tab/>
        <w:tab/>
        <w:tab/>
        <w:t xml:space="preserve"> № 871</w:t>
        <w:tab/>
        <w:tab/>
        <w:tab/>
        <w:t>г.Тимашевск</w:t>
      </w:r>
    </w:p>
    <w:p>
      <w:pPr>
        <w:pStyle w:val="Heading4"/>
        <w:numPr>
          <w:ilvl w:val="0"/>
          <w:numId w:val="0"/>
        </w:numPr>
        <w:ind w:left="0" w:right="-82" w:hanging="0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Утверждение схемы расположения земельных участков на кадастровом плане или на кадастровой карте соответствующей территори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    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администрации муниципального образования Тимашевский район от 25 августа 2010 года        № 1487 «О порядке разработки административных регламентов предоставления муниципальных услуг», статьей 64 Устава муниципального образования Тимашевский район,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административный регламент по предоставлению муниципальной услуги «</w:t>
      </w:r>
      <w:r>
        <w:rPr>
          <w:spacing w:val="-1"/>
          <w:sz w:val="28"/>
          <w:szCs w:val="28"/>
        </w:rPr>
        <w:t>Утверждение схемы расположения земельных участков на кадастровом плане или на кадастровой карте соответствующей территории</w:t>
      </w:r>
      <w:r>
        <w:rPr>
          <w:sz w:val="28"/>
          <w:szCs w:val="28"/>
        </w:rPr>
        <w:t xml:space="preserve">» </w:t>
      </w:r>
      <w:r>
        <w:rPr>
          <w:bCs/>
          <w:sz w:val="28"/>
          <w:szCs w:val="28"/>
        </w:rPr>
        <w:t xml:space="preserve">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рганизационно-кадровому отделу администрации муниципального образования Тимашевский район (Бородавка) опубликовать настоящее постановление в районной газете «Знамя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тделу информационных технологий администрации муниципального образования  Тимашевский  район  (Мирончук)  разместить  административ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ламент, указанный в пункте 1 настоящего постановления, на сайте муниципального образования Тимашевский райо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>4. Постановление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</w:t>
        <w:tab/>
        <w:tab/>
        <w:tab/>
        <w:tab/>
        <w:tab/>
        <w:tab/>
        <w:tab/>
        <w:t xml:space="preserve">               А.В.Житлов </w:t>
      </w:r>
    </w:p>
    <w:p>
      <w:pPr>
        <w:pStyle w:val="Normal"/>
        <w:ind w:left="4678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ind w:left="4678" w:firstLine="2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bidi w:val="0"/>
        <w:ind w:firstLine="538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Spacing"/>
        <w:bidi w:val="0"/>
        <w:ind w:firstLine="538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Spacing"/>
        <w:bidi w:val="0"/>
        <w:ind w:firstLine="538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Spacing"/>
        <w:bidi w:val="0"/>
        <w:ind w:firstLine="538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ий район</w:t>
      </w:r>
    </w:p>
    <w:p>
      <w:pPr>
        <w:pStyle w:val="Normal"/>
        <w:ind w:left="4678" w:firstLine="709"/>
        <w:rPr>
          <w:sz w:val="28"/>
          <w:szCs w:val="28"/>
        </w:rPr>
      </w:pPr>
      <w:r>
        <w:rPr>
          <w:sz w:val="28"/>
          <w:szCs w:val="28"/>
        </w:rPr>
        <w:t>от _______________ № ____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оставлению муниципальной услуги «Об утверждении административного регламента по предоставлению муниципальной услуги «Утверждение схемы расположения земельных участков на кадастровом плане или на кадастровой карте соответствующей территор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9"/>
          <w:tab w:val="left" w:pos="432" w:leader="none"/>
        </w:tabs>
        <w:spacing w:before="0" w:after="0"/>
        <w:jc w:val="center"/>
        <w:rPr>
          <w:rFonts w:ascii="Times New Roman" w:hAnsi="Times New Roman" w:cs="Times New Roman"/>
          <w:color w:val="000000"/>
        </w:rPr>
      </w:pPr>
      <w:bookmarkStart w:id="0" w:name="sub_51"/>
      <w:bookmarkEnd w:id="0"/>
      <w:r>
        <w:rPr>
          <w:rFonts w:cs="Times New Roman" w:ascii="Times New Roman" w:hAnsi="Times New Roman"/>
          <w:color w:val="000000"/>
        </w:rPr>
        <w:t xml:space="preserve">1. Общие положения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1" w:name="sub_51"/>
      <w:bookmarkStart w:id="2" w:name="sub_51"/>
      <w:bookmarkEnd w:id="2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административный регламент (далее – регламент) определяет стандарт предоставления муниципальной услуги, состав, последовательность и сроки выполнения административных процедур при утверждении схемы расположения земельных участков на кадастровом плане или на кадастровой карте соответствующей территории, требования к порядку их выполнения, формы контроля за исполнением регламента, досудебный (внесудебный) порядок обжалования решений и действий (бездействия) администрации муниципального образования Тимашевский район, а также должностных лиц, ответственных за предоставление муниципальной услуги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Заявителями являются при утверждении схемы расположения земельных участков на кадастровом плане или на кадастровой карте соответствующей территории – юридические и физические лиц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3" w:name="sub_52"/>
      <w:bookmarkEnd w:id="3"/>
      <w:r>
        <w:rPr>
          <w:sz w:val="28"/>
          <w:szCs w:val="28"/>
        </w:rPr>
        <w:t>1.3. Сведения об органах, предоставляющих муниципальную услугу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я муниципального образования Тимашевский район: 352700, г.Тимашевск, ул.Красная, 103. Телефон приемной заместителя главы муниципального образования Тимашевский район 8 (86130) 5-11-2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сайт администрации муниципального образования Тимашевский район: www.timregion.ru. Официальный e-mail администрации муниципального образования Тимашевский район: timashevsk@mo.krasnodar.ru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фик (режим) работы администрации муниципального образования Тимашевский район: ежедневно, кроме субботы, воскресенья и нерабочих праздничных дней, с 8.00 до 17.00 часов (перерыв с 12.00 до 12.45 часов), в пятницу с 8.00 до 16.00 (перерыв с 12.00 до 12.45 часов), накануне нерабочих праздничных дней с 08.00 до 16.00 часов (перерыв 12.00 до 12.45 часов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Информация об отраслевом (функциональном) органе администрации  муниципального образования Тимашевский район, непосредственно предоставляющем муниципальную услугу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земельных и имущественных отношений администрации муниципального образования Тимашевский район (далее – Отдел):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352700, г.Тимашевск, ул.Пионерская, 90А;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лефоны: 8(86130) 4-03-56, 4-34-27, 4-01-90, 4-03-25, факс 8 (86130)             4-03-25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фициальный e-mail: tim-</w:t>
      </w:r>
      <w:r>
        <w:rPr>
          <w:sz w:val="28"/>
          <w:szCs w:val="28"/>
          <w:lang w:val="en-US"/>
        </w:rPr>
        <w:t>imusch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ru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фик (режим) работы: ежедневно, кроме субботы, воскресенья и нерабочих праздничных дней, с 8.00 до 17.00 часов (перерыв с 12.00 до 12.45 часов), в пятницу с 8.00 до 16.00 (перерыв с 12.00 до 12.45 часов), накануне нерабочих праздничных дней с 08.00 до 16.00 часов (перерыв 12.00 до 12.45 часов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5. Сведения об органе, </w:t>
      </w:r>
      <w:r>
        <w:rPr>
          <w:bCs/>
          <w:sz w:val="28"/>
          <w:szCs w:val="28"/>
        </w:rPr>
        <w:t>уполномоченном на организацию предоставления муниципальных услуг, в том числе в электронной форме, по принципу «одного окна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е казенное учреждение «Многофункциональный центр предоставления государственных и муниципальных услуг населению муниципального образования Тимашевский район» (далее - МКУ «МФЦ»)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352700,г.Тимашевск, ул.Пионерская, 90А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лефоны: 8 (86130) 4-27-55, 4-25-82,4-28-72, 4-26-87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фициальный e-mail: m</w:t>
      </w:r>
      <w:r>
        <w:rPr>
          <w:sz w:val="28"/>
          <w:szCs w:val="28"/>
          <w:lang w:val="en-US"/>
        </w:rPr>
        <w:t>fcti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ru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фик (режим) работы: ежедневно, кроме воскресенья и нерабочих праздничных дней, с 8.00 до 18.00 часов (без перерыва), в субботу с 8.00 до 14.00 (без перерыва).</w:t>
      </w:r>
    </w:p>
    <w:p>
      <w:pPr>
        <w:pStyle w:val="Style15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6. Сведения об органах, участвующих в предоставлении муниципальной услуг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жрайонная инспекция ФНС Россия № 10 Краснодарского кра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рес: 352700, г. Тимашевск, ул. Ленина 171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лефон: 8 (86130) 4-23-11</w:t>
      </w:r>
      <w:r>
        <w:rPr>
          <w:bCs/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фик (режим) работы: понедельник, вторник, среда, четверг, пятница – с 8.00 до 17.00, перерыв – с 12.00 до 13.00, суббота, воскресенье – выходные д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имашевский отдел Управления Федеральной службы государственной регистрации, кадастра и картографии по Краснодарскому краю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рес: 352700, г. Тимашевск, ул.Пионерская, 97</w:t>
      </w:r>
      <w:r>
        <w:rPr>
          <w:bCs/>
          <w:sz w:val="28"/>
          <w:szCs w:val="28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лефон: 8 (86130) 4-22-87</w:t>
      </w:r>
      <w:r>
        <w:rPr>
          <w:bCs/>
          <w:sz w:val="28"/>
          <w:szCs w:val="28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фик (режим) работы: понедельник, вторник, среда, четверг, пятница – с 9.00 до 18.00, перерыв – с 13.00 до 14.00, суббота, воскресенье – выходные дни</w:t>
      </w:r>
      <w:r>
        <w:rPr>
          <w:bCs/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имашевский отдел филиала ФГБУ «Федеральная кадастровая палата Росреестра» по Краснодарскому кра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352700, г. Тимашевск, ул. Пионерская, 90А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лефон: 8 (86130) 4-25-82</w:t>
      </w:r>
      <w:r>
        <w:rPr>
          <w:bCs/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рафик (режим) работы: понедельник, вторник, среда, четверг, пятница – с 9.00 до 18.00, перерыв – с 13.00 до 14.00, суббота, воскресенье – выходные дни</w:t>
      </w:r>
      <w:r>
        <w:rPr>
          <w:bCs/>
          <w:sz w:val="28"/>
          <w:szCs w:val="28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дминистрации сельских и городского поселений: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администрация Незаймановского сельского поселения: 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чтовый адрес: Тимашевский район, х.Незаймановский, ул. Красная, 154а; </w:t>
      </w:r>
    </w:p>
    <w:p>
      <w:pPr>
        <w:pStyle w:val="Normal"/>
        <w:ind w:firstLine="567"/>
        <w:rPr/>
      </w:pPr>
      <w:r>
        <w:rPr>
          <w:bCs/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color w:val="0000FF"/>
            <w:sz w:val="28"/>
            <w:szCs w:val="28"/>
            <w:u w:val="single"/>
          </w:rPr>
          <w:t>nezamsp@rtmv.kuban.ru</w:t>
        </w:r>
      </w:hyperlink>
      <w:r>
        <w:rPr>
          <w:bCs/>
          <w:sz w:val="28"/>
          <w:szCs w:val="28"/>
          <w:u w:val="single"/>
        </w:rPr>
        <w:t xml:space="preserve">;  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лефон для справок: (86130) 3-07-15; 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график (режим) работы: понедельник, вторник, среда, четверг, пятница – с 8.00 до 16.00, перерыв – с 12.00 до 13.00, суббота, воскресенье – выходные дни;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2) администрация Новоленинского сельского поселения: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почтовый адрес:  Тимашевский район, х.Ленинский, ул. Космонавтов, 10;</w:t>
      </w:r>
    </w:p>
    <w:p>
      <w:pPr>
        <w:pStyle w:val="Normal"/>
        <w:ind w:firstLine="567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адрес электронной почты: </w:t>
      </w:r>
      <w:hyperlink r:id="rId3">
        <w:r>
          <w:rPr>
            <w:rStyle w:val="InternetLink"/>
            <w:color w:val="0000FF"/>
            <w:sz w:val="28"/>
            <w:szCs w:val="28"/>
            <w:u w:val="single"/>
          </w:rPr>
          <w:t>novoleninsk2@mail.ru</w:t>
        </w:r>
      </w:hyperlink>
      <w:r>
        <w:rPr>
          <w:bCs/>
          <w:sz w:val="28"/>
          <w:szCs w:val="28"/>
        </w:rPr>
        <w:t>;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лефон для справок: (86130) 3-91-80; 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график (режим) работы: понедельник, вторник, среда, четверг, пятница – с 8.00 до 16.00, перерыв – с 12.00 до 13.00, суббота, воскресенье – выходные дни;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 администрация Новокорсунского сельского поселения: 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почтовый адрес: Тимашевский район, ст-ца Новокорсунская, ул. Красная,3;</w:t>
      </w:r>
    </w:p>
    <w:p>
      <w:pPr>
        <w:pStyle w:val="Normal"/>
        <w:ind w:firstLine="567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адрес электронной почты: </w:t>
      </w:r>
      <w:hyperlink r:id="rId4">
        <w:r>
          <w:rPr>
            <w:rStyle w:val="InternetLink"/>
            <w:color w:val="0000FF"/>
            <w:sz w:val="28"/>
            <w:szCs w:val="28"/>
            <w:u w:val="single"/>
          </w:rPr>
          <w:t>poklad@adm-novokor.ru</w:t>
        </w:r>
      </w:hyperlink>
      <w:r>
        <w:rPr>
          <w:bCs/>
          <w:sz w:val="28"/>
          <w:szCs w:val="28"/>
        </w:rPr>
        <w:t>;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лефон для справок: (86130) 3-44-63; 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график (режим) работы: понедельник, вторник, среда, четверг, пятница – с 8.00 до 16.00, перерыв – с 12.00 до 13.00, суббота, воскресенье – выходные дни;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) администрация Дербентского сельского поселения: 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почтовый адрес: Тимашевский район, х.Танцура-Крамаренко, ул.Советская,4;</w:t>
      </w:r>
    </w:p>
    <w:p>
      <w:pPr>
        <w:pStyle w:val="Normal"/>
        <w:ind w:firstLine="567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адрес электронной почты: </w:t>
      </w:r>
      <w:hyperlink r:id="rId5">
        <w:r>
          <w:rPr>
            <w:rStyle w:val="InternetLink"/>
            <w:color w:val="0000FF"/>
            <w:sz w:val="28"/>
            <w:szCs w:val="28"/>
            <w:u w:val="single"/>
          </w:rPr>
          <w:t>admtopoli@mail.ru</w:t>
        </w:r>
      </w:hyperlink>
      <w:r>
        <w:rPr>
          <w:bCs/>
          <w:sz w:val="28"/>
          <w:szCs w:val="28"/>
        </w:rPr>
        <w:t>;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лефон для справок: (86130) 3-63-96; 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график (режим) работы: понедельник, вторник, среда, четверг, пятница – с 8.00 до 16.00, перерыв – с 12.00 до 13.00, суббота, воскресенье – выходные дни;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5) администрация Днепровского сельского поселения: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чтовый адрес:  Тимашевский район, ст-ца Днепровская, ул. Ленина, 68; </w:t>
      </w:r>
    </w:p>
    <w:p>
      <w:pPr>
        <w:pStyle w:val="Normal"/>
        <w:ind w:firstLine="567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адрес электронной почты: </w:t>
      </w:r>
      <w:hyperlink r:id="rId6">
        <w:r>
          <w:rPr>
            <w:rStyle w:val="InternetLink"/>
            <w:color w:val="0000FF"/>
            <w:sz w:val="28"/>
            <w:szCs w:val="28"/>
            <w:u w:val="single"/>
          </w:rPr>
          <w:t>dneprovkasp@mail.ru</w:t>
        </w:r>
      </w:hyperlink>
      <w:r>
        <w:rPr>
          <w:bCs/>
          <w:sz w:val="28"/>
          <w:szCs w:val="28"/>
        </w:rPr>
        <w:t>;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лефон для справок: (86130) 3-33-16; 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график (режим) работы: понедельник, вторник, среда, четверг, пятница – с 8.00 до 16.00, перерыв – с 12.00 до 13.00, суббота, воскресенье – выходные дни;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6) администрация сельского поселения Кубанец: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чтовый адрес:  Тимашевский район,  х.Беднягина, ул.Юбилейная, 1; </w:t>
      </w:r>
    </w:p>
    <w:p>
      <w:pPr>
        <w:pStyle w:val="Normal"/>
        <w:ind w:firstLine="567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адрес электронной почты: </w:t>
      </w:r>
      <w:hyperlink r:id="rId7">
        <w:r>
          <w:rPr>
            <w:rStyle w:val="InternetLink"/>
            <w:color w:val="0000FF"/>
            <w:sz w:val="28"/>
            <w:szCs w:val="28"/>
            <w:u w:val="single"/>
          </w:rPr>
          <w:t>kubanez-86130@yandex.ru</w:t>
        </w:r>
      </w:hyperlink>
      <w:r>
        <w:rPr>
          <w:bCs/>
          <w:sz w:val="28"/>
          <w:szCs w:val="28"/>
        </w:rPr>
        <w:t>;</w:t>
      </w:r>
    </w:p>
    <w:p>
      <w:pPr>
        <w:pStyle w:val="Normal"/>
        <w:ind w:firstLine="567"/>
        <w:rPr/>
      </w:pPr>
      <w:r>
        <w:rPr>
          <w:bCs/>
          <w:sz w:val="28"/>
          <w:szCs w:val="28"/>
        </w:rPr>
        <w:t xml:space="preserve">телефон для справок: (86130) 9-13-25;, 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график (режим) работы: понедельник, вторник, среда, четверг, пятница – с 8.00 до 16.00, перерыв – с 12.00 до 13.00, суббота, воскресенье – выходные дни;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) администрация Медведовского сельского поселения: 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почтовый адрес: Тимашевский район, ст-ца Медведовская, ул.Ленина, 54;</w:t>
      </w:r>
    </w:p>
    <w:p>
      <w:pPr>
        <w:pStyle w:val="Normal"/>
        <w:ind w:firstLine="567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адрес электронной почты: </w:t>
      </w:r>
      <w:hyperlink r:id="rId8">
        <w:r>
          <w:rPr>
            <w:rStyle w:val="InternetLink"/>
            <w:color w:val="0000FF"/>
            <w:sz w:val="28"/>
            <w:szCs w:val="28"/>
            <w:u w:val="single"/>
          </w:rPr>
          <w:t>medvedadm@mail.ru</w:t>
        </w:r>
      </w:hyperlink>
      <w:r>
        <w:rPr>
          <w:bCs/>
          <w:sz w:val="28"/>
          <w:szCs w:val="28"/>
        </w:rPr>
        <w:t>;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лефон для справок: (86130) 7-13-40; 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график (режим) работы: понедельник, вторник, среда, четверг, пятница – с 8.00 до 16.00, перерыв – с 12.00 до 13.00, суббота, воскресенье – выходные дни;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8) администрация Поселкового сельского поселения: 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чтовый адрес:  Тимашевский район, пос.Советский, ул.Ленина, 19; </w:t>
      </w:r>
    </w:p>
    <w:p>
      <w:pPr>
        <w:pStyle w:val="Normal"/>
        <w:ind w:firstLine="567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адрес электронной почты: </w:t>
      </w:r>
      <w:hyperlink r:id="rId9">
        <w:r>
          <w:rPr>
            <w:rStyle w:val="InternetLink"/>
            <w:color w:val="0000FF"/>
            <w:sz w:val="28"/>
            <w:szCs w:val="28"/>
            <w:u w:val="single"/>
          </w:rPr>
          <w:t>oleinik@rtmv.kuban.ru</w:t>
        </w:r>
      </w:hyperlink>
      <w:r>
        <w:rPr>
          <w:bCs/>
          <w:sz w:val="28"/>
          <w:szCs w:val="28"/>
        </w:rPr>
        <w:t>;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лефон для справок: (86130) 3-74-36; 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график (режим) работы: понедельник, вторник, среда, четверг, пятница – с 8.00 до 16.00, перерыв – с 12.00 до 13.00, суббота, воскресенье – выходные дни;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9) администрация Роговского сельского поселения: 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чтовый адрес: Тимашевский район, ст-ца Роговская, ул.Ленина, 76, </w:t>
      </w:r>
    </w:p>
    <w:p>
      <w:pPr>
        <w:pStyle w:val="Normal"/>
        <w:ind w:firstLine="567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адрес электронной почты: </w:t>
      </w:r>
      <w:hyperlink r:id="rId10">
        <w:r>
          <w:rPr>
            <w:rStyle w:val="InternetLink"/>
            <w:color w:val="0000FF"/>
            <w:sz w:val="28"/>
            <w:szCs w:val="28"/>
            <w:u w:val="single"/>
          </w:rPr>
          <w:t>rogovskadm@rtmv.kuban.ru</w:t>
        </w:r>
      </w:hyperlink>
      <w:r>
        <w:rPr>
          <w:bCs/>
          <w:sz w:val="28"/>
          <w:szCs w:val="28"/>
        </w:rPr>
        <w:t>;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телефон для справок: (86130) 6-63-48;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график (режим) работы: понедельник, вторник, среда, четверг, пятница – с 8.00 до 16.00, перерыв – с 12.00 до 13.00, суббота, воскресенье – выходные дни;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0) администрация Тимашевскогог городского поселения в лице отдела архитектуры и градостроительства администрации Тимашевского городского поселения Тимашевского района: 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чтовый адрес: Тимашевский район,  г.Тимашевск, ул. Красная, 100; </w:t>
      </w:r>
    </w:p>
    <w:p>
      <w:pPr>
        <w:pStyle w:val="Normal"/>
        <w:ind w:firstLine="567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адрес электронной почты:  </w:t>
      </w:r>
      <w:hyperlink r:id="rId11">
        <w:r>
          <w:rPr>
            <w:rStyle w:val="InternetLink"/>
            <w:color w:val="0000FF"/>
            <w:sz w:val="28"/>
            <w:szCs w:val="28"/>
            <w:u w:val="single"/>
          </w:rPr>
          <w:t>arh-rutmsh@yandex.ru</w:t>
        </w:r>
      </w:hyperlink>
      <w:r>
        <w:rPr>
          <w:bCs/>
          <w:sz w:val="28"/>
          <w:szCs w:val="28"/>
        </w:rPr>
        <w:t>;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телефон для справок: (86130) 4-42-61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афик (режим) работы: понедельник, вторник, среда, четверг– с  8.00 до 16.00, пятница – с 8.00 до 16.00, перерыв – с 12.00 до 13.00, суббота, воскресенье – выходные дни.</w:t>
      </w:r>
    </w:p>
    <w:p>
      <w:pPr>
        <w:pStyle w:val="Style15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. Порядок и способы информирования о предоставлении муниципальной услуги.</w:t>
      </w:r>
    </w:p>
    <w:p>
      <w:pPr>
        <w:pStyle w:val="Style16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Получение заявителями консультаций по вопросам предоставления муниципальной услуги осуществляется следующими способами:</w:t>
      </w:r>
    </w:p>
    <w:p>
      <w:pPr>
        <w:pStyle w:val="Style16"/>
        <w:ind w:firstLine="840"/>
        <w:rPr>
          <w:bCs/>
          <w:sz w:val="28"/>
          <w:szCs w:val="28"/>
        </w:rPr>
      </w:pPr>
      <w:r>
        <w:rPr>
          <w:bCs/>
          <w:sz w:val="28"/>
          <w:szCs w:val="28"/>
        </w:rPr>
        <w:t>1) в письменной форме на основании письменного обращения заявителя в Отдел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ультации в письменной форме предоставляются специалистами на основании письменного запроса заявителя в течение 30 дней после получения этого запроса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2) в устной форме по телефонам Отдела: </w:t>
      </w:r>
      <w:r>
        <w:rPr>
          <w:sz w:val="28"/>
          <w:szCs w:val="28"/>
        </w:rPr>
        <w:t>8(86130) 4-03-56, 4-34-27, 4-01-90, 4-03-25 и</w:t>
      </w:r>
      <w:r>
        <w:rPr>
          <w:bCs/>
          <w:sz w:val="28"/>
          <w:szCs w:val="28"/>
        </w:rPr>
        <w:t xml:space="preserve"> МКУ «МФЦ»: 8(86130) 4-25-82, 4-28-72, 4-26-87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консультировании по телефону специалист Отдела или МКУ «МФЦ» должен назвать свою фамилию, имя, отчество, должность, а также наименование структурного подразделения администрации муниципального образования Тимашевский район, в которое обратился заявитель, а затем – в вежливой форме четко и подробно проинформировать обратившегося по интересующим вопросам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3) в устной форме при личном обращении в Отде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в письменной форме при устном обращении заявителя в МКУ «МФЦ»;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5) </w:t>
      </w:r>
      <w:r>
        <w:rPr>
          <w:sz w:val="28"/>
          <w:szCs w:val="28"/>
          <w:lang w:eastAsia="ru-RU"/>
        </w:rPr>
        <w:t>в форме электронного документа по адресу электронной почты, указанному в обращении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заявителей в целях консультирования осуществляется в Отделе и в МКУ «МФЦ» в соответствии с графиком их работы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предоставляются по вопрос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еречня документов, необходимых для предоставления услуги, комплектности и достаточности представленных докумен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точника получения документов, необходимых для предоставления услуги (с указанием органа, организации и их местонахожден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и приема и выдачи докумен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роков предоставления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рядка обжалования действий (бездействия) и решений, осуществляемых и принимаемых в ходе предоставления услуги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се консультации являются бесплатными.</w:t>
      </w:r>
    </w:p>
    <w:p>
      <w:pPr>
        <w:pStyle w:val="Normal"/>
        <w:ind w:firstLine="851"/>
        <w:jc w:val="both"/>
        <w:rPr/>
      </w:pPr>
      <w:r>
        <w:rPr>
          <w:rStyle w:val="Style13"/>
          <w:b/>
          <w:bCs/>
          <w:sz w:val="28"/>
          <w:szCs w:val="28"/>
        </w:rPr>
        <w:t>1.8. Порядок, форма и место размещения информации о предоставлении муниципальной услуг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нформация о предоставлении муниципальной услуги</w:t>
      </w:r>
      <w:r>
        <w:rPr>
          <w:bCs/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в электронной форм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сайте администрации муниципального образования Тимашевский район в информационно-телекоммуникационной сети «Интернет» (www.timregion.ru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 Едином портале государственных и муниципальных услуг (функций): </w:t>
      </w:r>
      <w:hyperlink r:id="rId12">
        <w:r>
          <w:rPr>
            <w:rStyle w:val="InternetLink"/>
            <w:sz w:val="28"/>
            <w:szCs w:val="28"/>
          </w:rPr>
          <w:t>www.gosuslugi.ru</w:t>
        </w:r>
      </w:hyperlink>
      <w:r>
        <w:rPr>
          <w:sz w:val="28"/>
          <w:szCs w:val="28"/>
        </w:rPr>
        <w:t xml:space="preserve"> или на портале государственных и муниципальных услуг Краснодарского края (</w:t>
      </w:r>
      <w:hyperlink r:id="rId13">
        <w:r>
          <w:rPr>
            <w:rStyle w:val="InternetLink"/>
            <w:sz w:val="28"/>
            <w:szCs w:val="28"/>
          </w:rPr>
          <w:t>http://pgu.krasnodar.ru</w:t>
        </w:r>
      </w:hyperlink>
      <w:r>
        <w:rPr>
          <w:sz w:val="28"/>
          <w:szCs w:val="28"/>
        </w:rPr>
        <w:t>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на бумажном носителе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>на информационных стендах в местах ожидания приема заявите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информации производится в соответствии с требованиями, установленными законодательством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предоставлении муниципальной услуги размещается следующая информац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рядок предоставления муниципаль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чтовый адрес, адрес официального сайта в информационно-телекоммуникационной сети «Интернет», контактные телефоны, часы работы администрации муниципального образования Тимашевский район, управ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тивный регламен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е правовые акты, регулирующие предоставление муниципаль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рядок получения заявителем разъяснений (консультаций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еречни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орма заявления, необходимая для предоставления  государствен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нования отказа в предоставлении государствен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рядок обжалования решений, действий (бездействия) администрации муниципального образования Тимашевский район, должностных лиц администрации муниципального образования Тимашевский район, ответственных за предоставление муниципальной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9. Способы получения заявителем информации о предоставлении услуг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утем письменного обращения заявител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телефонной связи 8 (861-30) 4-03-56, 4-28-72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личным обращением в Отдел или МКУ «МФЦ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ru-RU"/>
        </w:rPr>
        <w:t>в форме электронного документа по адресу электронной почты, указанному в обращении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предоставляются по вопрос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еречня документов, необходимых для предоставления услуги, комплектности и достаточности представленных докумен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точника получения документов, необходимых для предоставления услуги (с указанием органа, организации и их местонахожден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и приема и выдачи докумен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роков предоставления услуг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порядка обжалования действий (бездействия) и решений, осуществляемых и принимаемых в ходе предоставления услуги</w:t>
      </w:r>
      <w:r>
        <w:rPr>
          <w:color w:val="9999FF"/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0. Муниципальная услуга предоставляется через МКУ «МФЦ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9"/>
          <w:tab w:val="left" w:pos="432" w:leader="none"/>
        </w:tabs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Стандарт предоставления муниципальной услуги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 Наименование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ая услуга - «Утверждение схемы расположения земельных участков на кадастровом плане или на кадастровой карте соответствующей территор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  Наименование органа, предоставляющего муниципальную усл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территории муниципального образования Тимашевский район услуга предоставляется администрацией муниципального образования Тимашев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а предоставляется непосредственно отраслевым (функциональный) органом администрации муниципального образования Тимашевский район –отделом земельных и имущественных отношений администрации  муниципального образования Тимашев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заявлений и документов, необходимых для предоставления муниципальной услуги, указанных в пункте 2.6 и с 1 июля 2012года в пункте 2.7 настоящего регламента, а также выдачу результата муниципальной услуги осуществляет МКУ «МФЦ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межведомственном информационном взаимодействии с 1 июля 2012 года в предоставлении муниципальной услуги участвуют: Межрайонная инспекция ФНС Россия № 10 Краснодарского края, Управление Федеральной службы государственной регистрации, кадастра и картографии по Краснодарскому краю, ФГБУ «Федеральная кадастровая палата Росреестра» по Краснодарскому краю, администрации сельских поселений Тимашевского района, отдел архитектуры и градостроительства администрации муниципального образования  Тимашев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рган, предоставляющий услугу, не вправе требовать от заявителя предоставления документов и информации или осуществления действий (в т.ч. согласований)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настояще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 Описание результата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услуги я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 утверждении схемы расположения земельных участков на кадастровом плане или на кадастровой карте соответствующей территории - постановление администрации муниципального образования Тимашевский район об утверждении схемы расположения земельных участков на кадастровом плане или на кадастровой карте соответствующей территор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решение об отказе в предоставлении услуги в форме письма администрации муниципального образования Тимашевский райо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Срок предоставления услуги при утверждении схемы расположения земельных участков на кадастровом плане или на кадастровой карте соответствующей территории общий максимальный срок предоставления услуги – 30 дней со дня регистрации зая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Нормативные правовые акты, регулирующие отношения, возникающие в связи с предоставлением муниципальн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РФ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едеральный закон от 6 октября 2003 года № 131-ФЗ «Об общих принципах организации местного самоуправления в Российской Федерации» опубликовано в  «Российской газете» № 202 от 8 октября 2003 год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Земельный кодекс Российской Федерации от 25 октября 2001 года N 136-ФЗ ("Собрание законодательства РФ" от 29 октября 2001 года, N 44, ст. 4147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едеральный закон от 25 октября 2001 года № 137-ФЗ «О введении в действие Земельного кодекса Российской Федерации» ("Собрание законодательства РФ" 29 октября 2001 года N 44, ст. 4148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кон Краснодарского края от 5 ноября 2002 года № 532-КЗ «Об основах регулирования земельных отношений в Краснодарском крае» («Кубанские новости» N 240 от 14 ноября 2002 год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становление   Правительства   Российской   Федерации   от 16 мая 2011 года   № 373 «О разработке и утверждении административных регламентов исполнения государственных     функций  и административных регламентов предоставления государственных услуг» («Российская газета» от 26 августа 2011 год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муниципального образования Тимашевский район     от 26 августа 2009 года № 757 «Об утверждении Положения о порядке распоряжения земельными участками на территории муниципального образования Тимашевский район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4 июля 2007 года № 221-ФЗ «О государственном кадастре недвижимости»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глашение о взаимодействии при предоставлении муниципальных услуг в муниципальном учреждении «Многофункциональный центр предоставления государственных и муниципальных услуг населению Тимашевск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Исчерпывающий перечень документов, необходимых для получения муниципаль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запрос (заявление)</w:t>
      </w:r>
      <w:r>
        <w:rPr>
          <w:bCs/>
          <w:sz w:val="28"/>
          <w:szCs w:val="28"/>
        </w:rPr>
        <w:t>, согласно приложениям № 1 к регламенту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у заявления для заполнения можно получ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 официальном сайте администрации муниципального образования Тимашевский район - </w:t>
      </w:r>
      <w:hyperlink r:id="rId14">
        <w:r>
          <w:rPr>
            <w:rStyle w:val="InternetLink"/>
            <w:sz w:val="28"/>
            <w:szCs w:val="28"/>
          </w:rPr>
          <w:t>www.timreqion.ru</w:t>
        </w:r>
      </w:hyperlink>
      <w:r>
        <w:rPr>
          <w:sz w:val="28"/>
          <w:szCs w:val="28"/>
          <w:u w:val="single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Едином портале государственных и муниципальных услуг  (</w:t>
      </w:r>
      <w:hyperlink r:id="rId15">
        <w:r>
          <w:rPr>
            <w:rStyle w:val="InternetLink"/>
            <w:sz w:val="28"/>
            <w:szCs w:val="28"/>
          </w:rPr>
          <w:t>www.gosuslugi.ru</w:t>
        </w:r>
      </w:hyperlink>
      <w:r>
        <w:rPr>
          <w:sz w:val="28"/>
          <w:szCs w:val="28"/>
          <w:u w:val="single"/>
        </w:rPr>
        <w:t xml:space="preserve">); </w:t>
      </w:r>
      <w:r>
        <w:rPr>
          <w:sz w:val="28"/>
          <w:szCs w:val="28"/>
        </w:rPr>
        <w:t>или на Портале государственных и муниципальных услуг Краснодарского края (</w:t>
      </w:r>
      <w:hyperlink r:id="rId16">
        <w:r>
          <w:rPr>
            <w:rStyle w:val="InternetLink"/>
            <w:sz w:val="28"/>
            <w:szCs w:val="28"/>
          </w:rPr>
          <w:t>pgu.</w:t>
          <w:softHyphen/>
          <w:t>krasnodar.</w:t>
          <w:softHyphen/>
          <w:t>ru</w:t>
        </w:r>
      </w:hyperlink>
      <w:r>
        <w:rPr>
          <w:sz w:val="28"/>
          <w:szCs w:val="28"/>
        </w:rPr>
        <w:t>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МКУ «МФЦ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копия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государственной регистрации юридического лица (для юридических лиц) или выписка из государственных реестров о юридическом лице или индивидуальном предпринимател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схема расположения земельного участка на кадастровой карте (плане) соответствующей территори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копия справки об уточнении адреса земельного участка (при изменении адреса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копия документа подтверждающего изменение фамилии, имени, отчества заявителя (при изменении фамилии, имени, отчества гражданин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копии правоустанавливающих и (или) правоудостоверяющих  документов собственника (собственников) на земельный участок либо выписка из Единого государственного реестра прав на недвижимое имущество и сделок с ним о зарегистрированных правах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градостроительное заключение (для земельных участков под гаражами под многоквартирными домами, для установки объектов некапитального строительства, для участков, в водоохраной зоне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копия технического паспорта гаража (для земельных участков под гаражами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) копии правоустанавливающих и (или) правоудостоверяющих  документов собственника (собственников) на здание, строение сооружение либо выписка из Единого государственного реестра прав на недвижимое имущество и сделок с ним (при утверждении схемы размещения земельного участка, на котором расположены здания, строения, сооружения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) сведения из филиала ФГБУ «Федеральная кадастровая палата Росреестра» по Краснодарскому краю о том, что земельный участок не поставлен на государственный кадастровый учет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) копия письма администрации муниципального образования Тимашевский район о том, что на земельный участок подано одно заявление (при утверждении схемы по объявлению в газете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) при наличии у заявителя следующих документов и необходимости их предоставления для оказания муниципальной услуги по настоящему регламенту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а о государственной регистрации актов гражданского состоя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Архивного фонда Российской Федерации и другие архивные документы в соответствии с законодательством об архивном деле в Российской Федерации, переданные на постоянное хранение в государственные или муниципальные архив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шения, приговоры, определения и постановления судов общей юрисдикции и арбитражных су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шения, заключения и разрешения, выдаваемые органами опеки и попечительства в соответствии с законодательством Российской Федерации об опеке и попечительстве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ой услуг с 1 июля 2012 год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ыписка из Единого государственного реестра юридических лиц (индивидуальных предпринимате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ведения из Единого государственного реестра прав на недвижимое имущество и сделок с ним о зарегистрированных правах либо их отсутствии на земельный участок и здание, строение, сооруж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)  сведения из филиала ФГБУ «Федеральная кадастровая палата Росреестра» по Краснодарскому краю о том, что земельный участок не поставлен на государственный кадастровый уч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правка об уточнении адреса земельного участка (при изменении адреса).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ые документы запрашиваются специалистом МКУ «МФЦ» в рамках межведомственного взаимодействия в установленном законом порядке. Заявитель вправе представить документы самостоятель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требовать от заявител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подпункте 14 пункта 2.6 настояще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Исчерпывающий перечень оснований для отказа в приеме документов, необходимых для предоставления муниципальной услуги - с запросом (заявлением) о предоставлении муниципальной услуги обратилось ненадлежащее лицо, а также лицо, не предоставившее документ, удостоверяющий личность и (или) подтверждающий его полномочия как представителя физического лица ил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Исчерпывающий перечень оснований для приостановления в предоставлении муниципальной услуги - обращение заявителя с заявлением о приостановлении предоставления 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 Исчерпывающий перечень оснований для отказа в предоставлении услуги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документов, предусмотренных пунктом 2.6</w:t>
        <w:br/>
        <w:t>и с 1 июля 2012 года пунктом 2.7 настояще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в случае, если имеется информация в письменной форме, поступившая от правообладателя, правоохранительных органов, свидетельствующая, что представленные документы являются поддельны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, если акт государственного органа или акт органа местного самоуправления, являющийся основанием для предоставления муниципальной услуги, признан недействительным;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случае, если у заявителя в соответствии с действующим законодательством отсутствует право на предоставление ему запрашиваемой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, если в представленных документах выявлены противоречия, или присутствуют приписки, подчистки и иные, не оговоренные в них исправления, документы выполнены карандашом, имеют серьезные повреждения, наличие которых не позволяет однозначно истолковать их содержание и не позволяет оказать муниципальную усл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1. Перечень услуг, которые являются необходимыми и обязательными для предоставления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слуги, которые являются необходимыми и обязательными для предоставления муниципальной услуги отсутствуют</w:t>
      </w:r>
      <w:r>
        <w:rPr>
          <w:b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 Порядок, размер и основания взимания платы за предоставление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й услуги носит заявительный характер и предоставляется бесплат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ия таки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ожидания в очереди при приеме документов и подаче запроса о предоставлении услуги не может превышать 4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 ожидания в очереди при получении результата предоставлении услуги не может превышать 4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 Порядок регистрации запросов (заявлени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МКУ «МФЦ» в момент подачи (поступления) запроса (заявления) автоматически регистрирует его в электронной базе да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пециалист МКУ «МФЦ» передает в Отдел  реестр и пакет документов в день подачи запроса (заявления), если заявление  подано до 16.00, или на следующий день, если заявление  подано позже 16.00. Передача реестров и пакетов документов производится 2 (два) раза в де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 Требования к удобству и комфорту мест предоставления 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ём граждан для предоставления услуги осуществляется в специально выделенном для этих целей помещении. Для организации взаимодействия с заявителями помещение МКУ «МФЦ»  делится на следующие функциональные сектора (зона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секторы информ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ектор ожид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ектор приёма заяв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дании МКУ «МФЦ», в помещении, в котором предоставляется муниципальная услуга, размещается информационный стенд, содержащий информацию о наименовании, режиме работы МКУ «МФЦ», а также о телефонных номерах справочной служ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мещении для работы с заявителями размещаются информационные стенды с копией административного регламента с приложе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муниципальных служащих, предоставляющих муниципальную услуг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в очереди на получение результатов муниципальной услуги должны быть оборудованы стульями или кресельными секциями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ста для заполнения документов оборудуются стульями, столами и обеспечиваются писчей бумагой и канцелярскими принадлежностями в количестве, достаточном для оформления запроса о предоставлении муниципальной услуги.</w:t>
      </w:r>
      <w:r>
        <w:rPr>
          <w:vanish/>
          <w:sz w:val="28"/>
          <w:szCs w:val="28"/>
        </w:rPr>
        <w:t>помещении, в котором предоставляется муниципаль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</w:rPr>
        <w:t>я в специально выделенном для этих целей помещениию\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 Показатели доступности и качества предоставления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доступности и качества предоставления муниципальной услуг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ступность муниципальной услуги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Д=КП/(КП+КН)*100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П – количество предоставленных све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Н – количество жалоб на непредставление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евременность предоставления услуги –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=К1/(К1+К2+К3)*100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1 – количество своевременно предоставлен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2 – количество предоставленных услуг с нарушением установленного сро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3 – количество неисполненных запрос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17.Особенности предоставления услуги в электронной фор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сайте администрации муниципального образования Тимашевский район в информационно-телекоммуникационной сети «Интернет» и Едином портале государственных услуг (Портале государственных и муниципальных услуг Краснодарского края) заявителю предоставляется возможность копирования формы заявления (приложение № 1 к регламенту) для дальнейшего его заполнения в электронном виде и распеча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остав, последовательность и сроки выполнения административных процедур (действий), требования к порядку их выполн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 Предоставление муниципальной услуги включает в себя следующие административные процедуры (действия)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4" w:name="sub_52"/>
      <w:bookmarkEnd w:id="4"/>
      <w:r>
        <w:rPr>
          <w:sz w:val="28"/>
          <w:szCs w:val="28"/>
        </w:rPr>
        <w:t>1) прием запроса (заявления) с приложением документов, указанных в пункте 2.6 и с 1 июля 2012 года в пункте 2.7 настоящего регламен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формирование необходимого пакета документов для рассмотрения  заявления о предоставлении муниципаль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рассмотрение заявления и  формирование результата муниципальной услуги, в соответствии с запросом заявител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выдача результата предоставления муниципальной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 Блок-схема  описания  административного  процесса  предоставления муниципальной  услуги  приведена  в  приложении № 2 к  настоящему регламент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 Прием документов  на предоставление муниципальной услуг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анием для начала предоставления услуги является подача физическим или юридическим лицом в МКУ «МФЦ» запроса (заявления) с приложением документов, указанных в пункте 2.6 и с 1 июля 2012 года в пункте 2.7 настоящего регламен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МКУ «МФЦ» ответственный за прием заявл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ряет документ, удостоверяющий личность заявителя или его представителя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документ, подтверждающий  полномочия представителя физического или юридического лиц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наличие всех необходимых документов для предоставления муниципальной услуги, в соответствии с пунктом 2.6 настоящего регламен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прашивает в рамках межведомственного взаимодействия документы, необходимые для предоставления муниципальной услуги (с 1 июля 2012года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 установлении фактов, указанных в пункте 2.8,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 отсутствии у заявителя надлежащим образом оформленного запроса (заявления) помогает заявителю в оформлении запроса (заявлен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МКУ «МФЦ» автоматически регистрирует запрос (заявление) в электронной базе данных  и выдает расписку в получении документов в 3 (трех) экземплярах. Первый экземпляр расписки выдается заявителю, второй - прикладывается к принятому пакету документов, третий - передается в архив МКУ «МФЦ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административной процедуры по приему документов является:</w:t>
      </w:r>
    </w:p>
    <w:p>
      <w:pPr>
        <w:pStyle w:val="Normal"/>
        <w:ind w:firstLine="885"/>
        <w:jc w:val="both"/>
        <w:rPr>
          <w:sz w:val="28"/>
          <w:szCs w:val="28"/>
        </w:rPr>
      </w:pPr>
      <w:r>
        <w:rPr>
          <w:sz w:val="28"/>
          <w:szCs w:val="28"/>
        </w:rPr>
        <w:t>1) выдача заявителю расписки в получении документов с указанием их наименования, количества, порядкового номера, даты получения документов, ФИО, должности и подписи сотрудника;</w:t>
      </w:r>
    </w:p>
    <w:p>
      <w:pPr>
        <w:pStyle w:val="Normal"/>
        <w:ind w:firstLine="885"/>
        <w:jc w:val="both"/>
        <w:rPr>
          <w:sz w:val="28"/>
          <w:szCs w:val="28"/>
        </w:rPr>
      </w:pPr>
      <w:r>
        <w:rPr>
          <w:sz w:val="28"/>
          <w:szCs w:val="28"/>
        </w:rPr>
        <w:t>2) выдача заявителю отчета системы консультирования при установлении фактов, указанных в пункте 2.8 настоящего регламента.</w:t>
      </w:r>
    </w:p>
    <w:p>
      <w:pPr>
        <w:pStyle w:val="Normal"/>
        <w:ind w:firstLine="885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административной процедуры – 1 (один) дней с даты поступления заяв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данной административной процедуры возложено на специалиста МКУ «МФЦ» ответственного за прием документ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Формирование необходимого пакета документов для рассмотрения МКУ «МФЦ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явления о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процедуры является принятый от заявителя запрос (заявление) с приложением документов, указанных в пункте 2.6 и с 1 июля 2012 года в пункте 2.7 настояще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МКУ «МФЦ» осуществляет следующие действ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яет отсутствие  документов, которые  в соответствии с пунктом 2.7 настоящего регламента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не представленных заявителем самостоятель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авливает и направляет необходимые межведомственные запросы в органы, участвующие в предоставлении муниципальной услуги, о представлении документов и информации, необходимых для предоставления услуги, в рамках межведомственного информационного взаимодействия в течение 1 (одного) дня с момента регистрации запроса (заявле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ает ответ на межведомственный запрос в течение 5 (пяти) дн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и направляет реестр пакетов документов в Отдел в течение 1 (одного) дня с момента получения ответов на межведомственные запрос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административной процедуры по приему документов является направление сформированного пакета документов для рассмотрения в Отде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административной процедуры 7 (семь) дней с даты  регистрации запроса (заявлен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данной административной процедуры возложено на специалиста  МКУ «МФЦ», ответственного за формирование необходимого пакета документов. Специалист  МКУ «МФЦ» несет ответственность за полноту сформированного им пакета документов, передаваемого в Отде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Рассмотрение заявления Отделом и формирование результата муниципальной услуги, в соответствии с запросом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процедуры является принятый Отделом по реестру пакет документов от МКУ «МФЦ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ая административная процедура имеет следующие административные действ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ссмотрение документов начальником Отдела и направление их ответственным специалистам Отдела для дальнейшей работы в течение 1 (одного)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дготовка результата муниципальной услуги специалистом От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докумен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полноту предоставленных документов заявителем в соответствии с пунктом 2.6 и с 1 июля 2012 года пунктом 2.7 настояще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олноту представленных документов  МКУ «МФЦ», полученных в рамках межведомственного взаимодействия, в соответствии с пунктами 2.7 и 3.4 настоящего административно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наличие (отсутствие) оснований для отказа в предоставление муниципальной услуги, в соответствии с действующим законодательством и пунктом 2.10 настояще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ассмотрения документов специалист Отдела принимает одно из следующих реш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предоставлении муниципальной услуги - в случае выявления оснований для отказа в предоставление муниципальной услуги, в соответствии с действующим законодательством и пунктом 2.10 настоящего регламента, о чем готовит письмо администрации муниципального образования Тимашевский район об отказе в предоставлении муниципальной услуги и  передает на согласование начальнику Отдела в течение 14 (четырнадцати) дней с момента получения на рассмотрение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одготовке проекта постановления  администрации муниципального образования Тимашевский район об утверждении схемы земельного участка на кадастровом плане (карте) соответствующей территории (далее – проект постановления). Специалист Отдела готовит проект постановления в течение 7 (семи) рабочих д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правление ответственным специалистом Отдела отказа в предоставлении муниципальной услуги на рассмотрение, согласование и подписа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, согласование отказа в предоставлении муниципальной услуги осуществляется в следующие срок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чальником Отдела - 2 (два) дн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чальником юридического отдела администрации муниципального образования Тимашевский район – 2 (два) дн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исание отказа в предоставлении муниципальной услуги осуществляет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курирующий заместитель главы муниципального образования Тимашевский район в течение 2 (двух) дней с даты представления согласованного вышеуказанными должностными лицами отказа в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правление ответственным специалистом Отдела проекта постановления на согласова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а постановления осуществляется в следующие срок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чальником Отдела - 3 (три) дн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чальником общего отдела администрации муниципального образования Тимашевский район - 2 (два) дн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урирующим заместителем главы муниципального образования Тимашевский район - 2 (два) дн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ервым заместителем главы муниципального образования Тимашевский район - 2 (два)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дписание постановления о предоставлении земельного участка главой муниципального образования Тимашевский район осуществляется в течение 2 (двух) дн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правление ответственным специалистом Отдела постановления в общий отдел администрации муниципального образования Тимашевский район на регистрацию. Регистрация подписанного постановления осуществляется в течение 1 (одного) дня с момента его подпис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Ответственный специалист Отдела в течение 1 (одного) дня с момента регистрации постановления о предоставлении земельного участка направляет его копию в  МКУ «МФЦ» для выдачи заявител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зультатом исполнения административной процедуры по рассмотрение заявления Отделом и  формирование результата муниципальной услуги, в соответствии с запросом заявителя явля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шение об отказе в предоставлении муниципаль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несение постановления об утверждении схе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административной процедур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 по запросу (заявлению) заявителя об  утверждении схемы – 21 (двадцать один) день с даты  получения пакета документов из МКУ «МФЦ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отказа в предоставлении муниципальной услуги – 21  (двадцать один) день с даты  получения пакета документов из МКУ «МФЦ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данной административной процедуры возложено на специалиста Отдела, ответственного за рассмотрение заявления Отделом и  формирование результата муниципальной услуги, в соответствии с запросом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Выдача результата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процедуры является принятие специалистом МКУ «МФЦ» от специалиста Отдела реестра и пакета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МКУ «МФЦ» в день приема реестра и пакетов докумен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Извещает заявителя п</w:t>
      </w:r>
      <w:r>
        <w:rPr>
          <w:sz w:val="28"/>
          <w:szCs w:val="28"/>
          <w:shd w:fill="FFFFFF" w:val="clear"/>
        </w:rPr>
        <w:t xml:space="preserve">о телефону и (или) простым письмом </w:t>
      </w:r>
      <w:r>
        <w:rPr>
          <w:sz w:val="28"/>
          <w:szCs w:val="28"/>
        </w:rPr>
        <w:t>о получении результата исполнения муниципальной услуги от От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 предоставлении заявителем расписки специалист МКУ «МФЦ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документ, удостоверяющий личность заявителя или его предста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наличие соответствующих полномочий на получение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лает отметку на расписке в получении докум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дает результат муниципальной услуги, в соответствии с запросом (заявлением) заявителя (постановление об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ждении схемы расположения земельных участков на кадастровом плане или на кадастровой карте соответствующей территории) либо письмо об отказе в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олучения заявителем результата муниципальной услуги в течение 7 (семи) дней специалист  МКУ «МФЦ» возвращает пакет документов в Отде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еполучения заявителем результата муниципальной услуги в течение 30 (тридцати) дней от даты, указанной в расписке в графе «срок исполнения» - документ передается на хранение в  Отде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полнение данной административной процедуры возложено на специалиста МКУ «МФЦ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предоставлением услуг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орядок осуществления текущего контроля за соблюдением и исполнением должностными лицами, ответственными специалистами положений административного регламента и иных нормативных правовых актов, устанавливающих требования к предоставлению услуги, а также принятием ими реш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за соблюдением и исполнением ответственными специалистами Отдела, положений настоящего административного регламента и иных нормативных правовых актов, устанавливающих требования к предоставлению услуги, осуществляется начальником отдела земельных и имущественных отношений администрации муниципального образования Тимашевский райо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услуги, в том числе порядок и формы контроля за полнотой и качеством предоставления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1. Контроль за полнотой и качеством предоставления услуги включает в себя проведение плановых и внеплановых проверок, в целях предупреждения, выявления и устранения нарушений прав заявителя при предоставлении услуги, принятие решений и подготовку ответов на жалобы заявите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рке могут рассматриваться все вопросы, связанные с предоставлением услуги в целом (комплексная проверка), либо отдельные вопросы (тематическая проверка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2.   Плановые проверки осуществляются один раз в го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3. Основанием для проведения внеплановой проверки являются  поступление жалобы заявителей на решения и действия (бездействие) администрации муниципального образования Тимашевский район, а также должностных лиц, специалистов, ответственных за предоставление услуг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4. Плановая и внеплановая проверки осуществляются комиссией, образованной распоряжением администрации муниципального образования Тимашевский район (далее – распоряжен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5. В распоряжении указывается срок проведения проверки, который не может превышать для проведения плановой проверки – 30  дней с момента подписания распоряжения, для проведения внеплановой проверки не позднее – 7  дней со дня регистрации жалоб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6. Плановая проверка должна быть начата не позднее 30 ноября текущего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7. Если для рассмотрения жалобы по существу в администрации муниципального образования Тимашевский район недостаточно предоставленной информации, проводится выездная проверка, либо организуется встреча с заявител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8. По итогам проверки составляется акт, утверждаемый председателем комисс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акте указ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ата проведения проверк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став комисс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характер проверки (плановая, внепланова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проверк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воды (предложен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3.Ответственность должностных лиц, ответственных специалистов  за решения и действия (бездействие), принимаемые (осуществляемые) ими в ходе предоставления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3.1. При выявлении в ходе проверки нарушений прав и законных интересов заявителей, противоправных решениях, действиях или бездействии должностных лиц, специалистов, ответственных за предоставление, нарушении положений настоящего административного регламента, виновные должностные лица, специалисты несут ответственность за качество исполнения административных процедур и услуги в целом в соответствии с нормами действующего законодатель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2. Должностным лицам и (или) ответственным специалистам администрации муниципального образования Тимашевский район, непосредственно предоставляющим услугу направляется акт с требованием устранить выявленные наруше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4. Порядок и формы контроля за предоставлением услуги, в том числе со стороны граждан, их объединений и организац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административного регламента со стороны граждан, их объединений и организаций является самостоятельной формой контроля и осуществляется путем направления обращений в администрацию муниципального образования Тимашевский район, а также путем обжалования действий (бездействия) и решений, осуществляемых (принятых) в ходе исполнения административного регламента, в судебном порядке, в соответствии с законодательством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судебный (внесудебный) порядок обжалования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ействия (бездействия) органа, предоставляющего услугу, должностного лица органа, предоставляющего услугу, либо муниципального служащего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ители имеют право на обжалование решений и действий (бездействия) администрации муниципального образования Тимашевский район, должностного лица администрации муниципального образования Тимашевский район, муниципального служащего (ответственного специалиста) в соответствии с действующим законодательств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Предмет досудебного (внесудебного) обжал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Заявитель может сообщить о нарушении своих прав и законных интересов, противоправных решениях, действиях или бездействии администрации муниципального образования Тимашевский район, должностного лица администрации муниципального образования Тимашевский район, муниципального служащего, а также о нарушении положений административного регламента по предоставлению услуги, некорректном поведении или нарушении служебной этик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услуги, у заявител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услугу, должностного лица органа, предоставляющего услугу,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2. Жалобы подлежат  рассмотрению бесплатно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Исчерпывающий перечень оснований для приостановления рассмотрения жалобы (претензии) и случаев, в которых ответ на жалобу (претензию) не дается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Основания для приостановления рассмотрения жалобы отсутствую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3.2. Исчерпывающий перечень оснований, в которых ответ на жалобу не дается:</w:t>
      </w:r>
      <w:r>
        <w:rPr>
          <w:i/>
          <w:sz w:val="28"/>
          <w:szCs w:val="28"/>
        </w:rPr>
        <w:t xml:space="preserve">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случае, если в жалобе не указаны фамилия гражданина, направившего обращение (наименование юридического лица), или почтовый  (юридический) адрес, по которому должен быть направлен отве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если жалоба, не поддаются прочтению, о чем сообщается заявителю, направившему жалобу, если его фамилия и почтовый адрес поддаются прочт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если полномочия представителя заявителя, подписавшего жалобу, не удостоверены в установленном законом порядк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если в жалобе, отсутствуют сведения, достаточные для разрешения жалобы, возвращаются заявителям с предложением восполнить недостающие данные или с разъяснением, куда им для этого следует обратитьс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если в жалобе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. Уполномоченное должностное лицо вправе принять решение о безосновательности очередной жалобы и прекращении переписки с заявителем по данному вопросу. О данном решении уведомляется заявитель, направивший жалоб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администрация муниципального образования Тимашевский район вправе оставить жалобу без ответа по существу поставленных в ней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жалобу в администрацию муниципального образования Тимашевский район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4. Основания для начала процедуры досудебного (внесудебного) обжалования</w:t>
      </w:r>
      <w:r>
        <w:rPr>
          <w:i/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4.1. Основанием для начала досудебного обжалования является несогласие заявителя с решением или действиями (бездействием) администрации муниципального образования Тимашевский район или должностного лица администрации муниципального образования Тимашевский район, муниципального служащег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Общие требования к порядку подачи и рассмотрения жалоб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Жалоба подается в письменной форме в адрес администрации муниципального образования Тимашевский район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Жалоба может быть направлена по почте, через муниципальное казенное учреждение </w:t>
      </w:r>
      <w:r>
        <w:rPr>
          <w:bCs/>
          <w:sz w:val="28"/>
          <w:szCs w:val="28"/>
        </w:rPr>
        <w:t>«Многофункциональный центр предоставления государственны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 муниципальных услуг населению муниципального образования Тимашевский район»</w:t>
      </w:r>
      <w:r>
        <w:rPr>
          <w:sz w:val="28"/>
          <w:szCs w:val="28"/>
        </w:rPr>
        <w:t>, с использованием информационно-телекоммуникационной сети "Интернет", официального сайта администрации муниципального образования Тимашевский район,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Жалоба должна содержат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услугу или Ф.И.О. должностного лица органа, предоставляющего муниципальную услугу, муниципального служащего решения и действия (бездействие) которых обжалуютс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услугу, либо его служащего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услугу, либо е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4.3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4.4. Сроки рассмотрения жалоб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а подлежит рассмотрению должностными лицами администрации муниципального образования, наделенными полномочиями по рассмотрению жалоб (комиссией), в течение 15 (пятнадцати рабочих дней) со дня ее регистрации, а в случае обжалования отказа управлением сельского хозяйства и продовольствия администрации муниципального образования Тимашевский район  или ее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(пяти) рабочих дней со дня ее регистраци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жалобы администрация муниципального образования Тимашевский район, принимает одно из следующих решени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администрацией муниципального образования Тимашевский район либо, управления, либо должностного  лица администрации муниципального образования Тимашевский район, муниципального служащего опечаток и ошибок в выданных в результате предоставления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</w:t>
        <w:tab/>
        <w:tab/>
        <w:tab/>
        <w:tab/>
        <w:tab/>
        <w:tab/>
        <w:t xml:space="preserve">  О.Г.Баженов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firstLine="50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60" w:firstLine="504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</w:t>
      </w:r>
    </w:p>
    <w:p>
      <w:pPr>
        <w:pStyle w:val="Normal"/>
        <w:ind w:left="5160" w:firstLine="504"/>
        <w:rPr>
          <w:bCs/>
          <w:sz w:val="28"/>
          <w:szCs w:val="28"/>
        </w:rPr>
      </w:pPr>
      <w:r>
        <w:rPr>
          <w:bCs/>
          <w:sz w:val="28"/>
          <w:szCs w:val="28"/>
        </w:rPr>
        <w:t>регламенту предоставления</w:t>
      </w:r>
    </w:p>
    <w:p>
      <w:pPr>
        <w:pStyle w:val="Normal"/>
        <w:ind w:left="5160" w:firstLine="504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услуги</w:t>
      </w:r>
    </w:p>
    <w:p>
      <w:pPr>
        <w:pStyle w:val="Normal"/>
        <w:ind w:left="5664" w:hanging="0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Утверждение схемы расположения земельных участков на кадастровом плане или на кадастровой карте соответствующей территор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е муниципального 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Тимашевский 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от_________________________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,</w:t>
      </w:r>
    </w:p>
    <w:p>
      <w:pPr>
        <w:pStyle w:val="Normal"/>
        <w:ind w:left="5760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гражданина</w:t>
      </w:r>
    </w:p>
    <w:p>
      <w:pPr>
        <w:pStyle w:val="Normal"/>
        <w:ind w:left="5760" w:hanging="0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юридического лица)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егистрированного(ой) по 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адресу: ___________________________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телефон ____________________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  <w:t>З А П Р О С</w:t>
      </w:r>
    </w:p>
    <w:p>
      <w:pPr>
        <w:pStyle w:val="Normal"/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  <w:t>(заявление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рошу Вас у</w:t>
      </w:r>
      <w:r>
        <w:rPr>
          <w:bCs/>
          <w:sz w:val="28"/>
          <w:szCs w:val="28"/>
        </w:rPr>
        <w:t xml:space="preserve">твердить схему расположения земельного участка на кадастровой карте (плане) соответствующей территории </w:t>
      </w:r>
      <w:r>
        <w:rPr>
          <w:sz w:val="28"/>
          <w:szCs w:val="28"/>
        </w:rPr>
        <w:t>площадью ________ кв.м. для ____________________________________________________________</w:t>
      </w:r>
    </w:p>
    <w:p>
      <w:pPr>
        <w:pStyle w:val="Normal"/>
        <w:ind w:left="3540" w:firstLine="708"/>
        <w:jc w:val="both"/>
        <w:rPr/>
      </w:pPr>
      <w:r>
        <w:rPr/>
        <w:t xml:space="preserve">цель исполь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по адресу: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 ___________________20 __</w:t>
        <w:tab/>
        <w:tab/>
        <w:t xml:space="preserve">               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дата</w:t>
        <w:tab/>
        <w:tab/>
        <w:tab/>
        <w:tab/>
        <w:tab/>
        <w:tab/>
        <w:tab/>
        <w:tab/>
        <w:t>подпись</w:t>
      </w:r>
    </w:p>
    <w:p>
      <w:pPr>
        <w:pStyle w:val="Normal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</w:t>
        <w:tab/>
        <w:tab/>
        <w:tab/>
        <w:tab/>
        <w:tab/>
        <w:tab/>
        <w:t xml:space="preserve">  О.Г.Баже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6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783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16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162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административному</w:t>
            </w:r>
          </w:p>
          <w:p>
            <w:pPr>
              <w:pStyle w:val="Normal"/>
              <w:ind w:left="162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ламенту предоставления</w:t>
            </w:r>
          </w:p>
          <w:p>
            <w:pPr>
              <w:pStyle w:val="Normal"/>
              <w:ind w:left="162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й услуги</w:t>
            </w:r>
          </w:p>
          <w:p>
            <w:pPr>
              <w:pStyle w:val="Normal"/>
              <w:ind w:left="1628" w:hanging="0"/>
              <w:rPr/>
            </w:pP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Утверждение схемы расположения земельных участков на кадастровом плане или на кадастровой карте соответствующей территории»</w:t>
            </w:r>
          </w:p>
          <w:p>
            <w:pPr>
              <w:pStyle w:val="Normal"/>
              <w:ind w:left="-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3"/>
                <w:bCs/>
                <w:sz w:val="28"/>
                <w:szCs w:val="28"/>
              </w:rPr>
              <w:t xml:space="preserve">Блок-схема предоставления </w:t>
            </w:r>
            <w:r>
              <w:rPr>
                <w:b/>
                <w:sz w:val="28"/>
                <w:szCs w:val="28"/>
              </w:rPr>
              <w:t xml:space="preserve">муниципальной услуг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ение схемы расположения земельных участков на кадастровом плане или на кадастровой карте соответствующей территории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741045</wp:posOffset>
                </wp:positionH>
                <wp:positionV relativeFrom="paragraph">
                  <wp:posOffset>142240</wp:posOffset>
                </wp:positionV>
                <wp:extent cx="1270" cy="12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8.35pt;margin-top:11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615</wp:posOffset>
                </wp:positionH>
                <wp:positionV relativeFrom="paragraph">
                  <wp:posOffset>72390</wp:posOffset>
                </wp:positionV>
                <wp:extent cx="5945505" cy="4857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5505" cy="4857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ем и регистрация заявления с приложенным пакетом документов в МКУ «МФЦ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в день приема – 1 ден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в день приема – 1 день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15pt;height:38.25pt;mso-wrap-distance-left:9.05pt;mso-wrap-distance-right:9.05pt;mso-wrap-distance-top:0pt;mso-wrap-distance-bottom:0pt;margin-top:5.7pt;mso-position-vertical-relative:text;margin-left:7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ем и регистрация заявления с приложенным пакетом документов в МКУ «МФЦ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в день приема – 1 день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в день приема – 1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50" w:leader="none"/>
        </w:tabs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112135</wp:posOffset>
                </wp:positionH>
                <wp:positionV relativeFrom="paragraph">
                  <wp:posOffset>140335</wp:posOffset>
                </wp:positionV>
                <wp:extent cx="1270" cy="1555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05pt;margin-top:1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8550" w:leader="none"/>
        </w:tabs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4615</wp:posOffset>
                </wp:positionH>
                <wp:positionV relativeFrom="paragraph">
                  <wp:posOffset>79375</wp:posOffset>
                </wp:positionV>
                <wp:extent cx="5945505" cy="654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5505" cy="6546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ирование  специалистом МКУ «МФЦ» необходимого пакета документов для рассмотрения Отделом заявления о предоставлении муниципальной услуги с 1.07.12 (6 рабочих дней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15pt;height:51.55pt;mso-wrap-distance-left:9.05pt;mso-wrap-distance-right:9.05pt;mso-wrap-distance-top:0pt;mso-wrap-distance-bottom:0pt;margin-top:6.25pt;mso-position-vertical-relative:text;margin-left:7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ирование  специалистом МКУ «МФЦ» необходимого пакета документов для рассмотрения Отделом заявления о предоставлении муниципальной услуги с 1.07.12 (6 рабочих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5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3111500</wp:posOffset>
                </wp:positionH>
                <wp:positionV relativeFrom="paragraph">
                  <wp:posOffset>140970</wp:posOffset>
                </wp:positionV>
                <wp:extent cx="1270" cy="1555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pt;margin-top:1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8550" w:leader="none"/>
        </w:tabs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4615</wp:posOffset>
                </wp:positionH>
                <wp:positionV relativeFrom="paragraph">
                  <wp:posOffset>81915</wp:posOffset>
                </wp:positionV>
                <wp:extent cx="5945505" cy="4533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5505" cy="4533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Отделом и формирование результата муниципальной услуги, в соответствии с запросом заявителя (21 день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15pt;height:35.7pt;mso-wrap-distance-left:9.05pt;mso-wrap-distance-right:9.05pt;mso-wrap-distance-top:0pt;mso-wrap-distance-bottom:0pt;margin-top:6.45pt;mso-position-vertical-relative:text;margin-left:7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Отделом и формирование результата муниципальной услуги, в соответствии с запросом заявителя (21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5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3110865</wp:posOffset>
                </wp:positionH>
                <wp:positionV relativeFrom="paragraph">
                  <wp:posOffset>117475</wp:posOffset>
                </wp:positionV>
                <wp:extent cx="1270" cy="1555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95pt;margin-top:9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4615</wp:posOffset>
                </wp:positionH>
                <wp:positionV relativeFrom="paragraph">
                  <wp:posOffset>58420</wp:posOffset>
                </wp:positionV>
                <wp:extent cx="5945505" cy="67881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5505" cy="6788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МКУ «МФЦ» результата предоставления муниципальной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1 рабочий день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15pt;height:53.45pt;mso-wrap-distance-left:9.05pt;mso-wrap-distance-right:9.05pt;mso-wrap-distance-top:0pt;mso-wrap-distance-bottom:0pt;margin-top:4.6pt;mso-position-vertical-relative:text;margin-left:7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МКУ «МФЦ» результата предоставления муниципальной услуг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(1 рабочий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104775</wp:posOffset>
                </wp:positionV>
                <wp:extent cx="1270" cy="1676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8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104775</wp:posOffset>
                </wp:positionV>
                <wp:extent cx="1270" cy="16764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8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125</wp:posOffset>
                </wp:positionH>
                <wp:positionV relativeFrom="paragraph">
                  <wp:posOffset>93980</wp:posOffset>
                </wp:positionV>
                <wp:extent cx="2292350" cy="9525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0" cy="952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исьмо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 день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5pt;height:75pt;mso-wrap-distance-left:9.05pt;mso-wrap-distance-right:9.05pt;mso-wrap-distance-top:0pt;mso-wrap-distance-bottom:0pt;margin-top:7.4pt;mso-position-vertical-relative:text;margin-left:8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исьмо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1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0025</wp:posOffset>
                </wp:positionH>
                <wp:positionV relativeFrom="paragraph">
                  <wp:posOffset>93980</wp:posOffset>
                </wp:positionV>
                <wp:extent cx="3300095" cy="9525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095" cy="952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остановление о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Утверждение схемы расположения земельных участков на кадастровом плане или н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адастровой карте соответствующей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территории</w:t>
                            </w:r>
                            <w:r>
                              <w:rPr/>
                              <w:t xml:space="preserve"> (1 рабочий день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85pt;height:75pt;mso-wrap-distance-left:9.05pt;mso-wrap-distance-right:9.05pt;mso-wrap-distance-top:0pt;mso-wrap-distance-bottom:0pt;margin-top:7.4pt;mso-position-vertical-relative:text;margin-left:215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остановление о </w:t>
                      </w:r>
                      <w:r>
                        <w:rPr>
                          <w:sz w:val="22"/>
                          <w:szCs w:val="22"/>
                        </w:rPr>
                        <w:t>Утверждение схемы расположения земельных участков на кадастровом плане или на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кадастровой карте соответствующей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территории</w:t>
                      </w:r>
                      <w:r>
                        <w:rPr/>
                        <w:t xml:space="preserve"> (1 рабочий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</w:t>
        <w:tab/>
        <w:tab/>
        <w:tab/>
        <w:tab/>
        <w:tab/>
        <w:tab/>
        <w:t xml:space="preserve">  О.Г.Баже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Cambria;Palatino Linotype" w:hAnsi="Cambria;Palatino Linotype" w:cs="Cambria;Palatino Linotype"/>
      <w:b/>
      <w:bCs/>
      <w:color w:val="365F91"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/>
  </w:style>
  <w:style w:type="character" w:styleId="Heading4Char">
    <w:name w:val="Heading 4 Char"/>
    <w:basedOn w:val="DefaultParagraphFont"/>
    <w:qFormat/>
    <w:rPr/>
  </w:style>
  <w:style w:type="character" w:styleId="BodyTextChar">
    <w:name w:val="Body Text Char"/>
    <w:basedOn w:val="DefaultParagraphFont"/>
    <w:qFormat/>
    <w:rPr/>
  </w:style>
  <w:style w:type="character" w:styleId="Style13">
    <w:name w:val="Цветовое выделение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  <w:lang w:val="zxx" w:bidi="zxx"/>
    </w:rPr>
  </w:style>
  <w:style w:type="character" w:styleId="DocumentMapChar">
    <w:name w:val="Document Map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;Century Gothic" w:hAnsi="Calibri;Century Gothic" w:eastAsia="Calibri;Century Gothic" w:cs="Times New Roman"/>
      <w:color w:val="auto"/>
      <w:kern w:val="2"/>
      <w:sz w:val="22"/>
      <w:szCs w:val="22"/>
      <w:lang w:val="ru-RU" w:bidi="ar-SA" w:eastAsia="zh-CN"/>
    </w:rPr>
  </w:style>
  <w:style w:type="paragraph" w:styleId="Style15">
    <w:name w:val="Прижатый влево"/>
    <w:basedOn w:val="Normal"/>
    <w:qFormat/>
    <w:pPr/>
    <w:rPr/>
  </w:style>
  <w:style w:type="paragraph" w:styleId="Style16">
    <w:name w:val="Нормальный (таблица)"/>
    <w:basedOn w:val="Normal"/>
    <w:qFormat/>
    <w:pPr/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alibri;Century Gothic" w:hAnsi="Calibri;Century Gothic" w:eastAsia="Calibri;Century Gothic" w:cs="Times New Roman"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alibri;Century Gothic" w:hAnsi="Calibri;Century Gothic" w:eastAsia="Calibri;Century Gothic" w:cs="Times New Roman"/>
      <w:color w:val="auto"/>
      <w:kern w:val="2"/>
      <w:sz w:val="22"/>
      <w:szCs w:val="22"/>
      <w:lang w:val="ru-RU" w:bidi="ar-SA" w:eastAsia="zh-CN"/>
    </w:rPr>
  </w:style>
  <w:style w:type="paragraph" w:styleId="DocumentMap">
    <w:name w:val="Document Map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zamsp@rtmv.kuban.ru" TargetMode="External"/><Relationship Id="rId3" Type="http://schemas.openxmlformats.org/officeDocument/2006/relationships/hyperlink" Target="mailto:novoleninsk2@mail.ru" TargetMode="External"/><Relationship Id="rId4" Type="http://schemas.openxmlformats.org/officeDocument/2006/relationships/hyperlink" Target="mailto:poklad@adm-novokor.ru" TargetMode="External"/><Relationship Id="rId5" Type="http://schemas.openxmlformats.org/officeDocument/2006/relationships/hyperlink" Target="mailto:admtopoli@mail.ru" TargetMode="External"/><Relationship Id="rId6" Type="http://schemas.openxmlformats.org/officeDocument/2006/relationships/hyperlink" Target="mailto:dneprovkasp@mail.ru" TargetMode="External"/><Relationship Id="rId7" Type="http://schemas.openxmlformats.org/officeDocument/2006/relationships/hyperlink" Target="mailto:kubanez-86130@yandex.ru" TargetMode="External"/><Relationship Id="rId8" Type="http://schemas.openxmlformats.org/officeDocument/2006/relationships/hyperlink" Target="mailto:medvedadm@mail.ru" TargetMode="External"/><Relationship Id="rId9" Type="http://schemas.openxmlformats.org/officeDocument/2006/relationships/hyperlink" Target="mailto:oleinik@rtmv.kuban.ru" TargetMode="External"/><Relationship Id="rId10" Type="http://schemas.openxmlformats.org/officeDocument/2006/relationships/hyperlink" Target="mailto:rogovskadm@rtmv.kuban.ru" TargetMode="External"/><Relationship Id="rId11" Type="http://schemas.openxmlformats.org/officeDocument/2006/relationships/hyperlink" Target="mailto:arh-rutmsh@yandex.ru" TargetMode="External"/><Relationship Id="rId12" Type="http://schemas.openxmlformats.org/officeDocument/2006/relationships/hyperlink" Target="http://www.gosuslugi.ru/" TargetMode="External"/><Relationship Id="rId13" Type="http://schemas.openxmlformats.org/officeDocument/2006/relationships/hyperlink" Target="http://pgu.krasnodar.ru/" TargetMode="External"/><Relationship Id="rId14" Type="http://schemas.openxmlformats.org/officeDocument/2006/relationships/hyperlink" Target="http://www.timreqion.ru/" TargetMode="External"/><Relationship Id="rId15" Type="http://schemas.openxmlformats.org/officeDocument/2006/relationships/hyperlink" Target="http://www.gosuslugi.ru/" TargetMode="External"/><Relationship Id="rId16" Type="http://schemas.openxmlformats.org/officeDocument/2006/relationships/hyperlink" Target="http://www.google.com/url?sa=D&amp;q=http://pgu.krasnodar.ru/&amp;usg=AFQjCNHcSnw94pCz5QvDVvYNGK96i7xN7Q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5:31:00Z</dcterms:created>
  <dc:creator>Admin</dc:creator>
  <dc:description/>
  <cp:keywords/>
  <dc:language>en-US</dc:language>
  <cp:lastModifiedBy>USER</cp:lastModifiedBy>
  <dcterms:modified xsi:type="dcterms:W3CDTF">2012-08-07T15:32:00Z</dcterms:modified>
  <cp:revision>3</cp:revision>
  <dc:subject/>
  <dc:title>Об утверждении административного регламента по предоставлению муниципальной услуги «Утверждение схемы расположения земельных участков на кадастровом плане или на кадастровой карте соответствующей территории»</dc:title>
</cp:coreProperties>
</file>