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Заключение нового договора аренды земельного участка без проведения торгов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ванова Ивана Иванович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паспорт: серия 0305 № 353266 выдан УФМС России по Краснодарскому краю 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в Тимашевском район 30.01.2010, проживающего по адресу: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ст. Новокорсунская, ул. Красная, 5, 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телефон: 8 (918) 353-26-67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ошу заключить без проведения торгов на срок 10 лет новый договор аренды земельного участка с </w:t>
      </w:r>
      <w:r>
        <w:rPr>
          <w:sz w:val="28"/>
          <w:szCs w:val="28"/>
        </w:rPr>
        <w:t>кадастровым номером 23:31:0307000:659, расположенный по адресу: Тимашевский район, ст. Новокорсунская,                  ул. Красная, д. 102</w:t>
      </w:r>
      <w:r>
        <w:rPr>
          <w:sz w:val="28"/>
          <w:szCs w:val="28"/>
          <w:lang w:eastAsia="en-US"/>
        </w:rPr>
        <w:t xml:space="preserve">, предоставленный мне на праве аренды, в соответствии с договором аренды от 20.02.2007 № 31000002323, </w:t>
      </w:r>
      <w:r>
        <w:rPr>
          <w:sz w:val="28"/>
          <w:szCs w:val="28"/>
        </w:rPr>
        <w:t>и прекратить право аренды путем расторжения указанного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января 2020 г.</w:t>
        <w:tab/>
        <w:tab/>
        <w:t xml:space="preserve">           __________________                        Иванов И.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С.Н. Стешенко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9:00Z</dcterms:created>
  <dc:creator>Владелец</dc:creator>
  <dc:description/>
  <cp:keywords/>
  <dc:language>en-US</dc:language>
  <cp:lastModifiedBy>Никитина Марина</cp:lastModifiedBy>
  <cp:lastPrinted>2017-01-20T15:38:00Z</cp:lastPrinted>
  <dcterms:modified xsi:type="dcterms:W3CDTF">2020-05-13T06:20:00Z</dcterms:modified>
  <cp:revision>9</cp:revision>
  <dc:subject/>
  <dc:title/>
</cp:coreProperties>
</file>