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ПРИЛОЖЕНИЕ № 32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, часть стоимости которого подлежит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ю за счёт субсидий при перепрофилировании личных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х, крестьянских (фермерских) хозяйств и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х предпринимателей 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ческое оборудование, выпускаемое в соответствии с Общероссийским классификатором продукции ОК 005-93 утверждённым Постановлением Госстандарта РФ от 30.12.1993 № 301, определённое кодами: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1) оборудование для раздачи кормов и поения:   47 4130, 47 4131, 474133 – 47 4136, 47 4138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2) оборудование для доения и транспортирования молока: 47 4141 – 474149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3) оборудование для первичной обработки молока: 47 4151 – 47 4159;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  <w:t>4) оборудование для ухода за животными и очистки животноводческих помещений: 47 4160 – 47 4169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5) оборудование для стрижки животных и первичной обработки шерсти: 47 4171 – 47 4179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6) комплекты оборудования для выращивания и содержания животных: 47 4210 – 47 4212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7) комплекты оборудования для выращивания и содержания овец: 474231 – 47 4235, 47 4290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8) оборудование для птицеводства: 47 4300, 47 4310 – 474319, 47 4330 – 47 4339;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 xml:space="preserve">9) оборудование для заготовки грубых кормов: 47 4410 – 47 4419;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 xml:space="preserve">10) оборудование для приготовления кормов: 47 4439,47 4471 – 47 4479; 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  <w:t>11) транспортёры / для животноводческих и птицеводческих ферм: 474910 – 47 4919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2) приспособления, оборудование вспомогательное, инвентарь:474990–  47 4999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12-18T11:05:00Z</cp:lastPrinted>
  <dcterms:modified xsi:type="dcterms:W3CDTF">2012-12-18T08:06:00Z</dcterms:modified>
  <cp:revision>77</cp:revision>
  <dc:subject/>
  <dc:title>СПРАВКА – РАСЧЕТ (к п 6</dc:title>
</cp:coreProperties>
</file>