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19.12.2012 </w:t>
        <w:tab/>
        <w:tab/>
        <w:tab/>
        <w:tab/>
        <w:tab/>
        <w:tab/>
        <w:tab/>
        <w:tab/>
        <w:tab/>
        <w:tab/>
        <w:tab/>
        <w:t>3493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муниципального  образования Тимашевский район от 29 февраля 2012 года № 459                           «Об утверждении порядка предоставления субсидий малым формам </w:t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хозяйствования в агропромышленном комплексе на территории </w:t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Тимашевский район в 2012 году в части </w:t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трат на приобретение сельскохозяйственных животных, оплату услуг</w:t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искусственному осеменению, производство реализуемого мяса </w:t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рупного рогатого скота и свиней, молока, строительство теплиц</w:t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ля выращивания овощей защищенного грунта, приобретение систем </w:t>
      </w:r>
    </w:p>
    <w:p>
      <w:pPr>
        <w:pStyle w:val="Normal"/>
        <w:tabs>
          <w:tab w:val="clear" w:pos="708"/>
          <w:tab w:val="left" w:pos="72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апельного орошения для ведения овощеводства, возмещение части затрат на уплату процентов по кредитам и займам»</w:t>
      </w:r>
    </w:p>
    <w:p>
      <w:pPr>
        <w:pStyle w:val="TextBodyIndent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tabs>
          <w:tab w:val="clear" w:pos="708"/>
          <w:tab w:val="left" w:pos="840" w:leader="none"/>
        </w:tabs>
        <w:rPr/>
      </w:pPr>
      <w:r>
        <w:rPr>
          <w:rFonts w:eastAsia="Times New Roman"/>
        </w:rPr>
        <w:t xml:space="preserve">         </w:t>
      </w:r>
      <w:r>
        <w:rPr/>
        <w:t>Во исполнение приказа министерства сельского хозяйства                                                и перерабатывающей промышленности Краснодарского края от 17 декабря                2012 года № 184 «О внесении изменений в приказ департамента сельского хозяйства и перерабатывающей промышленности Краснодарского края                           от 29 декабря 2011 года № 359 «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предоставления субсидий малым формам хозяйствования в агропромышленном комплексе на территории Краснодарского края в 2012 году», руководствуясь Федеральным законом                  от 6 октября  2003 года № 131-ФЗ «Об общих принципах организации местного самоуправления в Российской Федерации», статьей 64 Устава муниципального образования Тимашевский район, п о с т а н о в л я ю:</w:t>
      </w:r>
    </w:p>
    <w:p>
      <w:pPr>
        <w:pStyle w:val="Style15"/>
        <w:tabs>
          <w:tab w:val="clear" w:pos="708"/>
          <w:tab w:val="left" w:pos="720" w:leader="none"/>
          <w:tab w:val="left" w:pos="840" w:leader="none"/>
        </w:tabs>
        <w:rPr/>
      </w:pPr>
      <w:r>
        <w:rPr>
          <w:rFonts w:eastAsia="Times New Roman"/>
        </w:rPr>
        <w:t xml:space="preserve">        </w:t>
      </w:r>
      <w:r>
        <w:rPr/>
        <w:t>1. Внести в приложение к постановлению администрации муниципального образования Тимашевский район от 29 февраля 2012 года № 459 «Об утверждении порядка предоставления субсидий малым формам хозяйствования в агропромышленном комплексе на территории муниципального образования Тимашевский район в 2012 году в части  затрат на приобретение сельскохозяйственных животных, оплату услуг по  искусственному  осеменению,   производство   реализуемого  мяса  крупного рогатого скота и свиней, молока, строительство теплиц для выращивания овощей защищенного грунта, приобретение систем капельного орошения для ведения овощеводства, возмещение части затрат на уплату процентов по кредитам и займам» следующие изменения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 xml:space="preserve">1) подпункт 1.2 изложить в новой редакции: 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«1.2. </w:t>
      </w:r>
      <w:r>
        <w:rPr>
          <w:bCs/>
          <w:szCs w:val="28"/>
        </w:rPr>
        <w:t>Субсидии на оказание мер государственной поддержки малым формам хозяйствования в АПК предоставляются:</w:t>
      </w:r>
    </w:p>
    <w:p>
      <w:pPr>
        <w:pStyle w:val="Normal"/>
        <w:autoSpaceDE w:val="false"/>
        <w:ind w:firstLine="900"/>
        <w:jc w:val="both"/>
        <w:rPr>
          <w:bCs/>
          <w:szCs w:val="28"/>
        </w:rPr>
      </w:pPr>
      <w:r>
        <w:rPr>
          <w:bCs/>
          <w:szCs w:val="28"/>
        </w:rPr>
        <w:t xml:space="preserve">в рамках реализации мероприятий долгосрочной краевой целевой </w:t>
      </w:r>
      <w:hyperlink r:id="rId2">
        <w:r>
          <w:rPr>
            <w:rStyle w:val="InternetLink"/>
            <w:bCs/>
            <w:color w:val="0000FF"/>
            <w:szCs w:val="28"/>
          </w:rPr>
          <w:t>программы</w:t>
        </w:r>
      </w:hyperlink>
      <w:r>
        <w:rPr>
          <w:bCs/>
          <w:szCs w:val="28"/>
        </w:rPr>
        <w:t>, за счет средств краевого бюджета, передаваемых муниципальному образованию Тимашевский район в порядке межбюджетных отношений;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bCs/>
          <w:szCs w:val="28"/>
        </w:rPr>
        <w:t xml:space="preserve">в рамках реализации мероприятий </w:t>
      </w:r>
      <w:hyperlink r:id="rId3">
        <w:r>
          <w:rPr>
            <w:rStyle w:val="InternetLink"/>
            <w:color w:val="0000FF"/>
            <w:szCs w:val="28"/>
          </w:rPr>
          <w:t>программы</w:t>
        </w:r>
      </w:hyperlink>
      <w:r>
        <w:rPr>
          <w:szCs w:val="28"/>
        </w:rPr>
        <w:t xml:space="preserve"> по АЧС</w:t>
      </w:r>
      <w:r>
        <w:rPr>
          <w:bCs/>
          <w:szCs w:val="28"/>
        </w:rPr>
        <w:t xml:space="preserve"> за счет средств федерального и краевого бюджетов, передаваемых муниципальному образованию Тимашевский район в порядке межбюджетных отношений.»;</w:t>
      </w:r>
    </w:p>
    <w:p>
      <w:pPr>
        <w:pStyle w:val="TextBodyIndent"/>
        <w:ind w:firstLine="900"/>
        <w:rPr/>
      </w:pPr>
      <w:r>
        <w:rPr/>
        <w:t xml:space="preserve">2) в подпункте </w:t>
      </w:r>
      <w:r>
        <w:rPr>
          <w:bCs/>
        </w:rPr>
        <w:t xml:space="preserve">2.1.1 </w:t>
      </w:r>
      <w:r>
        <w:rPr/>
        <w:t>пункта 2.1</w:t>
      </w:r>
      <w:r>
        <w:rPr>
          <w:bCs/>
        </w:rPr>
        <w:t>: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Cs w:val="28"/>
        </w:rPr>
        <w:t>а) подпункт 2.1.1.10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 xml:space="preserve">«2.1.1.10. На приобретение племенных сельскохозяйственных животных и товарных сельскохозяйственных животных (нетелей, конематок, овцематок, ремонтных телок, ярочек, козочек), предназначенных для воспроизводства при ликвидации поголовья свиней с целью перепрофилирования, при условии          с 1 января 2012 года полной ликвидации свиней, приобретения племенных и товарных сельскохозяйственных животных, подлежащих субсидированию, заключения с администрацией муниципального образования Тимашевский район соглашения о сохранности приобретённого поголовья сельскохозяйственных животных в течение 2 лет со дня получения субсидии и его учёта в отделе государственной статистики ст.Брюховецкой (г.Тимашевск) (за исключением субсидий, полученных на приобретение племенных и товарных сельскохозяйственных животных, предусмотренных </w:t>
      </w:r>
      <w:hyperlink r:id="rId4">
        <w:r>
          <w:rPr>
            <w:rStyle w:val="InternetLink"/>
            <w:color w:val="0000FF"/>
            <w:szCs w:val="28"/>
          </w:rPr>
          <w:t>подпунктом 2.1.1.</w:t>
        </w:r>
      </w:hyperlink>
      <w:r>
        <w:rPr>
          <w:szCs w:val="28"/>
        </w:rPr>
        <w:t>1 настоящего пункта).»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Cs w:val="28"/>
        </w:rPr>
        <w:t>б) подпункт 2.1.1.11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 xml:space="preserve">«2.1.1.11. На приобретение молодняка (кроликов, гусей, индейки) при ликвидации поголовья свиней с целью перепрофилирования, при условии          с 1 января 2012 года полной ликвидации свиней, приобретения молодняка (кроликов, гусей, индейки), заключения с администрацией муниципального образования Тимашевский район соглашения о сохранности приобретённого молодняка (кроликов, гусей, индейки), подлежащих субсидированию, в течение 6 месяцев со дня получения субсидии и его учёта в отделе государственной статистики ст.Брюховецкой (г.Тимашевск) (за исключением субсидий, полученных на приобретение молодняка, предусмотренных </w:t>
      </w:r>
      <w:hyperlink r:id="rId5">
        <w:r>
          <w:rPr>
            <w:rStyle w:val="InternetLink"/>
            <w:color w:val="0000FF"/>
            <w:szCs w:val="28"/>
          </w:rPr>
          <w:t>подпунктом 2.1.1.2</w:t>
        </w:r>
      </w:hyperlink>
      <w:r>
        <w:rPr>
          <w:szCs w:val="28"/>
        </w:rPr>
        <w:t xml:space="preserve"> настоящего пункта).»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Cs w:val="28"/>
        </w:rPr>
        <w:t>в) подпункт 2.1.1.12 изложить в следующей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«2.1.1.12. На приобретение технологического оборудования для животноводства и птицеводства (кроме свиноводства), в том числе при ликвидации поголовья свиней с целью перепрофилирования, при условии с 1 января 2012 года полной ликвидации свиней, приобретения технологического оборудования для животноводства и птицеводства (кроме свиноводства), заключения с администрацией муниципального образования Тимашевский район соглашения по эксплуатации приобретённого технологического оборудования, подлежащего субсидированию, в течение 2 лет со дня получения субсидии.  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Количество оборудования, подлежащего субсидированию, должно соответствовать количеству скотомест, оборудуемых в хозяйстве для содержания скота, или количеству голов сельскохозяйственных животных и птицы, предназначенных для размещения в нём.»;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3) в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одпункте </w:t>
      </w:r>
      <w:r>
        <w:rPr>
          <w:bCs/>
          <w:szCs w:val="28"/>
        </w:rPr>
        <w:t>2.1.2</w:t>
      </w:r>
      <w:r>
        <w:rPr>
          <w:szCs w:val="28"/>
        </w:rPr>
        <w:t xml:space="preserve"> пункта 2.1</w:t>
      </w:r>
      <w:r>
        <w:rPr>
          <w:bCs/>
          <w:szCs w:val="28"/>
        </w:rPr>
        <w:t xml:space="preserve">: 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Cs w:val="28"/>
        </w:rPr>
        <w:t>а) подпункт 2.1.2.8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 xml:space="preserve">«2.1.2.8. На 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ярочек, козочек), предназначенных для воспроизводства при ликвидации поголовья свиней с целью перепрофилирования, при условии с 1 января 2012 года полной ликвидации свиней, приобретения племенных и товарных сельскохозяйственных животных, заключения с администрацией муниципального образования Тимашевский район соглашения о сохранности приобретённого поголовья сельскохозяйственных животных, подлежащих субсидированию, в течение 2 лет со дня получения субсидии и его учёта в похозяйственных книгах (за исключением субсидий, полученных на приобретение племенных сельскохозяйственных животных, предусмотренных </w:t>
      </w:r>
      <w:hyperlink r:id="rId6">
        <w:r>
          <w:rPr>
            <w:rStyle w:val="InternetLink"/>
            <w:color w:val="0000FF"/>
            <w:szCs w:val="28"/>
          </w:rPr>
          <w:t>подпунктом 2.1.2.1</w:t>
        </w:r>
      </w:hyperlink>
      <w:r>
        <w:rPr>
          <w:szCs w:val="28"/>
        </w:rPr>
        <w:t xml:space="preserve"> настоящего пункта).»;</w:t>
      </w:r>
    </w:p>
    <w:p>
      <w:pPr>
        <w:pStyle w:val="Normal"/>
        <w:autoSpaceDE w:val="false"/>
        <w:ind w:firstLine="900"/>
        <w:jc w:val="both"/>
        <w:rPr>
          <w:b/>
          <w:b/>
          <w:bCs/>
          <w:szCs w:val="28"/>
        </w:rPr>
      </w:pPr>
      <w:r>
        <w:rPr>
          <w:bCs/>
          <w:szCs w:val="28"/>
        </w:rPr>
        <w:t>б) подпункт 2.1.2.9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 xml:space="preserve">«2.1.2.9. На приобретение молодняка (кроликов, гусей, индейки) при ликвидации поголовья свиней с целью перепрофилирования, при условии с 1 января 2012 года полной ликвидации свиней, приобретения молодняка (кроликов, гусей, индейки), заключения с администрацией муниципального образования Тимашевский район соглашения о сохранности приобретённого молодняка (кроликов, гусей, индейки), подлежащего субсидированию, в течение 6 месяцев со дня получения субсидии и его учёта в похозяйственных книгах (за исключением субсидий, полученных на приобретение молодняка, предусмотренных </w:t>
      </w:r>
      <w:hyperlink r:id="rId7">
        <w:r>
          <w:rPr>
            <w:rStyle w:val="InternetLink"/>
            <w:color w:val="0000FF"/>
            <w:szCs w:val="28"/>
          </w:rPr>
          <w:t>подпунктом 2.1.2.2</w:t>
        </w:r>
      </w:hyperlink>
      <w:r>
        <w:rPr>
          <w:szCs w:val="28"/>
        </w:rPr>
        <w:t xml:space="preserve"> настоящего пункта).»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Cs w:val="28"/>
        </w:rPr>
        <w:t>в) подпункт 2.1.2.10 изложить в следующей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«2.1.2.10. На приобретение технологического оборудования для животноводства (кроме свиноводства) и птицеводства, в том числе при ликвидации поголовья свиней с целью перепрофилирования, при условии с 1 января 2012 года полной ликвидации свиней, приобретения технологического оборудования для животноводства и птицеводства, заключения с администрацией муниципального образования Тимашевский район соглашения по эксплуатации приобретённого технологического оборудования, подлежащего субсидированию, в течение 2 лет со дня получения субсидии.  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Количество оборудования, подлежащего субсидированию, должно соответствовать, количеству скотомест, оборудуемых в хозяйстве для содержания скота, или количеству голов сельскохозяйственных животных и птицы, предназначенных для размещения в нём.»;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4) абзац второй  подпункта 3.6 пункта 3 дополнить словами «, освоение лимитов бюджетных обязательств, выделенных из краевого бюджета на эти цели на соответствующий финансовый год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пункты 9 – 11 приложения № 1 к Порядку предоставления субсидий малым формам хозяйствования в агропромышленном комплексе на территории муниципального образования Тимашевский район в 2012 году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4860"/>
      </w:tblGrid>
      <w:tr>
        <w:trPr>
          <w:trHeight w:val="3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23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Возмещение части затрат на приобретение племенных сельскохозяйственных животных и товарных сельскохозяйственных животных (нетелей, конематок, овцематок, ремонтных телок, ярочек, козочек), предназначенных для воспроизводства при ликвидации поголовья свиней с целью перепрофилирования в 2012 году:</w:t>
            </w:r>
          </w:p>
        </w:tc>
      </w:tr>
      <w:tr>
        <w:trPr>
          <w:trHeight w:val="9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крупного рогатого ско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0 рублей за 1 кг живого вес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о не более 90% от фактическ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онесенных затрат на приобретение</w:t>
            </w:r>
          </w:p>
        </w:tc>
      </w:tr>
      <w:tr>
        <w:trPr>
          <w:trHeight w:val="10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ма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0 рублей за 1 кг живого вес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не более 90% от фактическ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онесенных затрат на приобретение</w:t>
            </w:r>
          </w:p>
        </w:tc>
      </w:tr>
      <w:tr>
        <w:trPr>
          <w:trHeight w:val="10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кого рогатого ск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0 рублей за 1 кг живого вес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не более 90% от фактическ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онесенных затрат на приобретение</w:t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озмещение </w:t>
            </w:r>
            <w:r>
              <w:rPr>
                <w:sz w:val="24"/>
              </w:rPr>
              <w:t xml:space="preserve">части затрат </w:t>
            </w:r>
            <w:r>
              <w:rPr>
                <w:color w:val="000000"/>
                <w:sz w:val="24"/>
              </w:rPr>
              <w:t>на приобретение молодняка</w:t>
            </w:r>
            <w:r>
              <w:rPr>
                <w:sz w:val="24"/>
              </w:rPr>
              <w:t xml:space="preserve"> при ликвидации поголовья свиней с целью перепрофилирования в 2012 году:</w:t>
            </w:r>
          </w:p>
        </w:tc>
      </w:tr>
      <w:tr>
        <w:trPr>
          <w:trHeight w:val="10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крол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 рублей за 1 голову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не более 90% от фактическ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онесенных затрат на приобретение</w:t>
            </w:r>
          </w:p>
        </w:tc>
      </w:tr>
      <w:tr>
        <w:trPr>
          <w:trHeight w:val="10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птицы (гуси, индейк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рублей за 1 голову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не более 90% от фактическ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онесенных затрат на приобретение</w:t>
            </w:r>
          </w:p>
        </w:tc>
      </w:tr>
      <w:tr>
        <w:trPr>
          <w:trHeight w:val="9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Возмещение </w:t>
            </w:r>
            <w:r>
              <w:rPr>
                <w:sz w:val="24"/>
              </w:rPr>
              <w:t xml:space="preserve">части затрат </w:t>
            </w:r>
            <w:r>
              <w:rPr>
                <w:color w:val="000000"/>
                <w:sz w:val="24"/>
              </w:rPr>
              <w:t xml:space="preserve">на приобретение технологического оборудования для животноводства и птицеводства (кроме свиноводства), в том числе </w:t>
            </w:r>
            <w:r>
              <w:rPr>
                <w:sz w:val="24"/>
              </w:rPr>
              <w:t>при ликвидации поголовья свиней с целью перепрофилирования в 2012 году: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ля содержания крупного рогатого ск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0 рублей на 1 скотоместо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не более 90% от фактически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несенных затрат на приобретение </w:t>
            </w:r>
          </w:p>
        </w:tc>
      </w:tr>
      <w:tr>
        <w:trPr>
          <w:trHeight w:val="1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ля содержания мелкого рогатого ск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2000 рублей на 1 скотоместо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но не более 90% от фактически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несенных затрат на приобретение </w:t>
            </w:r>
          </w:p>
        </w:tc>
      </w:tr>
      <w:tr>
        <w:trPr>
          <w:trHeight w:val="9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ля содержания птиц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50 рублей на 1 голову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но не более 90% от фактически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несенных затрат на приобретение 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ля содержания крол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0 рублей на 1 голову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но не более 90% от фактически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несенных затрат на приобретение  </w:t>
            </w:r>
          </w:p>
        </w:tc>
      </w:tr>
    </w:tbl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»;</w:t>
      </w:r>
    </w:p>
    <w:p>
      <w:pPr>
        <w:pStyle w:val="TextBodyIndent"/>
        <w:ind w:firstLine="851"/>
        <w:rPr/>
      </w:pPr>
      <w:r>
        <w:rPr>
          <w:szCs w:val="28"/>
        </w:rPr>
        <w:t xml:space="preserve">6) </w:t>
      </w:r>
      <w:r>
        <w:rPr/>
        <w:t>пункты 7 – 9 приложения № 2 к Порядку предоставления субсидий малым формам хозяйствования в агропромышленном комплексе на территории муниципального образования Тимашевский район в 2012 году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580"/>
      </w:tblGrid>
      <w:tr>
        <w:trPr>
          <w:trHeight w:val="3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23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Возмещение части затрат на 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ярочек, козочек), предназначенных для воспроизводства при ликвидации поголовья свиней с целью перепрофилирования в 2012 году:</w:t>
            </w:r>
          </w:p>
        </w:tc>
      </w:tr>
      <w:tr>
        <w:trPr>
          <w:trHeight w:val="9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крупного рогатого ско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0 рублей за 1 кг живого веса, но не более 90% от фактически понесенных затрат на приобретение</w:t>
            </w:r>
          </w:p>
        </w:tc>
      </w:tr>
      <w:tr>
        <w:trPr>
          <w:trHeight w:val="9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мат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0 рублей за 1 кг живого веса, но не более 90% от фактически понесенных затрат на приобретение</w:t>
            </w:r>
          </w:p>
        </w:tc>
      </w:tr>
      <w:tr>
        <w:trPr>
          <w:trHeight w:val="9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кого рогатого ско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0 рублей за 1 кг живого веса, но не более 90% от фактически понесенных затрат на приобретение</w:t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озмещение </w:t>
            </w:r>
            <w:r>
              <w:rPr>
                <w:sz w:val="24"/>
              </w:rPr>
              <w:t xml:space="preserve">части затрат </w:t>
            </w:r>
            <w:r>
              <w:rPr>
                <w:color w:val="000000"/>
                <w:sz w:val="24"/>
              </w:rPr>
              <w:t>на приобретение молодняка</w:t>
            </w:r>
            <w:r>
              <w:rPr>
                <w:sz w:val="24"/>
              </w:rPr>
              <w:t xml:space="preserve"> при ликвидации поголовья свиней с целью перепрофилирования в 2012 году:</w:t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крол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400 рублей за 1 голову, но не более 90% от фактически понесенных затрат на приобретение</w:t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птицы (гуси, индейк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00 рублей за 1 голову, но не более 90% от фактически понесенных затрат на приобретение</w:t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Возмещение </w:t>
            </w:r>
            <w:r>
              <w:rPr>
                <w:sz w:val="24"/>
              </w:rPr>
              <w:t xml:space="preserve">части затрат </w:t>
            </w:r>
            <w:r>
              <w:rPr>
                <w:color w:val="000000"/>
                <w:sz w:val="24"/>
              </w:rPr>
              <w:t xml:space="preserve">на приобретение технологического оборудования для животноводства (кроме свиноводства) и птицеводства, в том числе </w:t>
            </w:r>
            <w:r>
              <w:rPr>
                <w:sz w:val="24"/>
              </w:rPr>
              <w:t>при ликвидации поголовья свиней с целью перепрофилирования в 2012 году:</w:t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ля содержания крупного рогатого ско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0 рублей на 1 скотоместо, но не более 90% от фактически  понесенных затрат на приобретение </w:t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ля содержания мелкого рогатого ско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0 рублей на 1 скотоместо, но не более 90% от фактически  понесенных затрат на приобретение </w:t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ля содержания птиц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50 рублей на 1 голову, но не более 90% от фактически  понесенных затрат на приобретение </w:t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ля содержания крол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0 рублей на 1 голову, но не более 90% от фактически  понесенных затрат на приобретение  </w:t>
            </w:r>
          </w:p>
        </w:tc>
      </w:tr>
    </w:tbl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»;</w:t>
      </w:r>
    </w:p>
    <w:p>
      <w:pPr>
        <w:pStyle w:val="Normal"/>
        <w:autoSpaceDE w:val="false"/>
        <w:ind w:firstLine="851"/>
        <w:jc w:val="both"/>
        <w:rPr/>
      </w:pPr>
      <w:r>
        <w:rPr/>
        <w:t>7) в приложении № 4 к Порядку предоставления субсидий малым формам хозяйствования в агропромышленном комплексе на территории муниципального образования Тимашевский район в 2012 году:</w:t>
      </w:r>
    </w:p>
    <w:p>
      <w:pPr>
        <w:pStyle w:val="Normal"/>
        <w:autoSpaceDE w:val="false"/>
        <w:ind w:firstLine="851"/>
        <w:jc w:val="both"/>
        <w:rPr/>
      </w:pPr>
      <w:r>
        <w:rPr/>
        <w:t>а) в пункте 8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  <w:r>
        <w:rPr/>
        <w:t>абзац первый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ярочек, козочек), предназначенных для воспроизводства при ликвидации поголовья свиней с целью перепрофилирования, предусмотренных подпунктами 2.1.1.10  и 2.1.2.8 Порядка представляются</w:t>
      </w:r>
      <w:r>
        <w:rPr>
          <w:color w:val="000000"/>
          <w:szCs w:val="28"/>
        </w:rPr>
        <w:t>:»;</w:t>
      </w:r>
    </w:p>
    <w:p>
      <w:pPr>
        <w:pStyle w:val="Normal"/>
        <w:autoSpaceDE w:val="false"/>
        <w:ind w:firstLine="851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«выписка из похозяйственной книги с указанием </w:t>
      </w:r>
      <w:r>
        <w:rPr>
          <w:szCs w:val="28"/>
        </w:rPr>
        <w:t xml:space="preserve">движения свинопоголовья в 2012 году (представляется личными подсобными хозяйствами), информация о поголовье скота по </w:t>
      </w:r>
      <w:hyperlink r:id="rId8">
        <w:r>
          <w:rPr>
            <w:rStyle w:val="InternetLink"/>
            <w:color w:val="0000FF"/>
            <w:szCs w:val="28"/>
          </w:rPr>
          <w:t>форме</w:t>
        </w:r>
      </w:hyperlink>
      <w:r>
        <w:rPr>
          <w:szCs w:val="28"/>
        </w:rPr>
        <w:t xml:space="preserve"> согласно приложению № 25 к Порядку (представляется крестьянскими (фермерскими) хозяйствами и индивидуальными предпринимателями).»;</w:t>
      </w:r>
    </w:p>
    <w:p>
      <w:pPr>
        <w:pStyle w:val="Normal"/>
        <w:autoSpaceDE w:val="false"/>
        <w:ind w:firstLine="851"/>
        <w:jc w:val="both"/>
        <w:rPr/>
      </w:pPr>
      <w:r>
        <w:rPr/>
        <w:t>б)</w:t>
      </w:r>
      <w:r>
        <w:rPr>
          <w:color w:val="FF0000"/>
        </w:rPr>
        <w:t xml:space="preserve"> </w:t>
      </w:r>
      <w:r>
        <w:rPr/>
        <w:t>в пункте 9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  <w:r>
        <w:rPr/>
        <w:t>абзац первый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szCs w:val="28"/>
        </w:rPr>
        <w:t>«Для получения субсидий на возмещение части затрат на приобретение молодняка (кроликов, гусей, индейки) при ликвидации поголовья свиней с целью перепрофилирования, предусмотренных подпунктами 2.1.1.11 и 2.1.2.9 Порядка представляются</w:t>
      </w:r>
      <w:r>
        <w:rPr>
          <w:color w:val="000000"/>
          <w:szCs w:val="28"/>
        </w:rPr>
        <w:t>:»;</w:t>
      </w:r>
    </w:p>
    <w:p>
      <w:pPr>
        <w:pStyle w:val="Normal"/>
        <w:autoSpaceDE w:val="false"/>
        <w:ind w:firstLine="851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«выписка из похозяйственной книги с указанием </w:t>
      </w:r>
      <w:r>
        <w:rPr>
          <w:szCs w:val="28"/>
        </w:rPr>
        <w:t xml:space="preserve">движения свинопоголовья в 2012 году (представляется личными подсобными хозяйствами), информация о поголовье скота по </w:t>
      </w:r>
      <w:hyperlink r:id="rId9">
        <w:r>
          <w:rPr>
            <w:rStyle w:val="InternetLink"/>
            <w:color w:val="0000FF"/>
            <w:szCs w:val="28"/>
          </w:rPr>
          <w:t>форме</w:t>
        </w:r>
      </w:hyperlink>
      <w:r>
        <w:rPr>
          <w:szCs w:val="28"/>
        </w:rPr>
        <w:t xml:space="preserve"> согласно приложению № 25 к Порядку (представляется крестьянскими (фермерскими) хозяйствами и индивидуальными предпринимателями).»;</w:t>
      </w:r>
    </w:p>
    <w:p>
      <w:pPr>
        <w:pStyle w:val="Normal"/>
        <w:autoSpaceDE w:val="false"/>
        <w:ind w:firstLine="851"/>
        <w:jc w:val="both"/>
        <w:rPr/>
      </w:pPr>
      <w:r>
        <w:rPr/>
        <w:t>в) в пункте 10:</w:t>
      </w:r>
    </w:p>
    <w:p>
      <w:pPr>
        <w:pStyle w:val="Normal"/>
        <w:autoSpaceDE w:val="false"/>
        <w:ind w:firstLine="851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szCs w:val="28"/>
        </w:rPr>
        <w:t>«Для получения субсидий на возмещение части затрат на приобретение технологического оборудования для животноводства (кроме свиноводства) и птицеводства при ликвидации поголовья свиней с целью перепрофилирования, предусмотренных подпунктами 2.1.1.12 и 2.1.2.10 Порядка представляются</w:t>
      </w:r>
      <w:r>
        <w:rPr>
          <w:color w:val="000000"/>
          <w:szCs w:val="28"/>
        </w:rPr>
        <w:t>:»;</w:t>
      </w:r>
    </w:p>
    <w:p>
      <w:pPr>
        <w:pStyle w:val="Normal"/>
        <w:autoSpaceDE w:val="false"/>
        <w:ind w:firstLine="851"/>
        <w:jc w:val="both"/>
        <w:rPr/>
      </w:pPr>
      <w:r>
        <w:rPr/>
        <w:t>«акт обследования хозяйства, подтверждающий наличие технологического оборудования комиссией муниципального образования, на территории которого расположен земельный участок, утвержденный главой поселения;»;</w:t>
      </w:r>
    </w:p>
    <w:p>
      <w:pPr>
        <w:pStyle w:val="Normal"/>
        <w:autoSpaceDE w:val="false"/>
        <w:ind w:firstLine="851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«выписка из похозяйственной книги с указанием </w:t>
      </w:r>
      <w:r>
        <w:rPr>
          <w:szCs w:val="28"/>
        </w:rPr>
        <w:t xml:space="preserve">движения свинопоголовья в 2012 году (представляется личными подсобными хозяйствами), информация о поголовье скота по </w:t>
      </w:r>
      <w:hyperlink r:id="rId10">
        <w:r>
          <w:rPr>
            <w:rStyle w:val="InternetLink"/>
            <w:color w:val="0000FF"/>
            <w:szCs w:val="28"/>
          </w:rPr>
          <w:t>форме</w:t>
        </w:r>
      </w:hyperlink>
      <w:r>
        <w:rPr>
          <w:szCs w:val="28"/>
        </w:rPr>
        <w:t xml:space="preserve"> согласно приложению № 25 к Порядку (представляется крестьянскими (фермерскими) хозяйствами и индивидуальными предпринимателями).»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8)</w:t>
      </w:r>
      <w:r>
        <w:rPr>
          <w:szCs w:val="28"/>
        </w:rPr>
        <w:t xml:space="preserve"> приложения № 3, 5, 6, 28, 29 к Порядку </w:t>
      </w:r>
      <w:r>
        <w:rPr/>
        <w:t>предоставления субсидий малым формам хозяйствования в агропромышленном комплексе на территории муниципального образования Тимашевский район в 2012 году</w:t>
      </w:r>
      <w:r>
        <w:rPr>
          <w:color w:val="000000"/>
          <w:szCs w:val="28"/>
        </w:rPr>
        <w:t xml:space="preserve"> изложить в новой редакции (приложения № 1-5)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  <w:r>
        <w:rPr/>
        <w:t>9) приложения № 30, 31 признать утратившими силу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10)</w:t>
      </w:r>
      <w:r>
        <w:rPr>
          <w:szCs w:val="28"/>
        </w:rPr>
        <w:t xml:space="preserve"> </w:t>
        <w:tab/>
        <w:t xml:space="preserve">Порядок </w:t>
      </w:r>
      <w:r>
        <w:rPr/>
        <w:t>предоставления субсидий малым формам хозяйствования в агропромышленном комплексе на территории муниципального образования Тимашевский район в 2012 году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дополнить приложением № 32 </w:t>
      </w:r>
      <w:r>
        <w:rPr>
          <w:color w:val="000000"/>
          <w:szCs w:val="28"/>
        </w:rPr>
        <w:t>(приложение   № 6)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rPr/>
      </w:pPr>
      <w:r>
        <w:rPr>
          <w:rFonts w:eastAsia="Times New Roman"/>
        </w:rPr>
        <w:t xml:space="preserve">            </w:t>
      </w:r>
      <w:r>
        <w:rPr/>
        <w:t>2. Организационно-кадровому отделу администрации муниципального образования Тимашевский район (Бородавка) опубликовать постановление           в газете «Знамя труда».</w:t>
      </w:r>
    </w:p>
    <w:p>
      <w:pPr>
        <w:pStyle w:val="Style15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      </w:t>
      </w:r>
      <w:r>
        <w:rPr/>
        <w:t>3. Отделу информационных технологий администрации муниципального образования Тимашевский район (Мирончук) разместить постановление на сайте муниципального образования Тимашевский район.</w:t>
      </w:r>
    </w:p>
    <w:p>
      <w:pPr>
        <w:pStyle w:val="Style15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      </w:t>
      </w:r>
      <w:r>
        <w:rPr/>
        <w:t>4. Настоящее постановление вступает в силу со дня его официального опубликования и распространяет свое действие на правоотношения, возникшие с  1 января 2012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/>
        <w:t xml:space="preserve">Глава муниципального образования </w:t>
      </w:r>
    </w:p>
    <w:p>
      <w:pPr>
        <w:pStyle w:val="Style15"/>
        <w:tabs>
          <w:tab w:val="clear" w:pos="708"/>
          <w:tab w:val="left" w:pos="5580" w:leader="none"/>
        </w:tabs>
        <w:rPr/>
      </w:pPr>
      <w:r>
        <w:rPr/>
        <w:t>Тимашевский район                                                                                  А.В.Житлов</w:t>
      </w:r>
    </w:p>
    <w:p>
      <w:pPr>
        <w:pStyle w:val="Normal"/>
        <w:jc w:val="center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ConsPlusTitle"/>
    <w:qFormat/>
    <w:pPr>
      <w:widowControl/>
      <w:jc w:val="both"/>
    </w:pPr>
    <w:rPr>
      <w:rFonts w:ascii="Times New Roman" w:hAnsi="Times New Roman" w:eastAsia="Arial Unicode MS" w:cs="Times New Roman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39A9F719C51CDDB650B8487611985DD51F2F163D8EA5059FF96D75C325C6822A53D9D7A9D698E392936AA8n1O" TargetMode="External"/><Relationship Id="rId3" Type="http://schemas.openxmlformats.org/officeDocument/2006/relationships/hyperlink" Target="consultantplus://offline/ref=A82118D25A4CD014A48DD26ABA383D3A464EDE091B0D5B3DDE156F29444A753C3AB03358263FD7CABFD05FuDq2O" TargetMode="External"/><Relationship Id="rId4" Type="http://schemas.openxmlformats.org/officeDocument/2006/relationships/hyperlink" Target="consultantplus://offline/ref=15249823E1595A79F87C908494916895105BE085449D7A9F1DF59348B3090B7A304C6CDA3331766A683B6Fo1a6Q" TargetMode="External"/><Relationship Id="rId5" Type="http://schemas.openxmlformats.org/officeDocument/2006/relationships/hyperlink" Target="consultantplus://offline/ref=15249823E1595A79F87C908494916895105BE085449D7A9F1DF59348B3090B7A304C6CDA3331766A683B6Fo1a6Q" TargetMode="External"/><Relationship Id="rId6" Type="http://schemas.openxmlformats.org/officeDocument/2006/relationships/hyperlink" Target="consultantplus://offline/ref=D1801E02664D1436F5764A2311E5C5881082CB53A9960D6CBECD48E8EDB55DB1364F83E616FCE5BC5EC62Fk234O" TargetMode="External"/><Relationship Id="rId7" Type="http://schemas.openxmlformats.org/officeDocument/2006/relationships/hyperlink" Target="consultantplus://offline/ref=D1801E02664D1436F5764A2311E5C5881082CB53A9960D6CBECD48E8EDB55DB1364F83E616FCE5BC5EC62Fk234O" TargetMode="External"/><Relationship Id="rId8" Type="http://schemas.openxmlformats.org/officeDocument/2006/relationships/hyperlink" Target="consultantplus://offline/ref=A9430E4469819EC8C6ED3336A243D9C18EFB3E08D8CA129209D9A4556780F1D743122DEF4A11B446DBCDEBzEN4H" TargetMode="External"/><Relationship Id="rId9" Type="http://schemas.openxmlformats.org/officeDocument/2006/relationships/hyperlink" Target="consultantplus://offline/ref=A9430E4469819EC8C6ED3336A243D9C18EFB3E08D8CA129209D9A4556780F1D743122DEF4A11B446DBCDEBzEN4H" TargetMode="External"/><Relationship Id="rId10" Type="http://schemas.openxmlformats.org/officeDocument/2006/relationships/hyperlink" Target="consultantplus://offline/ref=A9430E4469819EC8C6ED3336A243D9C18EFB3E08D8CA129209D9A4556780F1D743122DEF4A11B446DBCDEBzEN4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13:00Z</dcterms:created>
  <dc:creator>юристы</dc:creator>
  <dc:description/>
  <cp:keywords/>
  <dc:language>en-US</dc:language>
  <cp:lastModifiedBy>Admin</cp:lastModifiedBy>
  <cp:lastPrinted>2012-12-18T17:56:00Z</cp:lastPrinted>
  <dcterms:modified xsi:type="dcterms:W3CDTF">2012-12-19T06:22:00Z</dcterms:modified>
  <cp:revision>30</cp:revision>
  <dc:subject/>
  <dc:title>Краснодарский край имеет специфические агрономические и почвенно- климатические условия, формирующие 4 основные зоны с различн</dc:title>
</cp:coreProperties>
</file>