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1" w:type="dxa"/>
        <w:jc w:val="left"/>
        <w:tblInd w:w="5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518" w:hRule="atLeast"/>
        </w:trPr>
        <w:tc>
          <w:tcPr>
            <w:tcW w:w="4421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400" w:leader="none"/>
              </w:tabs>
              <w:ind w:lef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margin">
                        <wp:posOffset>3476625</wp:posOffset>
                      </wp:positionH>
                      <wp:positionV relativeFrom="paragraph">
                        <wp:posOffset>-118110</wp:posOffset>
                      </wp:positionV>
                      <wp:extent cx="2670175" cy="3475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0175" cy="3475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05" w:type="dxa"/>
                                        <w:tcBorders/>
                                      </w:tcPr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риложение 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к постановлению администрации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муниципального образования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ind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Тимашевский район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 9.11.2020_ № 1214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«Приложение 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jc w:val="both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УТВЕРЖДЕНА 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outlineLvl w:val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постановлением администрации муниципального образования Тимашевский район 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от 22.08.2018 № 953</w:t>
                                        </w:r>
                                      </w:p>
                                      <w:p>
                                        <w:pPr>
                                          <w:pStyle w:val="ConsPlusNormal1"/>
                                          <w:keepNext w:val="true"/>
                                          <w:widowControl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0"/>
                                          <w:outlineLvl w:val="0"/>
                                          <w:rPr>
                                            <w:rFonts w:ascii="Times New Roman" w:hAnsi="Times New Roman" w:cs="Times New Roman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 xml:space="preserve">(в редакции постановления     администрации муниципального образования Тимашевский район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от _9.11.2020_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</w:rPr>
                                          <w:t>121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25pt;height:273.7pt;mso-wrap-distance-left:9pt;mso-wrap-distance-right:9pt;mso-wrap-distance-top:0pt;mso-wrap-distance-bottom:0pt;margin-top:-9.3pt;mso-position-vertical-relative:text;margin-left:273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</w:tblGrid>
                            <w:tr>
                              <w:trPr/>
                              <w:tc>
                                <w:tcPr>
                                  <w:tcW w:w="4205" w:type="dxa"/>
                                  <w:tcBorders/>
                                </w:tcPr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имашевский район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9.11.2020_ № 1214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«Приложение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УТВЕРЖДЕНА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муниципального образования Тимашевский район 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22.08.2018 № 953</w:t>
                                  </w:r>
                                </w:p>
                                <w:p>
                                  <w:pPr>
                                    <w:pStyle w:val="ConsPlusNormal1"/>
                                    <w:keepNext w:val="true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hanging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(в редакции постановления     администрации муниципального образования Тимашевский райо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от _9.11.2020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21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tabs>
          <w:tab w:val="clear" w:pos="708"/>
          <w:tab w:val="left" w:pos="5400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здание условий для инвестиционной привлекательности </w:t>
      </w:r>
    </w:p>
    <w:p>
      <w:pPr>
        <w:pStyle w:val="ConsPlusTitle"/>
        <w:keepNext w:val="tru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Тимашевский район» на 2019-2022 годы </w:t>
      </w:r>
    </w:p>
    <w:p>
      <w:pPr>
        <w:pStyle w:val="Normal"/>
        <w:keepNext w:val="true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ConsPlusTitle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«Создание условий для инвестиционной                 привлекательности в муниципальном образовании Тимашевский район» на 2019-2022 годы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01"/>
      </w:tblGrid>
      <w:tr>
        <w:trPr>
          <w:trHeight w:val="649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                    муниципальной             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.</w:t>
            </w:r>
          </w:p>
        </w:tc>
      </w:tr>
      <w:tr>
        <w:trPr>
          <w:trHeight w:val="649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         муниципальной    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Отдел экономики и прогнозирования администрации муниципального образования Тимашевский район;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архитектуры и градостроительства администрации муниципального образования Тимашевский район; 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земельных и имущественных отношений администрации муниципального образования Тимашевский район; </w:t>
            </w:r>
          </w:p>
          <w:p>
            <w:pPr>
              <w:pStyle w:val="Normal"/>
              <w:ind w:right="132" w:hanging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Центр муниципальных закупок»;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ционных технологий администрации муниципального образования Тимашевский район.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.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Цели                                   муниципально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101" w:type="dxa"/>
            <w:tcBorders/>
          </w:tcPr>
          <w:p>
            <w:pPr>
              <w:pStyle w:val="ConsPlusNormal1"/>
              <w:ind w:right="132" w:hanging="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повышения инвестиционной привлекательности и реализации инвестиционного потенциала муниципального образования Тимашевский район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1"/>
              <w:ind w:right="132" w:hanging="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                              муниципальной программы</w:t>
            </w:r>
          </w:p>
        </w:tc>
        <w:tc>
          <w:tcPr>
            <w:tcW w:w="7101" w:type="dxa"/>
            <w:tcBorders/>
          </w:tcPr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дготовки презентационных материалов;</w:t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стия в выставочно-ярмарочных мероприятиях муниципального образования Тимашевский район по презентации инвестиционного потенциала муниципального образования среди заинтересованных деловых кругов Краснодарского края, в том числе среди субъектов малого и среднего предпринимательства;</w:t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в актуальном состоянии Единой системы инвестиционных предложений Краснодарского края по инвестиционно-привлекательным земельным участкам и инвестиционным проектам муниципального образования Тимашевский район; поддержка в актуальном состоянии Инвестиционного портала муниципального образования Тимашевский район.</w:t>
            </w:r>
          </w:p>
          <w:p>
            <w:pPr>
              <w:pStyle w:val="ConsPlusNormal1"/>
              <w:ind w:right="132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целевых показателей            муниципальной      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презентационных материалов, сувенирной и мультимедийной продукции для использования в выставочных мероприятиях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4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участников в презентационных мероприяти  ях;</w:t>
            </w:r>
          </w:p>
          <w:p>
            <w:pPr>
              <w:pStyle w:val="ConsPlusNormal1"/>
              <w:tabs>
                <w:tab w:val="clear" w:pos="708"/>
                <w:tab w:val="left" w:pos="0" w:leader="none"/>
              </w:tabs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естиционно- привлекательных земельных участков, находящихся в Единой системе инвестиционных предложений Краснодарского края для предложения инвесторам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нвестиционных проектов, находящихся в Единой системе инвестиционных предложений Краснодарского края для предложения инвесторам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работанных и актуализированных БП (ТЭО) инвестиционных проектов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left="8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писанных инвестиционных протоколов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новлений новостей (федеральных, краевых, муниципальных, анонсы) Инвестиционного портала;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аций инвестиционного портала.</w:t>
            </w:r>
          </w:p>
          <w:p>
            <w:pPr>
              <w:pStyle w:val="ConsPlusNormal1"/>
              <w:tabs>
                <w:tab w:val="clear" w:pos="708"/>
                <w:tab w:val="left" w:pos="304" w:leader="none"/>
              </w:tabs>
              <w:ind w:left="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рок реализации   муниципальной  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01" w:type="dxa"/>
            <w:tcBorders/>
          </w:tcPr>
          <w:p>
            <w:pPr>
              <w:pStyle w:val="Normal"/>
              <w:ind w:right="132" w:hanging="0"/>
              <w:rPr/>
            </w:pPr>
            <w:r>
              <w:rPr>
                <w:bCs/>
                <w:sz w:val="28"/>
                <w:szCs w:val="28"/>
              </w:rPr>
              <w:t>2019– 2022 годы</w:t>
            </w:r>
          </w:p>
        </w:tc>
      </w:tr>
      <w:tr>
        <w:trPr>
          <w:trHeight w:val="840" w:hRule="atLeast"/>
        </w:trPr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 программы</w:t>
            </w:r>
          </w:p>
        </w:tc>
        <w:tc>
          <w:tcPr>
            <w:tcW w:w="7101" w:type="dxa"/>
            <w:tcBorders/>
          </w:tcPr>
          <w:p>
            <w:pPr>
              <w:pStyle w:val="ConsPlusNormal1"/>
              <w:widowControl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грамме – 1690,1 тыс. рублей, в том числе по годам:</w:t>
            </w:r>
          </w:p>
          <w:p>
            <w:pPr>
              <w:pStyle w:val="ConsPlusNormal1"/>
              <w:widowControl/>
              <w:ind w:right="132" w:firstLine="63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350,1 тыс. рублей;</w:t>
            </w:r>
          </w:p>
          <w:p>
            <w:pPr>
              <w:pStyle w:val="ConsPlusNormal1"/>
              <w:widowControl/>
              <w:ind w:right="132" w:firstLine="6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20 год – 284,0 тыс. рублей;</w:t>
            </w:r>
          </w:p>
          <w:p>
            <w:pPr>
              <w:pStyle w:val="ConsPlusNormal1"/>
              <w:widowControl/>
              <w:ind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021 год – 528,0 тыс. рублей;</w:t>
            </w:r>
          </w:p>
          <w:p>
            <w:pPr>
              <w:pStyle w:val="ConsPlusNormal1"/>
              <w:widowControl/>
              <w:ind w:right="132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 528,0 тыс. рублей.</w:t>
            </w:r>
          </w:p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из бюджета муниципального образования Тимашевский райо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010"/>
      <w:bookmarkStart w:id="1" w:name="sub_1010"/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sz w:val="28"/>
          <w:szCs w:val="28"/>
        </w:rPr>
        <w:t xml:space="preserve">Характеристика текущего состояния и основные проблемы                  в инвестиционной сфере реализации муниципальной программы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муниципального образования Тимашевский район 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  <w:bookmarkStart w:id="2" w:name="sub_1010"/>
      <w:bookmarkStart w:id="3" w:name="sub_1010"/>
      <w:bookmarkEnd w:id="3"/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м направлением деятельности администрации муниципального образования Тимашевский район, способным обеспечить динамичное социально-экономическое развитие муниципального образования, является стимулирование процесса привлечения инвестиций, создание благоприятного инвестиционного климата. </w:t>
      </w:r>
      <w:r>
        <w:rPr>
          <w:sz w:val="28"/>
          <w:szCs w:val="28"/>
        </w:rPr>
        <w:t xml:space="preserve">Сегодня необходимо оказывать всяческую поддержку инвесторам, в том числе субъектам малого и среднего бизнеса, создавать благоприятные условия для реализации проектов и предложений, способствующих повышению экономического потенциала района, развитию его инфраструктуры, созданию дополнительных рабочих мест, увеличению поступлений доходов в бюджет района. </w:t>
      </w:r>
    </w:p>
    <w:p>
      <w:pPr>
        <w:pStyle w:val="ConsPlusNormal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рыночной экономики выставки и ярмарки являются одним из инструментов в установлении деловых контактов, расширении кооперационных связей, развитии межрегионального и международного сотрудничества.</w:t>
      </w:r>
    </w:p>
    <w:p>
      <w:pPr>
        <w:pStyle w:val="ConsPlusNormal1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го развития экономики муниципального образования, привлечения инвестиций и продвижения продукции предприятий, расположенных на территории Тимашевского района, администрация муниципального образования Тимашевский район активно участвует в выставочно-ярмарочных мероприятиях, проводимых на территории Краснодарского края. </w:t>
      </w:r>
    </w:p>
    <w:p>
      <w:pPr>
        <w:pStyle w:val="ConsPlusNormal1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прошедших мероприятий по презентации экономики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</w:t>
      </w:r>
      <w:r>
        <w:rPr>
          <w:rFonts w:cs="Times New Roman" w:ascii="Times New Roman" w:hAnsi="Times New Roman"/>
          <w:sz w:val="28"/>
          <w:szCs w:val="28"/>
        </w:rPr>
        <w:t xml:space="preserve"> с 2015 – 2019 годы заключено    37 соглашений о намерениях по реализации инвестиционных проектов с общей сметной стоимостью объектов более 25,4 млрд. рубл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Это определяет инвестиционный портрет Тимашевского района и способствует активному развитию внешнеэкономических связей. Эффективные деловые отношения связывают наш район с компаниями из Германии, Франции, Голландии, Кипра, Швейцарии. На территории муниципального образования функционируют 12 предприятий с участием иностранного капитала, крупнейшими из которых являются: ООО «Нестле Кубань», ООО «Кубанские консервы», входящее в состав французской агропромышленной группы «</w:t>
      </w:r>
      <w:r>
        <w:rPr>
          <w:sz w:val="28"/>
          <w:szCs w:val="28"/>
          <w:lang w:val="en-US"/>
        </w:rPr>
        <w:t>CEKAB</w:t>
      </w:r>
      <w:r>
        <w:rPr>
          <w:sz w:val="28"/>
          <w:szCs w:val="28"/>
        </w:rPr>
        <w:t>», ЗАО «Констанция Кубань», ЗАО «Пэкэджинг Кубань», АО «АР Картон»,    ООО «Краун Корк Кубань», ЗАО «Тетра Пак «Кубань»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вложения в развитие производства продолжают осуществлять крупные и средние предприятия района, удельный вес вложений, которых составляет 78,8 % всех инвестиций в основной капит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на территории района реализуются такие крупные инвестиционные проекты как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Модернизация производственных мощностей ЗАО «Констанция Кубань», общий объем инвестиций в проект составляет 355,0 млн. руб. На предприятии создано 12 новых рабочих мест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Строительство комплекса по производству и хранению поливинилацетатных дисперсий и стирол-акриловой эмульсии» (ООО «Кубань-Акрилат»). Общая стоимость проекта – 300 млн. руб. Реализация проекта позволит создать в районе 80 новых рабочих ме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«Строительство завода по производству термопластичных эластомеров» (ООО «Ру-Флекс»). Общая стоимость проекта – 100 млн. руб., будет создано   60 новых рабочих мес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«Строительство здания первичной переработки фруктов и установка сортировочной линии» (ООО «Экватор Агро»). Общая стоимость проекта –        100 млн. руб. Реализация проекта позволит создать в районе 10 новых рабочих мест.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ближайшей перспективе расширение инвестиционного потенциала планируется за счет реализации инвестиционных проектов, включенных в Единый реестр инвестиционных проектов Краснодарского края. 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ся постоянное информационное обновление инвестиционного портала. В 2015 году министерством стратегического развития, инвестиций и внешнеэкономической деятельности Краснодарского разработаны предложения по модернизации и комплексной поддержке инвестиционных порталов муниципальных образований, в том числе интеграции Инвестиционного портала с программным комплексом «</w:t>
      </w:r>
      <w:r>
        <w:rPr>
          <w:sz w:val="28"/>
          <w:szCs w:val="28"/>
          <w:lang w:val="en-US"/>
        </w:rPr>
        <w:t>InvestBox</w:t>
      </w:r>
      <w:r>
        <w:rPr>
          <w:sz w:val="28"/>
          <w:szCs w:val="28"/>
        </w:rPr>
        <w:t>». Это новые передовые, технические решения.</w:t>
      </w:r>
    </w:p>
    <w:p>
      <w:pPr>
        <w:pStyle w:val="Normal"/>
        <w:tabs>
          <w:tab w:val="clear" w:pos="708"/>
          <w:tab w:val="left" w:pos="709" w:leader="none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дернизация и комплексная поддержка инвестиционного портала муниципального образования Тимашевский район в т.ч. интеграция Инвестиционного портала администрации муниципального образования Тимашевский район с программным комплексом «</w:t>
      </w:r>
      <w:r>
        <w:rPr>
          <w:sz w:val="28"/>
          <w:szCs w:val="28"/>
          <w:lang w:val="en-US"/>
        </w:rPr>
        <w:t>InvestBox</w:t>
      </w:r>
      <w:r>
        <w:rPr>
          <w:sz w:val="28"/>
          <w:szCs w:val="28"/>
        </w:rPr>
        <w:t>» с 2015 года обеспечивает оперативный доступ потенциальных инвесторов и соискателей инвестиций к информации об инвестиционных проектах и площадках, региональных законах и подзаконных актах, действующих в сфере инвестици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есмотря на преимущества района, существуют проблемы, которые нужно решать. Необходимо обеспечить сокращение сроков вхождения на территорию муниципального района инвесторов, создание подготовленных инвестиционных площадок, развитие инженерной и транспортной инфраструктуры.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е муниципальной программы «Создание условий для инвестиционной привлекательности в муниципальном образовании Тимашевский район» на 2019 - 2022 годы обеспечит активное участие района в выставочно-ярмарочных мероприятиях, проводимых на территории Краснодарского края, сформирует положительный имидж муниципального образования Тимашевский район для привлечения внимания инвесторов, будет способствовать созданию новых рабочих мест, увеличению налогооблагаемой базы и наполняемости районного бюджет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я мероприятий муниципальной программы позволит повысить инвестиционную активность и создать благоприятные условия для инвестировани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onsPlusNormal1"/>
        <w:widowControl/>
        <w:numPr>
          <w:ilvl w:val="0"/>
          <w:numId w:val="0"/>
        </w:numPr>
        <w:ind w:firstLine="708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Цели, задачи и целевые показатели, сроки и этапы реализации                   </w:t>
      </w:r>
    </w:p>
    <w:p>
      <w:pPr>
        <w:pStyle w:val="ConsPlusNormal1"/>
        <w:widowControl/>
        <w:numPr>
          <w:ilvl w:val="0"/>
          <w:numId w:val="0"/>
        </w:numPr>
        <w:ind w:firstLine="708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ной целью настоящей программы является создание необходимых условий повышения инвестиционной привлекательности и реализации инвестиционного потенциала, муниципального образования Тимашевский район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данной цели ставятся задачи:</w:t>
      </w:r>
    </w:p>
    <w:p>
      <w:pPr>
        <w:pStyle w:val="ConsPlusNormal1"/>
        <w:ind w:right="1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участия в выставочно-ярмарочных мероприятиях муниципального образования Тимашевский район по презентации инвестиционного потенциала муниципального образования среди заинтересованных деловых кругов Краснодарского края, в том числе среди субъектов малого и среднего предпринимательства;</w:t>
      </w:r>
    </w:p>
    <w:p>
      <w:pPr>
        <w:pStyle w:val="ConsPlusNormal1"/>
        <w:ind w:right="1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подготовки презентационных материалов;</w:t>
      </w:r>
    </w:p>
    <w:p>
      <w:pPr>
        <w:pStyle w:val="ConsPlusNormal1"/>
        <w:ind w:right="1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держание в актуальном состоянии Единой системы инвестиционных предложений Краснодарского края по инвестиционно-привлекательным земельным участкам и инвестиционным проектам муниципального образования Тимашевский район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ддержка в актуальном состоянии Инвестиционного портала муниципального образования Тимашевский район. </w:t>
      </w:r>
    </w:p>
    <w:p>
      <w:pPr>
        <w:pStyle w:val="ConsPlusNormal1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предполагается реализовать в 2019-2022 годы.</w:t>
      </w:r>
    </w:p>
    <w:p>
      <w:pPr>
        <w:pStyle w:val="ConsPlusNormal1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епартамента инвестиций и развития малого и среднего предпринимательства Краснодарского края от 14 декабря 2018 года № 162 « О внесении изменений в приказ департамента инвестиций и развития малого и среднего предпринимательства Краснодарского края от 31 августа 2016 года № 82 «Об утверждении Положения о Единой системе инвестиционных предложений Краснодарского края» были внесены изменения в график представления материалов органами местного самоуправления муниципальных образований Краснодарского края, предлагаемым к включению в Единую систему инвестиционных предложений Краснодарского края в 2019 году по инвестиционно привлекательным земельным участкам и инвестиционным проектам, в соответствии с которым в Единой системе инвестиционных предложений Краснодарского края должны находиться 1 инвестиционный проект и 3 инвестиционно-привлекательных земельных участков муниципального образования Тимашевский район. </w:t>
      </w:r>
    </w:p>
    <w:p>
      <w:pPr>
        <w:pStyle w:val="ConsPlusNormal1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отражены в приложении № 1.</w:t>
      </w:r>
    </w:p>
    <w:p>
      <w:pPr>
        <w:pStyle w:val="ConsPlusNormal1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30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мероприятий программы осуществляется исходя из ее задач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рамках программы планируется подготовка и участие в выставочно-ярмарочных мероприятиях, международных инвестиционных форумах, проводимых администрацией Краснодарского края. Особое внимание будет уделяться инвестиционно-привлекательным земельным участкам, находящимся в Единой системе инвестиционных предложений Краснодарского края, инвестиционным проектам, находящимся в Единой системе инвестиционных предложений Краснодарского края, инвестиционному порталу, в том числе информационному накоплению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ение поставленных задач предполагает проведение ряда мероприятий, представленных в приложении № 2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районного бюджета. Общий объем финансирования программы составляет                    1690,1 тыс. рублей, в том числе по годам:</w:t>
      </w:r>
    </w:p>
    <w:p>
      <w:pPr>
        <w:pStyle w:val="ConsPlusNormal1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993"/>
        <w:gridCol w:w="1238"/>
        <w:gridCol w:w="1276"/>
        <w:gridCol w:w="1275"/>
        <w:gridCol w:w="1275"/>
      </w:tblGrid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овых ресурсов,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napToGrid w:val="false"/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napToGrid w:val="false"/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napToGrid w:val="false"/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</w:tr>
      <w:tr>
        <w:trPr>
          <w:trHeight w:val="52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9923" w:leader="none"/>
              </w:tabs>
              <w:spacing w:before="0" w:after="0"/>
              <w:ind w:right="51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0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предполагается осуществлять </w:t>
      </w:r>
      <w:r>
        <w:rPr>
          <w:rFonts w:cs="Times New Roman" w:ascii="Times New Roman" w:hAnsi="Times New Roman"/>
          <w:bCs/>
          <w:sz w:val="28"/>
          <w:szCs w:val="28"/>
        </w:rPr>
        <w:t>из бюджет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</w:rPr>
        <w:t xml:space="preserve"> в течение 4 лет с учетом складывающейся экономической ситуации по всем направлениям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ъемы финансирования мероприятий программы рассчитаны на основании фактических расходов, сложившихся при реализации аналогичных мероприятий, реализованных в 2017-2018 годах в рамках муниципальной программы «Создание условий для развития малого и среднего предпринимательства и инвестиционной привлекательности Тимашевского района на 2015-2018 годы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 рамках концеп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зентации инвестиционного потенциала Краснодарского края на Российском инвестиционном форуме «Сочи-2018» в 2018 году по мероприятию «Подготовка и проведение мероприятий по изготовлению: раздаточного презентационного материала (полиграфическая, сувенирная продукция, USB–flash накопители), презентационного фильма (мультимедиа презентация, 3D ролики), флэш-презентации (в т.ч. изготовление выставочного стенда, закупка монитора, техническое сопровождение, включая монтаж/демонтаж, оборудованного стенда и разработка дизайн-концепции презентационной продукции) расходы составили 97,0 млн. руб. Муниципальной программой на данную статью предусмотрено 498,1 тыс. руб., в т.ч.: 2019 год – 98,1 тыс. руб.; 2020 год – 200,0 тыс. руб.; 2021 год – 100,0 тыс. руб.; 2022 год – 100,0 тыс. руб.</w:t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рамках подготовки к Российскому инвестиционному форуму «Сочи-2018» и сложившихся организационных сборов (Фонд «Росконгресс») в 2018 году по мероприятию «Обеспечение участия в презентационных мероприятиях, в т.ч. в Российском инвестиционном форуме г. Сочи (регистрация участников форума - представителей администрации муниципального образования Тимашевский район), стендистов» расходы составили - 170,0 тыс. руб. Муниципальной программой на данную статью предусмотрено 514,0 тыс. руб., в т.ч.: 2019 год – 174,0 тыс. руб.; 2020 год – 0 тыс. руб.; 2021 год – 170,0 тыс. руб.; 2022 год – 170,0 тыс. руб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 основании приказа департамента инвестиций и развития малого и среднего предпринимательства Краснодарского края от 14 декабря 2018 года №162 «О внесении изменений в приказ департамента инвестиций и развития малого и среднего предпринимательства Краснодарского края от 31 августа 2016 года № 82 «Об утверждении Положения о Единой системе инвестиционных предложений Краснодарского края» муниципальной программой на данную статью предусмотрено 300,0 тыс. руб., в т.ч.: 2019 год – 0 тыс. руб.; 2020 год – 0 тыс. руб.; 2021 год – 150,0 тыс. руб.; 2022 год – 15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рамках концеп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зентации инвестиционного потенциала Краснодарского края на Российском инвестиционном форуме «Сочи-2018» в 2018 году на мероприятие «Модернизация и комплексная поддержка инвестиционного портала в т.ч. интеграция Инвестиционного портала администрации муниципального образования Тимашевский район с программным комплексом «lnvestBox» расходы составили 108,0 тыс.руб. Муниципальной программой на данную статью предусмотрено 378,0 тыс. руб., в т.ч.: 2019 год – 78,0 тыс. руб.; 2020 год – 84,0 тыс. руб.; 2021 год – 108,0 тыс. руб.; 2022 год – 108,0 тыс. руб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урсное обеспечение реализации муниципальной программы подлежит ежегодному уточнению в рамках утвержденных бюджетных ассигнова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оценки эффективности реализации                                            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1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2 Оценка степени реализации мероприятий программы и достижения ожидаемых непосредственных результатов их реализации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5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0"/>
          <w:szCs w:val="20"/>
        </w:rPr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2.2.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2.1.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3. Оценка степени соответствия запланированному уровню расходов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4. Оценка эффективности использования средств районного бюджета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средств районного бюдже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Оценка степени достижения целей и решения задач программы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/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Оценка эффективности реализации программы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6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Итоги оценки эффективности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С</w:t>
            </w:r>
            <w:r>
              <w:rPr/>
              <w:t>у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color w:val="000000"/>
              </w:rPr>
              <w:t xml:space="preserve">Эффективность использования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6. 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и контроль за ее выполнением</w:t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Финансовое обеспечение программы осуществляется в пределах выделенных средств бюджета муниципального образования Тимашевский район. Механизм реализации муниципальной программы базируется на принципах четкого разграничения полномочий и ответственности всех участников программ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, по которым предусмотрено финансирование, осуществляется в соответствии с Федеральным законом от 5 апреля 2013 года    № 44-ФЗ «О контрактной системе в сфере закупок, товаров, работ и услуг для обеспечения государственных и муниципальных нужд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держание и объемы финансирования мероприятий, реализуемых муниципальной программой, после проведения оценки их эффективности могут уточняться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Контроль за ходом выполнения муниципальной программы осуществляется отделом экономики и прогнозирования администрации муниципального образования Тимашевский район (координатор программы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Координатор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водит оценку эффективност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рганизует реализацию программы, координацию деятельности муниципальных заказчиков и исполнителей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нормативно-правовое и методическое обеспечение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существляет подготовку предложений по объемам, направленным на реализацию мероприяти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информационную и разъяснительную работу, направленную на освещение целей и задач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оценку эффективности, а также оценку целевых показателей и критериев реализации программы в цело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существляет корректировку программы на текущий и последующие годы по источникам, объемам финансирования и перечню реализуемых мероприятий по результатам принятия районного бюджета; 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уществляет меры по устранению недостатков и приостановке реализации отдельных мероприяти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эффективности реализации муниципальной программы муниципального образования Тимашевский район (далее – Оценка Программы) проводится координатором программы ежегодно в срок до 25 января года, следующего за отчетн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целью обеспечения мониторинга выполнения программы координатор программы ежеквартально до 25 числа месяца, следующего за отчетным кварталом, направляет в отдел финансового контроля администрации муниципального образования Тимашевский район сводный отчет, который содержит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выполненных мероприятий программы с указанием объемов и источников финансирования и непосредственных результатов выполнения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ую записку о ходе реализации мероприятий программы, в случае неисполнения - анализ причин несвоевременного выполнения программных мероприятий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администрации муниципального образования Тимашевский район до 15 февраля года, следующего за отчетным годом для проведения контрольных мероприяти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Контроль за реализацией муниципальной программы осуществляет заместитель главы муниципального образования Тимашевский района, курирующий вопросы инвестиционного развития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Cs/>
          <w:color w:val="000000"/>
          <w:sz w:val="28"/>
          <w:szCs w:val="28"/>
        </w:rPr>
        <w:t xml:space="preserve">Тимашевский район                                                                            И.А. Скрипиль                                                                                        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900" w:leader="none"/>
        </w:tabs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к подпрограмме </w:t>
      </w:r>
      <w:r>
        <w:rPr>
          <w:rFonts w:eastAsia="Calibri"/>
          <w:sz w:val="28"/>
          <w:szCs w:val="28"/>
          <w:lang w:eastAsia="en-US"/>
        </w:rPr>
        <w:t>«Создание условий для инвестиционной привлекательности в                    муниципальном образовании Тимашевский район» на 2019-2022 годы</w:t>
      </w:r>
    </w:p>
    <w:p>
      <w:pPr>
        <w:pStyle w:val="Normal"/>
        <w:tabs>
          <w:tab w:val="clear" w:pos="708"/>
          <w:tab w:val="left" w:pos="9900" w:leader="none"/>
        </w:tabs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муниципальной программы</w:t>
      </w:r>
      <w:r>
        <w:rPr>
          <w:b/>
          <w:color w:val="000000"/>
          <w:sz w:val="28"/>
          <w:szCs w:val="28"/>
        </w:rPr>
        <w:t xml:space="preserve"> муниципального образования Тимашевский район </w:t>
      </w:r>
      <w:r>
        <w:rPr/>
        <w:t xml:space="preserve">«Создание условий для инвестиционной привлекательности в муниципальном образовании Тимашевский район» на 2019-2022 годы 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945"/>
        <w:gridCol w:w="1701"/>
        <w:gridCol w:w="1134"/>
        <w:gridCol w:w="1134"/>
        <w:gridCol w:w="1418"/>
        <w:gridCol w:w="1418"/>
      </w:tblGrid>
      <w:tr>
        <w:trPr>
          <w:trHeight w:val="38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3" w:right="-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го показателя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642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70" w:right="-97" w:hanging="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6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>
          <w:trHeight w:val="25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70" w:righ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1375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Создание условий для инвестиционной привлекательности в муниципальном образовании Тимашевский район» на 2019-2022 годы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изготовленных:                                                        - презентационных материалов, и сувенирной продукции;                                                                                   - мультимедийной проду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1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личество участников в презентационных мероприят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разработанных и актуализированных БП (ТЭО) инвестиционны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инвестиционных проектов, находящихся в Единой системе инвестиционных предложений Краснодарского края для предложения инвесто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инвестиционно-привлекательных земельных участков, находящихся в Единой системе инвестиционных предложений Краснодарского края для предложения инвесто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подписанных инвестиционных проток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актуализаций инвестиционного по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6" w:hanging="3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з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обновлений новостей (федеральных, краевых, муниципальных, анонс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356" w:hanging="3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09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92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                                                                            И.А. Скрипи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  <w:tab w:val="left" w:pos="8364" w:leader="none"/>
        </w:tabs>
        <w:ind w:left="4253" w:hanging="0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ограмма «Создание услов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для инвестиционно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10065" w:hanging="5529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влекательности в муниципальном                    образовании Тимашевский район»                       на 2019-2022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ind w:left="4253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 «Создание условий для инвестиционн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ельности в муниципальном образовании Тимашевский район» на 2019 - 2022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ыс. рублей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3667"/>
        <w:gridCol w:w="1376"/>
        <w:gridCol w:w="154"/>
        <w:gridCol w:w="992"/>
        <w:gridCol w:w="130"/>
        <w:gridCol w:w="902"/>
        <w:gridCol w:w="229"/>
        <w:gridCol w:w="775"/>
        <w:gridCol w:w="992"/>
        <w:gridCol w:w="839"/>
        <w:gridCol w:w="153"/>
        <w:gridCol w:w="1922"/>
        <w:gridCol w:w="145"/>
        <w:gridCol w:w="434"/>
        <w:gridCol w:w="1331"/>
      </w:tblGrid>
      <w:tr>
        <w:trPr>
          <w:trHeight w:val="289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мероприятия 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>финансирования, всего</w:t>
            </w:r>
          </w:p>
        </w:tc>
        <w:tc>
          <w:tcPr>
            <w:tcW w:w="3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1641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 год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8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0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повышения инвестиционной привлекательности и реализации инвестиционного потенциала, муниципального образования Тимашевский район</w:t>
            </w:r>
          </w:p>
        </w:tc>
      </w:tr>
      <w:tr>
        <w:trPr>
          <w:trHeight w:val="56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</w:t>
            </w:r>
          </w:p>
        </w:tc>
        <w:tc>
          <w:tcPr>
            <w:tcW w:w="10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готовки презентационных материалов</w:t>
            </w:r>
          </w:p>
        </w:tc>
      </w:tr>
      <w:tr>
        <w:trPr>
          <w:trHeight w:val="71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0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готовки презентационных материалов</w:t>
            </w:r>
          </w:p>
        </w:tc>
      </w:tr>
      <w:tr>
        <w:trPr>
          <w:trHeight w:val="42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38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роведение мероприятий по изготовлению: раздаточного презентационного материала (полиграфическая, сувенирная продукция, USB–flash накопители), презентационного фильма (мультимедиа презентация, 3</w:t>
            </w:r>
            <w:r>
              <w:rPr>
                <w:lang w:val="en-US"/>
              </w:rPr>
              <w:t>D</w:t>
            </w:r>
            <w:r>
              <w:rPr/>
              <w:t xml:space="preserve"> ролики), флэш-презентации (в т.ч. изготовление и модернизация выставочного стенда, закупка монитора, техническое сопровождение, включая монтаж/ демонтаж, оборудованного стенда и разработка дизайн-концепции презентационной продукц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      </w:t>
              <w:br/>
              <w:t>бюдж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,1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изготовленных экземпляров презентационных материалов и сувенирной продукции – не менее 200 экземпляров ежегодно;          мультимедийной продукции – не менее 1 экземпляров ежегодно.  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прогнозирования администрации</w:t>
            </w:r>
          </w:p>
          <w:p>
            <w:pPr>
              <w:pStyle w:val="ConsPlusNormal1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Тимашевский район (далее -отдел экономики)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 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ча № 2 </w:t>
            </w:r>
          </w:p>
        </w:tc>
        <w:tc>
          <w:tcPr>
            <w:tcW w:w="10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в выставочно-ярморочных мероприятиях муниципального образования Тимашевский район по презентации инвестиционного потенциала муниципального образования среди заинтересованных деловых кругов Краснодарского края, в том числе среди субъектов        малого и среднего предпринимательства</w:t>
            </w:r>
          </w:p>
        </w:tc>
      </w:tr>
      <w:tr>
        <w:trPr>
          <w:trHeight w:val="56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0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участия в выставочно-ярморочных мероприятиях</w:t>
            </w:r>
          </w:p>
        </w:tc>
      </w:tr>
      <w:tr>
        <w:trPr>
          <w:trHeight w:val="169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1                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астия в презентационных мероприятиях в  т.ч. в международном инвестиционном форуме г.Сочи (регистрация  участников форума- представителей админист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   </w:t>
              <w:br/>
              <w:t xml:space="preserve">бюджет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70</w:t>
            </w:r>
            <w:r>
              <w:rPr/>
              <w:t xml:space="preserve">,0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в презентационных мероприятиях: 2019 год - 2 участника и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и отдел информационных технологий администрации муниципального образования Тимашев -</w:t>
            </w:r>
          </w:p>
        </w:tc>
      </w:tr>
      <w:tr>
        <w:trPr>
          <w:trHeight w:val="38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722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го образования Тимашевский район), стендистов                                                                                       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right="-70" w:hanging="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 стендиста; 2020 - 0; 2021 год  –  не менее 2 участников и не менее   1 стендиста; 2022 год  – не менее 1 участника и не менее 1 стендиста.</w:t>
            </w:r>
          </w:p>
        </w:tc>
        <w:tc>
          <w:tcPr>
            <w:tcW w:w="19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ий район (далее – отдел информационных технологий)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39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дписанных протоколов не менее: 2019г. – 6 шт.; 2020г. – 5 шт.; 2021г. – 6 шт.; 2022г. - 6 шт.     </w:t>
            </w:r>
          </w:p>
        </w:tc>
        <w:tc>
          <w:tcPr>
            <w:tcW w:w="19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№ 3</w:t>
            </w:r>
          </w:p>
        </w:tc>
        <w:tc>
          <w:tcPr>
            <w:tcW w:w="10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в актуальном состоянии Единой системы инвестиционных предложений Краснодарского края по инвестиционно-привлекательным земельным участкам и инвестиционным проектам муниципального образования Тимашевский район</w:t>
            </w:r>
          </w:p>
        </w:tc>
      </w:tr>
      <w:tr>
        <w:trPr>
          <w:trHeight w:val="70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0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, изготовление инвестиционных проектов ТЭО и инвестиционно-привлекательных земельных участков</w:t>
            </w:r>
          </w:p>
        </w:tc>
      </w:tr>
      <w:tr>
        <w:trPr>
          <w:trHeight w:val="127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и актуализация БП (ТЭО) инвестиционных прое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   </w:t>
              <w:br/>
              <w:t xml:space="preserve">бюджет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  <w:r>
              <w:rPr/>
              <w:t>,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hanging="0"/>
              <w:rPr/>
            </w:pPr>
            <w:r>
              <w:rPr/>
              <w:t>Количество разработанных и актуализированных БП (ТЭО):2019 год-0,</w:t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  <w:p>
            <w:pPr>
              <w:pStyle w:val="Normal"/>
              <w:ind w:left="-64" w:hanging="0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емельных и имущественных отношений, отдел</w:t>
            </w:r>
          </w:p>
        </w:tc>
      </w:tr>
      <w:tr>
        <w:trPr>
          <w:trHeight w:val="42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5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-0; 2021 год -не менее 1; 2022 год - не менее 1. Количество инвестиционных проектов и площадок, находящихся в Единой системе инвестиционных предложений Краснодарского края: не менее 1 проекта, 3 площад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ы,  отдел экономики администрации муниципального образования Тимашевский район</w:t>
            </w:r>
          </w:p>
        </w:tc>
      </w:tr>
      <w:tr>
        <w:trPr>
          <w:trHeight w:val="36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  <w:r>
              <w:rPr/>
              <w:t>,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№ 4</w:t>
            </w:r>
          </w:p>
        </w:tc>
        <w:tc>
          <w:tcPr>
            <w:tcW w:w="10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в актуальном состоянии Инвестиционного портала муниципального образования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</w:tr>
      <w:tr>
        <w:trPr>
          <w:trHeight w:val="70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10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потенциальных инвесторов и соискателей инвестиций к информации об инвестиционных проектах и площадках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рнизация и комплексная поддержка инвестиционного портала администрации муниципального образования Тимашевский район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районный    </w:t>
              <w:br/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аций инвестиционного портала МО Тимашевский район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 раз в год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раз в год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 раз в год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 раз в 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, отдел информационных технологий</w:t>
            </w:r>
          </w:p>
        </w:tc>
      </w:tr>
      <w:tr>
        <w:trPr>
          <w:trHeight w:val="55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9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новлений новостей (федеральных, краевых, муниципальных, анонсы):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не менее 700 шт. обновлений в год;                               2020 год – не менее 700 шт. обновлений в год;</w:t>
            </w:r>
          </w:p>
          <w:p>
            <w:pPr>
              <w:pStyle w:val="ConsPlusNormal1"/>
              <w:widowControl/>
              <w:ind w:right="-1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не менее   700 шт.  обновлений в год;</w:t>
            </w:r>
          </w:p>
          <w:p>
            <w:pPr>
              <w:pStyle w:val="ConsPlusNormal1"/>
              <w:widowControl/>
              <w:ind w:right="-1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не менее   700 шт. обновлений в год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-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right="-1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йонный    </w:t>
              <w:br/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,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28,0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».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8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И.А. Скрипиль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709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500" w:hanging="0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shd w:fill="FFFFFF" w:val="clear"/>
      <w:ind w:left="91" w:right="19" w:firstLine="715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41:00Z</dcterms:created>
  <dc:creator>Специалист ИМЦ</dc:creator>
  <dc:description/>
  <cp:keywords/>
  <dc:language>en-US</dc:language>
  <cp:lastModifiedBy>Алевтина Кононцева</cp:lastModifiedBy>
  <cp:lastPrinted>2020-11-06T15:13:00Z</cp:lastPrinted>
  <dcterms:modified xsi:type="dcterms:W3CDTF">2020-11-10T14:29:00Z</dcterms:modified>
  <cp:revision>227</cp:revision>
  <dc:subject/>
  <dc:title>         О внесении дополнений и изменений в решение Совета муниципального образования Тимашевский район от 30 ноября 2005 года № 131 «Об утверждении муниципальной целевой Программы «Дети Кубани» на 2006-2008 годы»</dc:title>
</cp:coreProperties>
</file>