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9923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5387" w:leader="none"/>
        </w:tabs>
        <w:ind w:firstLine="992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237" w:leader="none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237" w:leader="none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6237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т________________№_______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образования»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left="5387" w:firstLine="496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left="5387" w:firstLine="496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муниципального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1034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</w:t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11199" w:leader="none"/>
        </w:tabs>
        <w:ind w:firstLine="9923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т _____________№_________)</w:t>
      </w:r>
    </w:p>
    <w:p>
      <w:pPr>
        <w:pStyle w:val="Normal"/>
        <w:tabs>
          <w:tab w:val="clear" w:pos="709"/>
          <w:tab w:val="left" w:pos="9072" w:leader="none"/>
        </w:tabs>
        <w:ind w:left="907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 муниципального образования Тимашевский район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1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110"/>
        <w:gridCol w:w="1418"/>
        <w:gridCol w:w="992"/>
        <w:gridCol w:w="992"/>
        <w:gridCol w:w="993"/>
        <w:gridCol w:w="992"/>
        <w:gridCol w:w="992"/>
        <w:gridCol w:w="992"/>
        <w:gridCol w:w="993"/>
        <w:gridCol w:w="850"/>
      </w:tblGrid>
      <w:tr>
        <w:trPr>
          <w:trHeight w:val="382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целевого показателя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</w:t>
            </w:r>
          </w:p>
        </w:tc>
        <w:tc>
          <w:tcPr>
            <w:tcW w:w="7796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ей</w:t>
            </w:r>
          </w:p>
        </w:tc>
      </w:tr>
      <w:tr>
        <w:trPr>
          <w:trHeight w:val="307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right="-43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before="12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120" w:after="0"/>
              <w:ind w:left="-71" w:right="-97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 г.</w:t>
            </w:r>
          </w:p>
        </w:tc>
      </w:tr>
      <w:tr>
        <w:trPr>
          <w:trHeight w:val="257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59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332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№ 1  Развитие системы дошко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етей, охваченных дошкольным образованием от общей численности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оспитанников в частных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ДО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 дошкольных организаций, получателей мер социаль-ной поддержки в виде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4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компенсации части родительской пл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47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8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х проведен текущий и капитальный ремонт, улучшено материально-техническ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бедителей  конкурсов  для работников и воспитанников дошкольных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е приобрели движимое имущество, необходимое для функционирования вновь созда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е приобретено движимое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ой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дошкольных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2 «Развитие начального общего, основного общего, среднего общего образования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дготовительных мероприятий для строительства пристро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щеобразовательных организаций, в которых проведена реконструкция с вводом мест: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-2020 гг. - 1/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05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щеобразовательных организаций, в которых проведена реконструкция с вводом мес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зработанных проектно-сметных документ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мплектов проектной документаций и инженерных изысканий, получивших положительное заключение государственной экспертиз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бъектов проверенных авторским надзоро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соединенных энергопринимающи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обучающихся по программам общего образования в общеобразовательных организациях Тимаш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9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 общеобразовательных организаций, получателей мер социальной поддержки в виде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6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универсальных спортивных залов на территории шк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 электроустановок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залов, расположенных в г. Тимашевске, которые подготовлены к проведению капитального и текуще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тремонтированных спортивных з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портивных залов, расположенных в сельской местности, которые подготовлены к проведению капитального и текуще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школ (пунктов) проведения ОГЭ и ЕГЭ оргтехни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школьных автобу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щеобразовательных организаций, в которых проведен текущий и капиталь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зготовленных технических планов спортивно-игровых площад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веденных новых мест после капитального ремонта зданий  и сооруж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обретенных класс-комплектов (оборудование) для вновь созданных м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мещений, соответствующие  условиям и требованиям для оказания медико-санитарной помощи учащим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бновлена материально-техническая база для формирования современных технологических и гуманитарных навы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реждений, в которых обновлена материально-техническая база для формирования у обучающихся современных навыков по предметной области «Технология» и других предметных облас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учащихся сбалансированным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многодетных семей льготн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учащихся дополнительны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одаренных детей, участвующих в прием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районных  и крае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юношей призывного возраста в учебных сбор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курсий, в том числе с посещением музее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для учащихся работниками дополнительного образования районных и краевых конкурсов и празд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бесплатным двухразовым питанием обучающихся с ограниченными возможностями здоровья и детей инвалидов (инвалид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х внедрена целевая модель цифровой образовательно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 школ, в которых приобретено оборудование (в том числе для пищеблоков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учащихся 1-4 классов бесплатным горячим пит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ащение помещений муниципальных организаций оборудованием для обеззараживания возд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, получающих выплату за классное рук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5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4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рудоустроенных несовершеннолетних от 14 до 18 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работников, получающих ежегодно вы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оветников-получателей выпл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получивших государственные символ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 № 3 «Развитие системы дополнительного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детей, охваченных образовательными программами дополнительного образования                    в организациях общ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3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тей, охваченных образовательными программами дополните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рганизациях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муниципальных заданий О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едагогов дополнительного образования, получателей мер социальной поддержки в виде компенс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 дополнительного образования, в которых проведен капитальный и текущи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семинаров, конферен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/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спортивных  соревнований различного уровн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неров, учащихс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left" w:pos="420" w:leader="none"/>
                <w:tab w:val="center" w:pos="78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9"/>
                <w:tab w:val="left" w:pos="420" w:leader="none"/>
                <w:tab w:val="center" w:pos="780" w:leader="none"/>
              </w:tabs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лучателей  ежемесячной выплаты  за подготовку учащихся спортивного резерва Краснодарского кр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щихся, прошедших медицинский осм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х введена модель ПФ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ват детей допобразованием и ПФДО от общего числа детей по демографии в рай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рганизаций, в которые приобретено движимое имуществ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4 «Обеспечение деятельности прочих учреждений, относящихся к системе образова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униципального задания учреждениями, относящимися к системе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учреждений услугами централизованной бухгалте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 организаций системы образования  контрольно-инспекционной деятельность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удентов  ВУЗов, заключивших договор  о целевом обучении и получающих стипенд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лодых педагогов, получающих единовременную вы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едагогов, получающих единовременную выпл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48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5 «Организация отдыха учащихся образовательных организаций  в каникулярное врем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 оздоровлением  на базе организаций, в которых функционируют лагеря с дневным пребыва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оздоровлением в краевых профильных смен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различными видами  отдыха и оздоровления от общего количества уча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различными видами  отдыха и оздоровления  детей-учащихся ДЮС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подвезенных детей к местам отдых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везенных спортсменов к местам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рганизованных  п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оздоровлением на базе МБУ ЗСЛОО «Золотой коло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</w:tr>
    </w:tbl>
    <w:p>
      <w:pPr>
        <w:pStyle w:val="ConsNormal"/>
        <w:widowControl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tabs>
          <w:tab w:val="clear" w:pos="709"/>
          <w:tab w:val="left" w:pos="85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ий район                                                                                                                                                  Е.И. Мальченко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410700</wp:posOffset>
              </wp:positionH>
              <wp:positionV relativeFrom="page">
                <wp:posOffset>3850640</wp:posOffset>
              </wp:positionV>
              <wp:extent cx="1818640" cy="31559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18720" cy="315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41pt;margin-top:303.15pt;width:143.15pt;height:24.8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98710</wp:posOffset>
              </wp:positionH>
              <wp:positionV relativeFrom="page">
                <wp:posOffset>4039870</wp:posOffset>
              </wp:positionV>
              <wp:extent cx="330200" cy="611505"/>
              <wp:effectExtent l="165735" t="29210" r="165735" b="298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2625000">
                        <a:off x="0" y="0"/>
                        <a:ext cx="330120" cy="611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7.25pt;margin-top:318.1pt;width:25.95pt;height:48.1pt;mso-wrap-style:square;v-text-anchor:top;rotation:44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5:11:00Z</dcterms:created>
  <dc:creator>Zver</dc:creator>
  <dc:description/>
  <cp:keywords/>
  <dc:language>en-US</dc:language>
  <cp:lastModifiedBy>Boss</cp:lastModifiedBy>
  <cp:lastPrinted>2022-11-17T13:09:00Z</cp:lastPrinted>
  <dcterms:modified xsi:type="dcterms:W3CDTF">2023-02-25T10:12:00Z</dcterms:modified>
  <cp:revision>61</cp:revision>
  <dc:subject/>
  <dc:title>ПРИЛОЖЕНИЕ №1</dc:title>
</cp:coreProperties>
</file>