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8"/>
        <w:ind w:firstLine="538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8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8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18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имашевский  райо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___________  № _________</w:t>
      </w:r>
    </w:p>
    <w:p>
      <w:pPr>
        <w:pStyle w:val="Style18"/>
        <w:ind w:firstLine="538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единовременной выплате молодым педагогам муниципальных образовательных организаций муниципального образования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ашевский район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ложение о единовременной выплате молодым педагогам муниципальных образовательных организаций муниципального образования Тимашевский район (далее – положение) определяет цель, порядок и размер единовременной выплаты молодым педагогам муниципальных образовательных организаций муниципального образования Тимашевский  район, реализующих программы дошкольного, начального общего, основного общего, среднего (полного) общего и дополнительного образования, подведомственным управлению образования администрации муниципального образования Тимашевский район (далее - Организация), взявших на себя обязательство проработать в муниципальных образовательных организациях Тимашевского района не менее одного год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Единовременная выплата является формой финансовой поддержки молодых педагогов, производится с целью закрепления молодых квалифицированных педагогов в Организациях на территории Тимашевского  район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К молодым педагогам относятся специалисты, впервые окончившие учреждение высшего профессионального (педагогического) образования или    среднего профессионального (педагогического) образования и заключившие в год получения диплома государственного образца о высшем или среднем профессиональном (педагогическом) образовании бессрочный трудовой договор по педагогической специальности с Организацией (далее - Получатель). Период заключения трудового договора продляется на срок прохождения военной службы или нахождения в отпуске по уходу за ребенком, но не более трех лет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Настоящее положение не распространяется на Получателя в следующих случаях: замещение педагогической должности по внешнему совместительству; осуществление трудовой деятельности в Организации менее одной ставки по одной должности, а также не предоставления хотя бы одного из перечисленных в пункте 2.1. настоящего положения документ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Размер единовременной выплаты составляет 10000 (десять тысяч) рублей на одного Получателя с дополнительным обеспечением всех предусмотренных законодательством налогов из средств муниципального бюджета, предусмотренных муниципальной программой «Развитие образования » (далее – Программа)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Настоящее положение разработано в соответствии с действующим законодательством Российской Федерации, Краснодарского края, муниципальными правовыми актам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назначения и предоставления единовременной выплаты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Для назначения единовременной выплаты Получатель предоставляет руководителю организации следующие документы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 о назначении единовременной выплаты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паспорта гражданина Российской Федерации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приказа Организации о приеме на работу Получателя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диплома Получателя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документа, подтверждающего пребывание в рядах Российской армии (при необходимости)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документа, подтверждающего нахождение в отпуске по уходу за ребенком до 3-х лет (при необходимости, в соответствии с пунктом 1.3 настоящего положения);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Ответственность за целевое и эффективное использование средств, своевременность и достоверность сведений, необходимых для единовременной выплаты, возлагается на руководителей Организаций, подавших списки Получателей для осуществления единовременной выплаты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Единовременная выплата начисляется с момента издания приказа Организации о начислении единовременной выплаты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Организация направляет в муниципальное казенное учреждение «Межотраслевая централизованная бухгалтерия» муниципального образования Тимашевский район пакет документов согласно подпункту 2.1 настоящего положения не позднее 6 месяцев с даты приказа Организации о принятии на работу Получател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Финансирование расходов на единовременную выплату, предусмотренных настоящим положением, производится за счет средств   бюджета муниципального образования Тимашевский район на очередной финансовый год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Единовременная выплата Получателю производится только по основному месту работы и только один раз в дни получения заработной платы, как правило, в течение двух месяцев с момента издания приказа Организации о приеме на работу Получателя, но не позднее окончания года издания приказа Организации о приеме на работу Получател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ерехода Получателя в другую Организацию, единовременная выплата не производится, если она получена в предыдущей Организации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Получатель возвращает Организации денежные средства, полученные в качестве единовременной выплаты за счет муниципальных средств, в случае прекращения трудового договора до истечения одного года с даты заключения трудового договора по основаниям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 Предусмотренным пунктами 1, 5 (кроме перехода в муниципальную образовательную организацию, подведомственную управлению образованием администрации муниципального образования Тимашевский район), 8 статьи 77 Трудового кодекса Российской Федерац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 Предусмотренным пунктами 1, 2 статьи 336 Трудового кодекса Российской Федерац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3. По инициативе работника в соответствии со статьей 80 Трудового кодекса Российской Федерации (за исключением случаев прекращения трудового договора по причине установленного нарушения работодателем законодательства Российской Федерации и иных нормативных правовых актов, содержащих нормы трудового права, локальных нормативных актов, условий коллективного договора, соглашения или трудового договора)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4. По инициативе работодателя по основаниям, предусмотренным абзацем 1 статьи 71 Трудового кодекса Российской Федерац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5.  По инициативе работодателя по основаниям, предусмотренным пунктами 3, 5-8, 11 статьи 81 Трудового кодекса Российской Федераци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редства возвращаются организации при увольнении из Организации (перерасчет средств при увольнении Получателя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Единовременная выплата, полученная с нарушением условий, уставленных настоящим положением, подлежит возврату Получателем Организац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 нарушения условий настоящего положения устанавливается по итогам проверок, в том числе проводимых отделом внутреннего финансового контроля администрации муниципального образования Тимашевский район, Контрольно-счетной палатой муниципального образования Тимашевский район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а и обязанности сторон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Получатель имеет право требовать от Организации, в которой он  работает, своевременного  обеспечения  единовременной  выплаты при условии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юдения требований настоящего полож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лучатель обязан своевременно предоставить достоверные документы, требующиеся от него, для предоставления единовременной выплаты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Управление образования администрации муниципального образования Тимашевский район (далее – Управление), Организация обязаны своевременно обеспечить единовременную выплату Получателям в соответствии с настоящим положением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Организация вправе требовать от Получателя возврата средств единовременной выплаты на основании пункта 2.7 настоящего полож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Управление имеет право вносить предложения администрации муниципального образования Тимашевский район (далее – Администрация) о внесении изменений в Программу в части, касающейся финансирования единовременной выплаты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Администрация обязана обеспечить Управление финансированием для организации единовременной выплаты Получателям из средств муниципального бюджета в пределах выделенной денежной суммы, предусмотренной Программой на текущий год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Администрация имеет право затребовать информацию о произведенных единовременных выплатах Получателям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                                                                          Е.И. Мальченко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16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3:55:00Z</dcterms:created>
  <dc:creator>Наталья</dc:creator>
  <dc:description/>
  <cp:keywords/>
  <dc:language>en-US</dc:language>
  <cp:lastModifiedBy>Шаян Людмила</cp:lastModifiedBy>
  <cp:lastPrinted>2021-09-28T11:04:00Z</cp:lastPrinted>
  <dcterms:modified xsi:type="dcterms:W3CDTF">2021-09-30T13:55:00Z</dcterms:modified>
  <cp:revision>2</cp:revision>
  <dc:subject/>
  <dc:title/>
</cp:coreProperties>
</file>