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30.11.2016  № 129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 Российской Федерации, на 2018 и 2019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72,1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О.Г.Баженова</w:t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11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6-12-02T05:05:00Z</dcterms:modified>
  <cp:revision>69</cp:revision>
  <dc:subject/>
  <dc:title>Межбюджетные трансферты</dc:title>
</cp:coreProperties>
</file>