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74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right="-82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 для индивидуального жилищ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земельных участков для индивидуального жилищного строительства» </w:t>
      </w:r>
      <w:r>
        <w:rPr>
          <w:bCs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>редоставление земельных участков для индивидуального жилищного строи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A"/>
        </w:rPr>
      </w:pPr>
      <w:bookmarkStart w:id="0" w:name="sub_51"/>
      <w:bookmarkEnd w:id="0"/>
      <w:r>
        <w:rPr>
          <w:rFonts w:cs="Times New Roman" w:ascii="Times New Roman" w:hAnsi="Times New Roman"/>
          <w:color w:val="00000A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</w:t>
      </w:r>
      <w:r>
        <w:rPr>
          <w:spacing w:val="-1"/>
          <w:sz w:val="28"/>
          <w:szCs w:val="28"/>
        </w:rPr>
        <w:t xml:space="preserve"> п</w:t>
      </w:r>
      <w:r>
        <w:rPr>
          <w:sz w:val="28"/>
          <w:szCs w:val="28"/>
        </w:rPr>
        <w:t>редоставлении земельных участков для индивидуального жилищного строительств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аявителями при предоставлении земельных участков для индивидуального жилищного строительства являются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отдела: 8(86130)4-03-56, 4-34-27, 4-01-90, 4-03-25, факс 8(86130)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отдела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отдела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5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 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Style15"/>
        <w:ind w:firstLine="851"/>
        <w:jc w:val="both"/>
        <w:rPr/>
      </w:pPr>
      <w:r>
        <w:rPr>
          <w:bCs/>
          <w:sz w:val="28"/>
          <w:szCs w:val="28"/>
        </w:rPr>
        <w:t>1.7. Порядок и способы информирования о предоставлении муниципальной услуги.</w:t>
      </w:r>
    </w:p>
    <w:p>
      <w:pPr>
        <w:pStyle w:val="Style1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6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Cs/>
          <w:sz w:val="28"/>
          <w:szCs w:val="28"/>
        </w:rPr>
        <w:t>1</w:t>
      </w:r>
      <w:bookmarkStart w:id="3" w:name="sub_52"/>
      <w:r>
        <w:rPr>
          <w:rStyle w:val="Style13"/>
          <w:bCs/>
          <w:sz w:val="28"/>
          <w:szCs w:val="28"/>
        </w:rPr>
        <w:t>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3">
        <w:r>
          <w:rPr>
            <w:rStyle w:val="InternetLink"/>
            <w:color w:val="000000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00000A"/>
        </w:rPr>
        <w:t xml:space="preserve">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- 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 для индивидуального жилищного строи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 в предоставлении муниципальной услуги участвуют: ФГБУ «Федеральная кадастровая палата Росреестра»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едоставлении земельного участка для индивидуального жилищ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Тимашевский район о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при предоставлении земельного участка для индивидуального жилищного строительства - 28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 – ФЗ «Об общих принципах организации местного самоуправления в Российской Федерации» опубликовано в  «Российской газете», № 202, от 08.10.20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 октября 2001 года N 136-ФЗ ("Собрание законодательства РФ", 29.10.2001,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, N 240, 14.11.200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функций  и административных регламентов предоставления государствен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4">
        <w:r>
          <w:rPr>
            <w:rStyle w:val="InternetLink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5">
        <w:r>
          <w:rPr>
            <w:rStyle w:val="InternetLink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6">
        <w:r>
          <w:rPr>
            <w:rStyle w:val="InternetLink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паспорт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документ запрашивае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5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-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ктор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описания административного  процесса  предоставления муниципальной  услуги  приведена  в  приложении № 2 к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 5 (пят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 в течение 2 (двух)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0 (десят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администрации муниципального образования Тимашевский район о предоставлении земельного участка для индивидуального жилищного строительства (далее – проект постановления). Специалист Отдела готовит проект постановления в течение 2 (двух)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–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отказа в предоставлении муниципальной услуги осуществляет 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Ответственный специалист Отдела в течение 9 (девяти)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 Отдела подписывает договор аренды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ый специалист Отдела в течение 1 (одного) рабочего дня с момента регистрации постановления о предоставлении земельного участка и договора аренды земельного участка направляет их в МКУ «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ю заявления Отделом и формированию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и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(двадцать один) день с даты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 предоставлении земельного участка и договор 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доставление земельных участков для индивидуального жилищ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предоставить в аренду земельный участок площадью _________ кв.м. для 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договор аренды земельного участка сроком на 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78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едоставление земельных участков для индивидуального жилищного строительства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3"/>
                <w:b/>
                <w:bCs/>
                <w:szCs w:val="28"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редоставление земельных участков для индивидуального жилищного строительст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551170</wp:posOffset>
                </wp:positionH>
                <wp:positionV relativeFrom="paragraph">
                  <wp:posOffset>114935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1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</wp:posOffset>
                </wp:positionH>
                <wp:positionV relativeFrom="paragraph">
                  <wp:posOffset>77470</wp:posOffset>
                </wp:positionV>
                <wp:extent cx="2749550" cy="10350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81.5pt;mso-wrap-distance-left:9.05pt;mso-wrap-distance-right:9.05pt;mso-wrap-distance-top:0pt;mso-wrap-distance-bottom:0pt;margin-top:6.1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0125</wp:posOffset>
                </wp:positionH>
                <wp:positionV relativeFrom="paragraph">
                  <wp:posOffset>93980</wp:posOffset>
                </wp:positionV>
                <wp:extent cx="2499995" cy="1018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018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доставл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емельного участка для индивидуального жилищного строительства и договор аренды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5pt;height:80.2pt;mso-wrap-distance-left:9.05pt;mso-wrap-distance-right:9.05pt;mso-wrap-distance-top:0pt;mso-wrap-distance-bottom:0pt;margin-top:7.4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доставлении</w:t>
                      </w:r>
                      <w:r>
                        <w:rPr>
                          <w:sz w:val="22"/>
                          <w:szCs w:val="22"/>
                        </w:rPr>
                        <w:t xml:space="preserve"> земельного участка для индивидуального жилищного строительства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eastAsia="Calibri;Century Gothic"/>
      <w:b/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rFonts w:eastAsia="Calibri;Century Gothic"/>
      <w:sz w:val="28"/>
      <w:szCs w:val="24"/>
      <w:lang w:val="ru-RU" w:bidi="ar-SA"/>
    </w:rPr>
  </w:style>
  <w:style w:type="character" w:styleId="Style13">
    <w:name w:val="Цветовое выделение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qFormat/>
    <w:pPr/>
    <w:rPr>
      <w:rFonts w:eastAsia="Times New Roman"/>
      <w:kern w:val="2"/>
    </w:rPr>
  </w:style>
  <w:style w:type="paragraph" w:styleId="Style16">
    <w:name w:val="Нормальный (таблица)"/>
    <w:basedOn w:val="Normal"/>
    <w:qFormat/>
    <w:pPr/>
    <w:rPr>
      <w:rFonts w:eastAsia="Times New Roman"/>
      <w:kern w:val="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pgu.krasnodar.ru/" TargetMode="External"/><Relationship Id="rId4" Type="http://schemas.openxmlformats.org/officeDocument/2006/relationships/hyperlink" Target="http://www.timreqion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ogle.com/url?sa=D&amp;q=http://pgu.krasnodar.ru/&amp;usg=AFQjCNHcSnw94pCz5QvDVvYNGK96i7xN7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26:00Z</dcterms:created>
  <dc:creator>User</dc:creator>
  <dc:description/>
  <cp:keywords/>
  <dc:language>en-US</dc:language>
  <cp:lastModifiedBy>USER</cp:lastModifiedBy>
  <cp:lastPrinted>2012-03-30T16:00:00Z</cp:lastPrinted>
  <dcterms:modified xsi:type="dcterms:W3CDTF">2012-08-07T15:26:00Z</dcterms:modified>
  <cp:revision>2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