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районного бюджета в текущем 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/>
      </w:pPr>
      <w:r>
        <w:rPr/>
        <w:t>от  « 19 »  декабря   2014 г. № 91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-Уведомление (Уведомление) о помесячном распределении кассовых поступлений доходов в районный 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район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>Вид изменений: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74"/>
        <w:gridCol w:w="108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Исполнитель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районного бюджета в текущем 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от « 19  »  декабря  2014 г. №  91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явка-Уведомление (Уведомление) о помесячном распределении кассовых поступлений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/>
      </w:pPr>
      <w:r>
        <w:rPr/>
        <w:t xml:space="preserve">   </w:t>
      </w:r>
      <w:r>
        <w:rPr/>
        <w:t>Основание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>Вид изменений: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Исполнитель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680" w:right="567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ИльинскаяНВ</dc:creator>
  <dc:description/>
  <cp:keywords/>
  <dc:language>en-US</dc:language>
  <cp:lastModifiedBy>Наталья Аникушина</cp:lastModifiedBy>
  <cp:lastPrinted>2015-01-13T15:09:00Z</cp:lastPrinted>
  <dcterms:modified xsi:type="dcterms:W3CDTF">2015-01-14T09:47:00Z</dcterms:modified>
  <cp:revision>29</cp:revision>
  <dc:subject/>
  <dc:title>Приложение 1 раздел 1 </dc:title>
</cp:coreProperties>
</file>