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4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рядку составления и ведения кассов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исполнения районного бюджета в </w:t>
            </w:r>
          </w:p>
          <w:p>
            <w:pPr>
              <w:pStyle w:val="Normal"/>
              <w:jc w:val="both"/>
              <w:rPr/>
            </w:pPr>
            <w:r>
              <w:rPr/>
              <w:t>текущем финансовом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 19  » декабря   2014 г.  №  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месячном распределении поступлений доходов в районный бюдж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т «_____» __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ый администратор доходов районного бюджета  ___________________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p>
      <w:pPr>
        <w:pStyle w:val="Normal"/>
        <w:jc w:val="center"/>
        <w:rPr/>
      </w:pPr>
      <w:r>
        <w:rPr/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____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48:00Z</dcterms:created>
  <dc:creator>кульпановичев</dc:creator>
  <dc:description/>
  <cp:keywords/>
  <dc:language>en-US</dc:language>
  <cp:lastModifiedBy>Наталья Аникушина</cp:lastModifiedBy>
  <cp:lastPrinted>2012-03-11T09:21:00Z</cp:lastPrinted>
  <dcterms:modified xsi:type="dcterms:W3CDTF">2015-01-14T09:47:00Z</dcterms:modified>
  <cp:revision>17</cp:revision>
  <dc:subject/>
  <dc:title>Начальнику сводного бюджетного отдела департамента по финансам, бюджету и контролю Краснодарского края</dc:title>
</cp:coreProperties>
</file>