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5.06.2014  №  41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5.06.2014  №  419)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98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170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98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170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98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170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836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986,2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836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986,2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836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986,2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3 272,0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3 272,0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3 272,0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3 272,0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3 272,0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3 272,0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3 272,0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7 89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3 272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5-12T10:20:00Z</cp:lastPrinted>
  <dcterms:modified xsi:type="dcterms:W3CDTF">2014-06-27T04:17:00Z</dcterms:modified>
  <cp:revision>262</cp:revision>
  <dc:subject/>
  <dc:title>Приложение 12</dc:title>
</cp:coreProperties>
</file>