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5670" w:right="-6" w:hanging="0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2</w:t>
      </w:r>
    </w:p>
    <w:p>
      <w:pPr>
        <w:pStyle w:val="Style2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иказу председателя </w:t>
      </w:r>
    </w:p>
    <w:p>
      <w:pPr>
        <w:pStyle w:val="Style2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Style2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Тимашевский район </w:t>
      </w:r>
    </w:p>
    <w:p>
      <w:pPr>
        <w:pStyle w:val="Style2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декабря 2017 № ___</w:t>
      </w:r>
    </w:p>
    <w:p>
      <w:pPr>
        <w:pStyle w:val="Normal"/>
        <w:tabs>
          <w:tab w:val="clear" w:pos="708"/>
          <w:tab w:val="left" w:pos="360" w:leader="none"/>
        </w:tabs>
        <w:ind w:left="567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лицами, замещающими должности муниципальной службы сведений о своих расходах, а такж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положением о предоставлении лицами, замещающими должности муниципальной службы сведений о своих расходах, а также о расходах своих супруги (супруга) и несовершеннолетних детей (далее – Положение), определяется порядок предоставления лицами, замещающими должности муниципальной службы, осуществляющими свою деятельность на постоянной основе в контрольно-счетной палате  муниципального образования Тимашевский район (далее – контрольно-счетная палата), сведений о своих расходах, а также о расходах своих супруга (супруги) и несовершеннолетних детей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мещающие должности муниципальной службы, осуществляющие свою деятельность на постоянной основе в контрольно-счетной палате, осуществление полномочий,  по которым влечет за собой обязанность предоставлять сведения о своих доходах, об имуществе и обязательствах имуществах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муниципальные служащие), обязаны ежегодно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обязан представить сведения о своих расходах, а также о расходах своих супруги (супруга) и несовершеннолетних детей (далее – сведения о расходах) в контрольно-счетную палату  ежегодно, не позднее 30 апреля года, следующего за отчетным, по форме, установленной для представления сведений о доходах, расходах, об имуществе и обязательствах имущественного характера государственными гражданскими служащими Краснодарского кра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ответствием расходов муниципального служащего его супруги (супруга) и несовершеннолетних детей их доходам осуществляется в порядке, предусмотренном Федеральным законом от 25 декабря 2008 года  № 273-ФЗ «О противодействии коррупции» и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Краснодарского кра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расходах, представляемые лицами, замещающими должности муниципальной службы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е допускается использование сведений о расходах для установления или определения платежеспособности лица, замещающего должности муниципальной службы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расходах приобщаются к личному делу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б источниках получения средств, за счет которых совершен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Тимашевский район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представление муниципальными служащими или представление ими неполных или недостоверных сведений, является правонарушением, влекущим увольнение с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        О.В.Соч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43:00Z</dcterms:created>
  <dc:creator>Натали</dc:creator>
  <dc:description/>
  <cp:keywords/>
  <dc:language>en-US</dc:language>
  <cp:lastModifiedBy>User</cp:lastModifiedBy>
  <cp:lastPrinted>2019-04-17T08:50:00Z</cp:lastPrinted>
  <dcterms:modified xsi:type="dcterms:W3CDTF">2019-04-17T05:51:00Z</dcterms:modified>
  <cp:revision>5</cp:revision>
  <dc:subject/>
  <dc:title/>
</cp:coreProperties>
</file>