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>МУНИЦИПАЛЬНОГО ОБРАЗОВАНИЯ  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_________                                                                                     №______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center"/>
        <w:rPr/>
      </w:pPr>
      <w:r>
        <w:rPr>
          <w:sz w:val="24"/>
          <w:szCs w:val="24"/>
        </w:rPr>
        <w:t>город Тимашевск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  предоставлении гражданами, претендующими на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ение  должностей муниципальной службы, и лицами,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ми должности муниципальной службы в контрольно-счетной палате муниципального образования Тимашевский район,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 о доходах, об имуществе и обязательствах имущественного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а, а также о предоставлении лицами, замещающими </w: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должности муниципальной службы сведений о своих расходах, а также о расходах своих супруги (супруга) и несовершеннолетних детей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8 Федерального закона от 25 декабря 2012 года № 273-ФЗ «О противодействии коррупции», статьей 15 Федерального закона    от 2 марта 2007 года № 25-ФЗ «О муниципальной службе в Российской Федера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статьей 7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казом Президента Российской Федерации от 8 марта 2015 года №  120 «О некоторых вопросах противодействия коррупции», статьей 13 Закона Краснодарского края от 8 июня 2007 года № 1422   «О муниципальной службе в Краснодарском крае», постановлением Законодательного Собрания Краснодарского края от 16 июля 2014 года № 1191-П «О внесении изменений в отдельные постановления Законодательного Собрания Краснодарского края», решением Совета муниципального образования Тимашевский район от 30 ноября 2011 года № 176 «Об утверждении Положения о контрольно-счетной  палате муниципального образования Тимашевский район» приказываю: </w:t>
      </w:r>
    </w:p>
    <w:p>
      <w:pPr>
        <w:pStyle w:val="Style11"/>
        <w:ind w:firstLine="708"/>
        <w:jc w:val="both"/>
        <w:rPr/>
      </w:pPr>
      <w:r>
        <w:rPr>
          <w:sz w:val="28"/>
          <w:szCs w:val="28"/>
        </w:rPr>
        <w:t xml:space="preserve">1. Утвердить Положение о  предоставлении гражданами, претендующими на замещение  должностей муниципальной службы, и лицами, замещающими должности муниципальной службы в контрольно-счетной палате муниципального образования Тимашевский район, сведений о доходах, об имуществе и обязательствах имущественного характера, а также о предоставлении лицами, замещающими должности муниципальной службы сведений о своих расходах, а также о расходах своих супруги (супруга) и несовершеннолетних детей» (прилагается). </w:t>
      </w:r>
    </w:p>
    <w:p>
      <w:pPr>
        <w:pStyle w:val="Style11"/>
        <w:ind w:firstLine="708"/>
        <w:jc w:val="both"/>
        <w:rPr/>
      </w:pPr>
      <w:r>
        <w:rPr>
          <w:sz w:val="28"/>
          <w:szCs w:val="28"/>
        </w:rPr>
        <w:t>2. Мершавка И.В. передать в организационно-кадровый отдел управления делами администрации муниципального образования Тимашевский район для обнародования, разместить приказ на официальном  сайте муниципального образования Тимашевский район в разделе «Контрольно-счетная палата».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 вступает в силу со дня его обнародования. </w:t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О.В. Сочнева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8:00Z</dcterms:created>
  <dc:creator>OLEG</dc:creator>
  <dc:description/>
  <cp:keywords/>
  <dc:language>en-US</dc:language>
  <cp:lastModifiedBy>User</cp:lastModifiedBy>
  <cp:lastPrinted>2019-04-17T09:03:00Z</cp:lastPrinted>
  <dcterms:modified xsi:type="dcterms:W3CDTF">2019-04-17T06:45:00Z</dcterms:modified>
  <cp:revision>6</cp:revision>
  <dc:subject/>
  <dc:title/>
</cp:coreProperties>
</file>