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876</w:t>
        <w:tab/>
        <w:tab/>
        <w:tab/>
        <w:t>г.Тимашевс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Заключение договоров социального найма муниципальных жилых помещений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Заключение договоров социального найма муниципальных жилых помещений»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Заключение договоров социального найма муниципальных жилых помещ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hanging="432"/>
        <w:jc w:val="center"/>
        <w:rPr>
          <w:rFonts w:ascii="Times New Roman" w:hAnsi="Times New Roman" w:cs="Times New Roman"/>
        </w:rPr>
      </w:pPr>
      <w:bookmarkStart w:id="0" w:name="sub_51"/>
      <w:bookmarkEnd w:id="0"/>
      <w:r>
        <w:rPr>
          <w:rFonts w:cs="Times New Roman" w:ascii="Times New Roman" w:hAnsi="Times New Roman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заключении договоров социального найма муниципальных жилых помещений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заключении договоров социального найма муниципальных жилых помещений  являются физические 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дрес: 352700, г.Тимашевск, ул.Пионерская, 90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03-56, 4-34-27, 4-01-90, 4-03-25, факс 8 (86130)           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 Порядок и способы информирования о предоставлении муниципальной услуги.</w:t>
      </w:r>
    </w:p>
    <w:p>
      <w:pPr>
        <w:pStyle w:val="Style15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5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, если консультации по данному вопросу не требуют разъяснений в других органах и организациях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4-01-90, 4-03-25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bCs/>
          <w:sz w:val="28"/>
          <w:szCs w:val="28"/>
        </w:rPr>
        <w:t>1</w:t>
      </w:r>
      <w:bookmarkStart w:id="3" w:name="sub_52"/>
      <w:r>
        <w:rPr>
          <w:rStyle w:val="Style13"/>
          <w:b w:val="false"/>
          <w:bCs/>
          <w:sz w:val="28"/>
          <w:szCs w:val="28"/>
        </w:rPr>
        <w:t>.6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2">
        <w:r>
          <w:rPr>
            <w:rStyle w:val="InternetLink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3">
        <w:r>
          <w:rPr>
            <w:rStyle w:val="InternetLink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 в помещении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государствен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20-8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, 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Муниципальная услуга предоставляется Отд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hanging="432"/>
        <w:jc w:val="center"/>
        <w:rPr/>
      </w:pPr>
      <w:r>
        <w:rPr>
          <w:rFonts w:cs="Times New Roman" w:ascii="Times New Roman" w:hAnsi="Times New Roman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Заключение договоров социального найма муниципальных жилых помещ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документов, необходимых для предоставления муниципальной услуги, указанных в пункте 2.6 настоящего регламента, а также выдачу результата муниципальной услуги осуществляет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заключении договоров социального найма муниципальных жилых помещений - договор социального найма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рок предоставления услуги при заключении договоров социального найма муниципальных жилых помещений – 14 дней со дня принятия решения о предоставлении жилого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(опубликовано в  «Российской газете» № 202 от 8 октября 2003 года)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Гражданский кодекс Российской Федерации (часть вторая) от 26 ноября 1996 года N 14-ФЗ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Жилищный кодекс Российской Федерации от 29 декабря 2004 года               № 188-ФЗ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  Правительства   Российской   Федерации   от 16 мая 2011 года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, от 26 августа 2011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Тимашевский район     от 30 ноября 2011 года № 171 «Об утверждении Положения о порядке управления и распоряжения имуществом, находящимся в муниципальной собственности муниципального образования Тимаше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образования Тимашевский район о предоставлении 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не позволяет оказать муниципальную услугу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услуга носит заявительный характер и предоста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Порядок регистрации запросов (заявле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 Отдела передает в общий отдел администрации муниципального образования Тимашевский район пакет документов в день подачи документов, если документы поданы до 16.00 или на следующий день, если заявление подано позже 16.00. Передача пакетов документов производится 2 (два) раза в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/>
      </w:pPr>
      <w:bookmarkEnd w:id="3"/>
      <w:r>
        <w:rPr>
          <w:sz w:val="28"/>
          <w:szCs w:val="28"/>
        </w:rPr>
        <w:t>1) прием документов, указанных в пункте 2.6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1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лицом в Отдел документов, указанных в пункте 2.6 настояще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Отдела, ответственный за прием докумен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9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Отдела,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ассмотрение документов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ссмотрения запроса заявителя являются принятые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смотрение документов начальником Отдела и направление их ответственному специалисту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осуществляется специалистом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, в соответствии с пунктом 2.6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наличие (отсутствие) оснований для отказа в предоставление муниципальной услуги, в соответствии с действующим законодательством и пунктом 2.9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 итогам рассмотрения документов специалист Отдела принимает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9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4 (четырех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договора социального найма жилого помещения. Специалист Отдела готовит проект договора в течение 7 (семи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2 (два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 должностным лицом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тветственным специалистом Отдела отказа в общий отдел администрации муниципального образования Тимашевский район на регистрацию. Регистрация подписанного отказа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ление ответственным специалистом Отдела договора социального найма жилого помещения на соглас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сование проекта договора социального найма жилого помещения осуществляется начальником Отдела  в течение 2 (двух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писание договора социального найма жилого помещения главой муниципального образования Тимашевский район осуществляется в течение 2 (двух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гистрация подписанного договора социального найма жилого помещения осуществляется Отделом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зультатом исполнения административной процедуры по рассмотрению заявления Отделом и  формированию результата муниципальной услуги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говора социального найма жилого по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дготовка договора социального найма жилого помещения – 14 (четырнадцать) дней с даты  получения пакета документов от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тказ в предоставлении муниципальной услуги – 14 (четырнадцать) дней с даты  получения пакета документов от заявител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Отдела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результате исполн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ричины, по которым ответ по существу поставленных в обращении вопросов не мог быть дан, в последующем были устране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«Интернет»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договоров социального найма муниципальных жилых помещ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заключить договор социального найма муниципального жилого помещения, расположенного по адресу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Заключение договоров социального найма муниципальных жилых помещений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Cs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ключение договоров социального найма муниципальных жилых помещени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кументов в Отде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документов в Отдел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Отделом и формирование результата муниципальной услуги, в соответствии с запросом заявителя (12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Отделом и формирование результата муниципальной услуги, в соответствии с запросом заявителя (12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делом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делом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1270" cy="167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143510</wp:posOffset>
                </wp:positionV>
                <wp:extent cx="2292350" cy="920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72.5pt;mso-wrap-distance-left:9.05pt;mso-wrap-distance-right:9.05pt;mso-wrap-distance-top:0pt;mso-wrap-distance-bottom:0pt;margin-top:11.3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0125</wp:posOffset>
                </wp:positionH>
                <wp:positionV relativeFrom="paragraph">
                  <wp:posOffset>143510</wp:posOffset>
                </wp:positionV>
                <wp:extent cx="2406650" cy="920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оговор социального найма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72.5pt;mso-wrap-distance-left:9.05pt;mso-wrap-distance-right:9.05pt;mso-wrap-distance-top:0pt;mso-wrap-distance-bottom:0pt;margin-top:11.3pt;mso-position-vertical-relative:text;margin-left:2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Договор социального найма жилого по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b/>
      <w:bCs/>
      <w:sz w:val="28"/>
      <w:szCs w:val="28"/>
      <w:lang w:val="ru-RU" w:bidi="ar-SA"/>
    </w:rPr>
  </w:style>
  <w:style w:type="character" w:styleId="BodyTextChar">
    <w:name w:val="Body Text Char"/>
    <w:basedOn w:val="Style12"/>
    <w:qFormat/>
    <w:rPr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consultantplus://offline/ref=D55855D7993068BC6D32AC426E207B5CE5ACFD2706CE64BFD7BA524E394E53852ECE4448E5Z1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42:00Z</dcterms:created>
  <dc:creator>NS</dc:creator>
  <dc:description/>
  <cp:keywords/>
  <dc:language>en-US</dc:language>
  <cp:lastModifiedBy>USER</cp:lastModifiedBy>
  <dcterms:modified xsi:type="dcterms:W3CDTF">2012-08-07T14:43:00Z</dcterms:modified>
  <cp:revision>3</cp:revision>
  <dc:subject/>
  <dc:title>Об утверждении административного регламента по предоставлению муниципальной услуги «Заключение договоров социального найма муниципальных жилых помещений»</dc:title>
</cp:coreProperties>
</file>