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593" w:hanging="0"/>
        <w:jc w:val="both"/>
        <w:rPr>
          <w:sz w:val="36"/>
          <w:szCs w:val="36"/>
        </w:rPr>
      </w:pPr>
      <w:r>
        <w:rPr>
          <w:sz w:val="36"/>
          <w:szCs w:val="36"/>
        </w:rPr>
        <w:t>Приложение</w:t>
      </w:r>
    </w:p>
    <w:p>
      <w:pPr>
        <w:pStyle w:val="Normal"/>
        <w:ind w:left="15593" w:hanging="0"/>
        <w:jc w:val="both"/>
        <w:rPr>
          <w:sz w:val="36"/>
          <w:szCs w:val="36"/>
        </w:rPr>
      </w:pPr>
      <w:r>
        <w:rPr>
          <w:sz w:val="36"/>
          <w:szCs w:val="36"/>
        </w:rPr>
        <w:t>УТВЕРЖДЕНА</w:t>
      </w:r>
    </w:p>
    <w:p>
      <w:pPr>
        <w:pStyle w:val="Normal"/>
        <w:ind w:left="15593" w:hanging="0"/>
        <w:jc w:val="both"/>
        <w:rPr>
          <w:sz w:val="36"/>
          <w:szCs w:val="36"/>
        </w:rPr>
      </w:pPr>
      <w:r>
        <w:rPr>
          <w:sz w:val="36"/>
          <w:szCs w:val="36"/>
        </w:rPr>
        <w:t>решением Совета муниципального образования Тимашевский район</w:t>
      </w:r>
    </w:p>
    <w:p>
      <w:pPr>
        <w:pStyle w:val="Normal"/>
        <w:ind w:left="15593" w:hanging="0"/>
        <w:jc w:val="both"/>
        <w:rPr>
          <w:sz w:val="28"/>
          <w:szCs w:val="28"/>
          <w:u w:val="single"/>
        </w:rPr>
      </w:pPr>
      <w:r>
        <w:rPr>
          <w:sz w:val="36"/>
          <w:szCs w:val="36"/>
        </w:rPr>
        <w:t>от ____________ № ____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jc w:val="center"/>
        <w:rPr>
          <w:sz w:val="24"/>
        </w:rPr>
      </w:pPr>
      <w:r>
        <w:rPr>
          <w:sz w:val="28"/>
          <w:szCs w:val="28"/>
        </w:rPr>
        <w:t>администрации муниципального образования Тимашевский район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14034135" cy="71462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34240" cy="7146360"/>
                          <a:chOff x="0" y="0"/>
                          <a:chExt cx="14034240" cy="714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034240" cy="714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84400" y="241920"/>
                            <a:ext cx="2514600" cy="87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машевский рай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4760" y="1705680"/>
                            <a:ext cx="1484640" cy="63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зова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2080" y="1696680"/>
                            <a:ext cx="1836360" cy="65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5640" y="1705680"/>
                            <a:ext cx="146628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1520" y="1705680"/>
                            <a:ext cx="1674000" cy="65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7280" y="3242880"/>
                            <a:ext cx="15372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архитектуры и градостро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9640" y="4488840"/>
                            <a:ext cx="147312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2080" y="2583720"/>
                            <a:ext cx="1827360" cy="77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ьского хозя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ерерабатывающе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1160" y="2569320"/>
                            <a:ext cx="14886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экономики и прогнозир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5760" y="497880"/>
                            <a:ext cx="25146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ник гла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760" y="2563560"/>
                            <a:ext cx="154044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1080" y="2578680"/>
                            <a:ext cx="147204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л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1160" y="3242880"/>
                            <a:ext cx="14886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нформационных технолог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840" y="3220200"/>
                            <a:ext cx="148464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земельных и имуществен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1080" y="3520440"/>
                            <a:ext cx="14720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вн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2080" y="3547080"/>
                            <a:ext cx="182736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ЖКХ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а, 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1520" y="2583360"/>
                            <a:ext cx="1662480" cy="66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дел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О и ЧС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просам казач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8920" y="3920400"/>
                            <a:ext cx="147204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о-кадров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6160" y="615240"/>
                            <a:ext cx="2742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58920" y="5457240"/>
                            <a:ext cx="147312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физической культуре и спор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0440" y="613440"/>
                            <a:ext cx="2514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360" y="2049840"/>
                            <a:ext cx="72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4800" y="204984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5080" y="2909520"/>
                            <a:ext cx="1249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2760" y="2834640"/>
                            <a:ext cx="1306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680" y="2233800"/>
                            <a:ext cx="2170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057400"/>
                            <a:ext cx="720" cy="406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960" y="2044080"/>
                            <a:ext cx="1440" cy="152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71680" y="2039040"/>
                            <a:ext cx="17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569320"/>
                            <a:ext cx="146628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40160" y="2035800"/>
                            <a:ext cx="4320" cy="144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88680" y="2049840"/>
                            <a:ext cx="17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0120" y="2889720"/>
                            <a:ext cx="1519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14000" y="6279480"/>
                            <a:ext cx="1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6800" y="5364360"/>
                            <a:ext cx="1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32760" y="2004120"/>
                            <a:ext cx="1281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54600" y="1446480"/>
                            <a:ext cx="180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6240" y="2049840"/>
                            <a:ext cx="146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6735960"/>
                            <a:ext cx="1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760" y="876240"/>
                            <a:ext cx="25146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ник главы (МОБ работ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6160" y="991800"/>
                            <a:ext cx="2742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15760" y="857880"/>
                            <a:ext cx="25146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ник гла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1160" y="990000"/>
                            <a:ext cx="2514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154760" y="146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033200" y="1441440"/>
                            <a:ext cx="180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1280" y="2000160"/>
                            <a:ext cx="720" cy="44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31680" y="5097240"/>
                            <a:ext cx="130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61080" y="1705680"/>
                            <a:ext cx="147204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887880" y="1119600"/>
                            <a:ext cx="72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8040" y="1446480"/>
                            <a:ext cx="180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57160" y="1465560"/>
                            <a:ext cx="180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042640" y="1468800"/>
                            <a:ext cx="180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54040" y="1468800"/>
                            <a:ext cx="180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7320" y="2053440"/>
                            <a:ext cx="16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145640" y="170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17200" y="1705680"/>
                            <a:ext cx="155448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864720" y="349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398880"/>
                            <a:ext cx="2512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финансового и ведомственн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72640" y="3567600"/>
                            <a:ext cx="1486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9120" y="2999880"/>
                            <a:ext cx="15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79840" y="363924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57280" y="282132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62160" y="3162240"/>
                            <a:ext cx="14698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731680" y="4646880"/>
                            <a:ext cx="130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705680"/>
                            <a:ext cx="1689120" cy="86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2746440"/>
                            <a:ext cx="168912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3404160"/>
                            <a:ext cx="168912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социальным вопрос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4036680"/>
                            <a:ext cx="168912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дел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совершеннолетн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4683600"/>
                            <a:ext cx="168912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дел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лодеж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5303520"/>
                            <a:ext cx="168912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вопро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ьи и дет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765560" y="3472920"/>
                            <a:ext cx="17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92640" y="2802960"/>
                            <a:ext cx="17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93360" y="3497760"/>
                            <a:ext cx="17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94600" y="4274280"/>
                            <a:ext cx="14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4890600"/>
                            <a:ext cx="14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7840" y="5509800"/>
                            <a:ext cx="14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08640" y="6499800"/>
                            <a:ext cx="15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32760" y="5784120"/>
                            <a:ext cx="12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20" y="5880240"/>
                            <a:ext cx="168912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уль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8920" y="4871160"/>
                            <a:ext cx="147456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работ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 С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95320" y="6118200"/>
                            <a:ext cx="13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31680" y="4149720"/>
                            <a:ext cx="130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58920" y="6151320"/>
                            <a:ext cx="1472400" cy="74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по взаимодействию с правоохранительны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88800" y="2039040"/>
                            <a:ext cx="17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5840" y="2035800"/>
                            <a:ext cx="5760" cy="173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4040" y="298764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2320" y="3772440"/>
                            <a:ext cx="17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2760" y="3301200"/>
                            <a:ext cx="1306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2760" y="3659400"/>
                            <a:ext cx="1306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05.05pt;height:562.7pt" coordorigin="0,0" coordsize="22101,11254">
                <v:rect id="shape_0" stroked="f" o:allowincell="f" style="position:absolute;left:0;top:0;width:22100;height:11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52;top:381;width:3959;height:1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машевский рай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21;top:2686;width:2337;height:10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зова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4;top:2672;width:2891;height:10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6;top:2686;width:2308;height:10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52;top:2686;width:2635;height:10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7;top:5107;width:2420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архитектуры и градостро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57;top:7069;width:2319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4;top:4069;width:2877;height:12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ьского хозяй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ерерабатывающе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мышл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15;top:4046;width:2343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экономики и прогнозир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75;top:784;width:3959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ник гла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3;top:4037;width:2425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59;top:4061;width:2317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л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15;top:5107;width:2343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нформационных технолог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5;top:5071;width:2337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земельных и имуществен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59;top:5544;width:2317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в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4;top:5586;width:2877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ЖКХ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а, свя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52;top:4068;width:2617;height:10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дела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О и ЧС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просам каза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56;top:6174;width:2317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о-кадров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24,969" to="8942,9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56;top:8594;width:2319;height:9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физической культуре и спор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14,966" to="16873,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969,3228" to="21969,45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87,3228" to="21967,32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72,4582" to="21968,45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77,4464" to="18682,44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54,3518" to="10695,35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2,3240" to="3052,9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60,3219" to="5861,5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39,3211" to="12510,32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16;top:4046;width:2308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о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04,3206" to="12510,54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58,3228" to="15532,32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22,4551" to="5860,45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73,9889" to="10575,98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53,8448" to="9855,845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77,3156" to="18678,31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45,2278" to="7647,267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32,3228" to="5861,32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75,10608" to="7877,106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5;top:1380;width:3959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ник главы (МОБ работ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24,1562" to="8942,15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875;top:1351;width:3959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ник гла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15,1559" to="16874,15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0716;top:231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627,2270" to="1629,267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679,3150" to="18679,102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75,8027" to="18679,802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59;top:2686;width:2317;height:10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47,1763" to="10847,229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1,2278" to="4503,267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06,2308" to="14108,268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90,2313" to="17392,268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715,2313" to="20717,268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99,3234" to="3052,32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253;top:268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791;top:2686;width:2447;height:10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5535;top:550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73;top:628;width:3955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финансового и ведомственного 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26,5618" to="5859,56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2,4724" to="3050,47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3,5731" to="3042,573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16,4443" to="12510,44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61;top:4980;width:2314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475,7318" to="18679,73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;top:2686;width:2659;height:1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;top:4325;width:2659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;top:5361;width:2659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социальным вопроса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0;top:6357;width:2659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дела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совершеннолетни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0;top:7376;width:2659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дела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лодеж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;top:8352;width:2659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вопрос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ьи и дет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229,5469" to="12510,54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64,4414" to="15536,441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65,5508" to="15534,550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6,6731" to="3050,673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9,7702" to="3051,77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31,8677" to="3051,86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39,10236" to="18682,102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77,9109" to="18677,910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0;top:9260;width:2659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56;top:7671;width:2321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работ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 С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27,9635" to="3046,9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75,6535" to="18679,65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56;top:9687;width:2318;height:11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по взаимодействию с правоохранительным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16,3211" to="9387,32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79,3206" to="9387,59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93,4705" to="9387,47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06,5941" to="9387,59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77,5199" to="18682,52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77,5763" to="18682,57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36"/>
          <w:szCs w:val="36"/>
        </w:rPr>
        <w:t>Тимашевский район                                                                                                                                                                                       А.В. Палий</w:t>
      </w:r>
    </w:p>
    <w:sectPr>
      <w:type w:val="nextPage"/>
      <w:pgSz w:orient="landscape" w:w="23811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55:00Z</dcterms:created>
  <dc:creator>Костенко</dc:creator>
  <dc:description/>
  <cp:keywords/>
  <dc:language>en-US</dc:language>
  <cp:lastModifiedBy>Кульбашная Наташа</cp:lastModifiedBy>
  <cp:lastPrinted>2020-11-25T17:02:00Z</cp:lastPrinted>
  <dcterms:modified xsi:type="dcterms:W3CDTF">2020-11-25T14:02:00Z</dcterms:modified>
  <cp:revision>7</cp:revision>
  <dc:subject/>
  <dc:title>Районный</dc:title>
</cp:coreProperties>
</file>