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szCs w:val="32"/>
        </w:rPr>
        <w:t>СЕССИЯ от 13 августа 2014 года №75</w:t>
      </w: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3.08.2014                                                                                                     № 43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8 декабря 2013 года № 365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4 год и                на плановый период 2015 и 2016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8 декабря 2013 года № 365 «О бюджете муниципального образования Тимашевский район на 2014 год и на плановый период 2015 и 2016 годов» следующие изменени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на 2014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1 501 816,3 тыс.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в сумме 1 577 685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5  года в сумме 188 001,7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районного бюджета в сумме 75 869,3 тыс. рублей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3 пункта 2 изложить в новой редакции:</w:t>
      </w:r>
    </w:p>
    <w:p>
      <w:pPr>
        <w:pStyle w:val="TextBodyIndent"/>
        <w:widowControl w:val="false"/>
        <w:spacing w:before="0" w:after="0"/>
        <w:ind w:left="0" w:firstLine="437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3) верхний предел муниципального внутреннего долга муниципального образования Тимашевский район на 1 января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182 151,8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Тимашевский район в сумме 0,0 тыс. рублей, и верхний предел муниципального внутреннего долга муниципального образования Тимашевский район на 1 января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в сумме 1</w:t>
      </w:r>
      <w:r>
        <w:rPr>
          <w:sz w:val="28"/>
          <w:szCs w:val="28"/>
          <w:lang w:val="ru-RU"/>
        </w:rPr>
        <w:t>79 335,9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Тимашевский район в сумме 0,0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одпункт 11.2 изложить в новой редакции:</w:t>
      </w:r>
    </w:p>
    <w:p>
      <w:pPr>
        <w:pStyle w:val="Style16"/>
        <w:widowControl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1.2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аве ведомственной структуры расходов районного бюджета на 2014 год (таблица 2 приложения 12 к настоящему решению):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89,4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Тимашевский район в сумме 500,0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ункт 41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1. Установить предельный объем муниципального долга муниципального образования Тимашевский район на 2014 год в сумме 346 601,7 тыс. рублей, на 2015 год в сумме 370 153,5 тыс. рублей и на 2016 год в сумме 361 487,7 тыс. рублей»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Изложить приложения № 1, 2, 4, 8, 10, 12, 14, 15, 22, 23 в новой редакции (приложения № 1-1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Дополнить решение пунктом 44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44. Утвердить бюджетные ассигнования на осуществление бюджетных инвестиций и предоставление бюджетным и автономным учреждениям субсид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 на 2014 год согласно приложению 25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ункты 44,45 и 46 решения соответственно считать пунктами 45,46 и 47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тоящее решение и опубликовать в газете «Знамя труда» настоящее решение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20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А.В.Жит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49:00Z</dcterms:created>
  <dc:creator>OLEG</dc:creator>
  <dc:description/>
  <cp:keywords/>
  <dc:language>en-US</dc:language>
  <cp:lastModifiedBy>Карина Магомедова</cp:lastModifiedBy>
  <cp:lastPrinted>2014-05-22T08:06:00Z</cp:lastPrinted>
  <dcterms:modified xsi:type="dcterms:W3CDTF">2014-08-18T10:43:00Z</dcterms:modified>
  <cp:revision>101</cp:revision>
  <dc:subject/>
  <dc:title/>
</cp:coreProperties>
</file>