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5 года                                                                          № 65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кассового плана исполнения районного бюджет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организации исполнения решения Совета муниципального образования Тимашевский район о районном бюджете на очередной финансовый год и на плановый период  п р и к а з ы в а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районного бюджета в текущем финансовом году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утвержденному Порядку  составления и ведения кассового плана исполнения районного бюджета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6 года приказ финансового управления администрации муниципального образования Тимашевский район от 19 декабря 2014 года № 91 «Об утверждении Порядка составления и ведения кассового плана исполнения районного бюджета в текущем финансовом году»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заместителя начальника управления, начальника бюджетного отдела Н.Г.Аникушину, начальника отдела казначейского контроля А.Н.Стешенко и начальника отдела отраслевого финансирования и доходов бюджета Н.А.Ареховку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6 года и распространяет свое действие на правоотношения, возникающие при формировании кассового плана исполнения районного бюджета на 2016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О.Г.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ConsNonformat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Н.Г.Анику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     Н.А.Арехов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    А.Н.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М.В.Ванюрихина</w:t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320" w:leader="none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А.В.Бор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16:00Z</dcterms:created>
  <dc:creator>черенковагп</dc:creator>
  <dc:description/>
  <cp:keywords/>
  <dc:language>en-US</dc:language>
  <cp:lastModifiedBy>Наталья Аникушина</cp:lastModifiedBy>
  <cp:lastPrinted>2015-01-13T15:40:00Z</cp:lastPrinted>
  <dcterms:modified xsi:type="dcterms:W3CDTF">2016-01-22T04:42:00Z</dcterms:modified>
  <cp:revision>50</cp:revision>
  <dc:subject/>
  <dc:title>Зарегистрировано в Минюсте РФ 30 декабря 2004 г</dc:title>
</cp:coreProperties>
</file>