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_____________ № _____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9 декабря 2018 г. № 334                            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        муниципального образования      Тимаше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 xml:space="preserve">от _____________ № _____)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954,8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943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956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956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 956,2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53,4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160 866,7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160 866,7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160 866,7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160 866,7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 186 220,1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86 220,1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86 220,1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86 220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 454,8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5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5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Денис Бирюков</cp:lastModifiedBy>
  <cp:lastPrinted>2019-04-29T09:43:00Z</cp:lastPrinted>
  <dcterms:modified xsi:type="dcterms:W3CDTF">2019-06-24T12:48:00Z</dcterms:modified>
  <cp:revision>488</cp:revision>
  <dc:subject/>
  <dc:title>Приложение 12</dc:title>
</cp:coreProperties>
</file>