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3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административному регламенту</w:t>
        </w:r>
      </w:hyperlink>
      <w:r>
        <w:rPr>
          <w:rStyle w:val="Style16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bCs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я на вступление в брак лицам, достигшим возраста 16-лет, но не достигшим совершеннолетия»       </w:t>
      </w:r>
      <w:r>
        <w:rPr>
          <w:rStyle w:val="Style16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 «Выдача разрешения вступить в брак лицам, достигшим возраста 16-ти лет, но не достигшим совершенноле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188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о выдаче  разрешения вступить в брак лицам, достигшим возраста 16-ти лет, но не достигшим совершеннолет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330835</wp:posOffset>
                      </wp:positionV>
                      <wp:extent cx="3175" cy="347980"/>
                      <wp:effectExtent l="36195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6pt,26.05pt" to="232.8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бочий день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5975350" cy="601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  и принятие решения о предоставлении  услуги (отказа в предоставлении услуги), 3 рабочих дн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5pt;height:47.35pt;mso-wrap-distance-left:9.05pt;mso-wrap-distance-right:9.05pt;mso-wrap-distance-top:0pt;mso-wrap-distance-bottom:0pt;margin-top:1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  и принятие решения о предоставлении  услуги (отказа в предоставлении услуги), 3 рабочих дня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57785</wp:posOffset>
                </wp:positionV>
                <wp:extent cx="3175" cy="589915"/>
                <wp:effectExtent l="3556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.55pt" to="133.2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00</wp:posOffset>
                </wp:positionH>
                <wp:positionV relativeFrom="paragraph">
                  <wp:posOffset>57785</wp:posOffset>
                </wp:positionV>
                <wp:extent cx="3175" cy="589915"/>
                <wp:effectExtent l="3556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.55pt" to="385.2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3640455" cy="8305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3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5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постановления администрации муниципального образования Тимашевский район, 10 рабочих дней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65.4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3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5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постановления администрации муниципального образования Тимашевский район, 10 рабочих дней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480</wp:posOffset>
                </wp:positionH>
                <wp:positionV relativeFrom="paragraph">
                  <wp:posOffset>78105</wp:posOffset>
                </wp:positionV>
                <wp:extent cx="1723390" cy="1218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Отдел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5.95pt;mso-wrap-distance-left:9.05pt;mso-wrap-distance-right:9.05pt;mso-wrap-distance-top:0pt;mso-wrap-distance-bottom:0pt;margin-top:6.1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Отдела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0</wp:posOffset>
                </wp:positionH>
                <wp:positionV relativeFrom="paragraph">
                  <wp:posOffset>20320</wp:posOffset>
                </wp:positionV>
                <wp:extent cx="1270" cy="7620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.6pt" to="119.05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7480</wp:posOffset>
                </wp:positionV>
                <wp:extent cx="5812790" cy="9766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постановления администрации муниципального образования Тимашевский район о разрешении на вступление в брак лицам, достигшим возраста шестнадцати лет, 1 рабочи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pt;height:76.9pt;mso-wrap-distance-left:9.05pt;mso-wrap-distance-right:9.05pt;mso-wrap-distance-top:0pt;mso-wrap-distance-bottom:0pt;margin-top:12.4pt;mso-position-vertical-relative:text;margin-left:-9.3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постановления администрации муниципального образования Тимашевский район о разрешении на вступление в брак лицам, достигшим возраста шестнадцати лет, 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семьи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 детства администрации муниципального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Н.П.Марченко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44:00Z</dcterms:created>
  <dc:creator>Отдел семьи</dc:creator>
  <dc:description/>
  <cp:keywords/>
  <dc:language>en-US</dc:language>
  <cp:lastModifiedBy>Отдел семьи</cp:lastModifiedBy>
  <dcterms:modified xsi:type="dcterms:W3CDTF">2012-06-21T12:33:00Z</dcterms:modified>
  <cp:revision>5</cp:revision>
  <dc:subject/>
  <dc:title>                                                            </dc:title>
</cp:coreProperties>
</file>