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 w:before="240" w:after="6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093845</wp:posOffset>
            </wp:positionH>
            <wp:positionV relativeFrom="paragraph">
              <wp:posOffset>15938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32"/>
          <w:szCs w:val="32"/>
        </w:rPr>
        <w:tab/>
        <w:tab/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spacing w:before="0" w:after="0"/>
        <w:ind w:firstLine="539"/>
        <w:jc w:val="center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СОВЕТ</w:t>
      </w:r>
    </w:p>
    <w:p>
      <w:pPr>
        <w:pStyle w:val="Heading5"/>
        <w:spacing w:before="0" w:after="0"/>
        <w:ind w:firstLine="539"/>
        <w:jc w:val="center"/>
        <w:rPr>
          <w:rFonts w:ascii="Times New Roman" w:hAnsi="Times New Roman" w:eastAsia="Arial Unicode MS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УНИЦИПАЛЬНОГО ОБРАЗОВАНИЯ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3</w:t>
      </w:r>
    </w:p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г.Тимашевс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Новокорсун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Новокорсунского сельского поселения Тимашевского района, учитывая протоколы проведения публичных слушаний от 13 ноября 2016 года и заключения о результатах проведения публичных слушаний от 13 ноября 2016 года, Совет муниципального образования Тимашевский район</w:t>
      </w:r>
      <w:r>
        <w:rPr>
          <w:spacing w:val="40"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22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Утвердить изменения в правила землепользования и застройки Новокорсунского сельского поселения Тимашевского района (приложение).</w:t>
      </w:r>
    </w:p>
    <w:p>
      <w:pPr>
        <w:pStyle w:val="22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2"/>
        <w:widowControl w:val="false"/>
        <w:numPr>
          <w:ilvl w:val="1"/>
          <w:numId w:val="2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Направить изменения в правила землепользования и застройки Новокорсунского сельского поселения Тимашевского района главе Новокорсунского сельского поселения Тимашевского района.</w:t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.2. Разместить изменения в правила землепользования и застройки Новокорсунского сельского поселения Тимашевского района на официальном сайте муниципального образования Тимашевский район и на официальном сайте Новокорсун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2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07:00Z</dcterms:created>
  <dc:creator>Алина</dc:creator>
  <dc:description/>
  <cp:keywords/>
  <dc:language>en-US</dc:language>
  <cp:lastModifiedBy>User</cp:lastModifiedBy>
  <cp:lastPrinted>2016-11-19T14:24:00Z</cp:lastPrinted>
  <dcterms:modified xsi:type="dcterms:W3CDTF">2016-11-22T12:46:00Z</dcterms:modified>
  <cp:revision>18</cp:revision>
  <dc:subject/>
  <dc:title/>
</cp:coreProperties>
</file>