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134"/>
      </w:tblGrid>
      <w:tr>
        <w:trPr>
          <w:trHeight w:val="2325" w:hRule="atLeast"/>
        </w:trPr>
        <w:tc>
          <w:tcPr>
            <w:tcW w:w="462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муниципальной  программ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нимательства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м образовани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 на 2014-2016 годы»</w:t>
            </w:r>
          </w:p>
          <w:p>
            <w:pPr>
              <w:pStyle w:val="ConsPlusNormal"/>
              <w:widowControl/>
              <w:tabs>
                <w:tab w:val="clear" w:pos="708"/>
                <w:tab w:val="left" w:pos="51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мещения (субсидирования) из районного бюджета части затра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ов малого и среднего предпринимательства по аренд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очных площадей для участия в выставочно-ярмароч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ях, проводимых на территории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возмещения (субсидирования) из бюджета муниципального образования Тимашевский район (далее - районный бюджет) части затрат субъектов малого и среднего предпринимательства: юридических лиц, их филиалов и обособленных подразделений, индивидуальных предпринимателей, зарегистрированных (состоящих на учете) в установленном порядке на территории Тимашевского района, по аренде выставочных площадей для участия в выставочно-ярмарочных мероприятиях, проводимых на территории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 - Субсид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Субсидии, предусмотренные настоящим Порядком, субъектам малого и среднего предпринимательства выделяются единовременно на возмещение (субсидирование) части затрат, произведенных субъектом малого и среднего предпринимательства по оплате аренды выставочных площадей для участия в выставочно-ярмарочных мероприятиях, проводимых на территори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субъектам малого и среднего предпринимательства по договорам на аренду выставочной площади, текущие обязательства по которым исполнены и оплачены до момента подачи (регистрации) заявления на предоставление Субсидий из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муниципальной программы «Поддержка малого и среднего предпринимательства в муниципальном образовании Тимашевский район на 2014-2016 годы» (далее  - Программ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и субъектам малого и среднего предпринимательства предоставляются в размере фактически произведенных затрат, но не более 50 тысяч рублей, при условии документального их подтвержд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и, предусмотренные настоящим Порядком, предоставляются субъектам малого и среднего  предпринимательства, указанным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далее – Претендент), которы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регистрированы  (состоят на учете)  на территории  муниципального образования Тимашевский райо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оответствуют требованиям, установлен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имеют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находятся в стадии реорганизации, ликвидации или банкрот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имеют задолженности по уплате в местный бюджет арендной платы за землю и имущество, находящиеся в собственности муниципального образования Тимашев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 соответствии  с Федеральным  законом  от 24  июля  2007 года          № 209-ФЗ «О развитии малого и среднего предпринимательства в Российской Федерации» субсидии не предоставляются субъектам малого и среднего предпринимательств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Являющимся участниками соглашений о разделе продук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Осуществляющим предпринимательскую деятельность в сфере игорного бизнес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При предоставлении Субсидии Претендент дает согласие на осуществление отделом экономики и прогнозирования администрации муниципального образования Тимашевский район (далее – Уполномоченный орган), отделом финансового контроля администрации муниципального образования Тимашевский район и органами государственного финансового контроля проверок соблюдения получателем Субсидий условий, целей и порядка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отбора субъектов мал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  Прием заявок от Претендентов на получение Субсидий осуществляется на  основании   постановления   администрации  муниципального  образования Тимашевский район,  в котором определена дата начала приема докумен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о проведении приема заявок опубликовывается в СМИ и размещается на официальном сайте муниципального образования Тимашевский рай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 Претендент подает в администрацию муниципального образования Тимашевский район для принятия решения о предоставлении Субсидий следующие документ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Субсидий по установленной форме (приложение № 1 к настоящему Порядку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</w:t>
        </w:r>
      </w:hyperlink>
      <w:r>
        <w:rPr>
          <w:rFonts w:cs="Times New Roman" w:ascii="Times New Roman" w:hAnsi="Times New Roman"/>
          <w:sz w:val="28"/>
          <w:szCs w:val="28"/>
        </w:rPr>
        <w:t>у по форме согласно приложению № 2 к настоящему Порядку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тариально заверенные копии учредительных документов (для юрид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ский баланс субъектов малого и среднего  предпринимательства по состоянию на последнюю отчетную дату, предшествующую дате подачи заявления, либо, если субъект малого предпринимательства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варительный расчет размера Субсидии по форме согласно приложению № 3 к настоящему Порядку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банка с приложением копий платежных поручений, заверенные банком, копии счетов-фактур и (или) счетов, квитанций к приходным кассовым ордерам, расходных кассовых ордеров, товарных накладных и кассовых чеков с приложением договоров аренды выставочных площадей, заверенных субъектом малого предпринимательства, другие документы, подтверждающие фактически произведенные затраты и  участие субъекта малого и среднего предпринимательства в выставочно-ярмарочных мероприятия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ариально заверенная копия уведомления о постановке на учет в налоговом органе юридического лица (для филиалов и обособленных подразделен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мимо документов, указанных в пункте 2 раздела II настоящего Порядка, администрация муниципального образования Тимашевский район в порядке межведомственного информационного взаимодействия запрашивает в уполномоченных органах государственной власти и органах местного самоуправления  следующие документы и сведения в отношении субъектов малого и среднего  предпринима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ю налогового органа, подтверждающую отсутствие неисполненной обязанности по уплате нало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у из единого государственного реестра налогоплатель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тсутствии у субъектов  малого и среднего  предпринимательства просроченной задолженности по уплате в местный бюджет арендной платы за землю и имуществ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4.  Субъекты  малого и среднего предпринимательства вправе представить документы и сведения, указанные в пункте 3 раздела II настоящего Порядка,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ставляемые Претендентом  документы и сведения должны соответствовать следующим требованиям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правка налогового органа об исполнении налогоплательщиком обязанности по уплате налогов, сборов, страховых взносов, пеней и налоговых санкций должна быть выдана по состоянию на дату, которая предшествует дате подачи заявления не более чем на 30 д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налогоплательщиков, должна быть выдана налоговым органом не ранее 30 дней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тсутствии у субъектов  малого и среднего  предпринимательства просроченной задолженности по уплате в местный бюджет арендной платы за землю и имущество должны быть выданы отделом земельных и имущественных отношений администрации муниципального образования Тимашевский район по состоянию на дату, которая предшествует дате подачи заявления не более чем на 30 дн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явление, включая документы (копии документов), указанные в пункте 2 раздела II, пункте 3 раздела II (в случае представления Претендентом самостоятельно) настоящего Порядка, должны быть подписаны индивидуальным предпринимателем, руководителем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ходы, связанные с подготовкой и участием в отборе заявлений на получение субсидий, несут Претенденты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приема заявлений и документов от Претендентов для получения Субсидий заканчивается  10 ноября текущего года либо с момента полного освоения лимитов бюджетных обязательств и объемов финансирования расходов на реализацию 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ем Заявления Претендента с приложенным пакетом документов осуществляет общий отдел управления делами администрации муниципального образования Тимашевский район, ответственный специалист которого в течение 1 рабочего дня с момента подачи заявления осуществляет ее регистрацию и передает на рассмотрение главе муниципального образования Тимашевский район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визированное главой муниципального образования Тимашевский район Заявление Претендента с приложенными документами  направляется в отдел экономики и прогнозирования администрации муниципального образования Тимашевский район (далее - Уполномоченный орган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0. Уполномоченный орган регистрирует заявление в хронологическом порядке в специальном журнале регистрации заявлений, который должен быть пронумерован, прошнурован и скреплен печатью Уполномоченного органа. Хронология определяется датой подачи и регистрации этих заявлений в администрации муниципального образования Тимашевский район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Уполномоченный орган в течение 15 календарных дней со дня регистрации заявления в журнале Уполномоченного орга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(изучает, проверяет соблюдение условий оказания поддержки, правильность оформления) документов, предоставленных Претендентом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заключе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яет Заключение и пакет документов Претендента в Комиссию по рассмотрению вопросов финансовой поддержки малого и среднего предпринимательства (далее - Комиссия).</w:t>
      </w:r>
    </w:p>
    <w:p>
      <w:pPr>
        <w:pStyle w:val="ConsPlusNormal"/>
        <w:widowControl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Предоставление субсидий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вопроса о возможности предоставления Субсидий осуществляется Комиссией, которая в течение 5 рабочих дней с момента поступ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я Уполномоченного органа и пакета документов Претенден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Заключение Уполномоченного органа и пакет документов, предоставленный Претенденто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одно из следующих  решений, которые носят рекомендательный характер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возможности предоставления Субсидий Претенденту и определении ее размера. При заключении договора аренды выставочных площадей для экспозиции товаров (работ, услуг) двух и более субъектов малого и среднего предпринимательства (общая экспозиция) субсидии предоставляются каждому субъекту малого и среднего предпринимательства пропорционально стоимости его вклада в оплату договора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сутствии оснований в предоставлении Субси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оформляет протокол заседания, в котором отражается решение Комиссии, и направляет его главе муниципального образования Тимашевский район на рассмотр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нятии главой муниципального образования Тимашевский район решения об отказе в предоставлении Субсидии, Уполномоченный орг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становления об отказе в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ретенденту письменное уведомление  об отказе в предоставлении субсидии и копию постановления  об отказе в предоставлении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5 дней с момента подписания постановления об отказе в предоставлении субсид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убъектам  малого и среднего  предпринимательства должно быть отказано в предоставлении субсидии в случае, ес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представлены документы, предусмотренные пунктом 2 раздела II настоящего Порядк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ы документы, оформленные с нарушением требований, установленных законодательством, настоящим Порядком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не выполнены условия оказания поддержки;</w:t>
      </w:r>
    </w:p>
    <w:p>
      <w:pPr>
        <w:pStyle w:val="Normal"/>
        <w:tabs>
          <w:tab w:val="clear" w:pos="708"/>
          <w:tab w:val="left" w:pos="61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нее в отношении Претендента  было принято решение об оказании аналогичной поддержки и сроки ее оказания не истек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ри наличии у Претендента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субъектом мал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в Уполномоченный орган могут быть представлены копии платежных документов, подтверждающих ее опл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Участник отбора субъектов малого и среднего предпринимательства, которому</w:t>
      </w:r>
      <w:r>
        <w:rPr>
          <w:rFonts w:cs="Times New Roman" w:ascii="Times New Roman" w:hAnsi="Times New Roman"/>
          <w:sz w:val="28"/>
          <w:szCs w:val="28"/>
        </w:rPr>
        <w:t xml:space="preserve"> отказано в предоставлении Субсидий по основаниям, указанным в пункте 3 раздела III, имеет право повторно подать Заявление после устранения (окончания действия) данных обстоятельст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случае принятия главой муниципального образования Тимашевский район  решения о предоставлении Субсидии Претенденту Уполномоченный орган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течение 3 рабочих дней с момента заседания Комиссии 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дготавливает проект постановления о предоставлении Претенденту Субсидии и направляет его на подпись главе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подписания постановления о предоставлении субсидии направляет Претенденту письменное уведомление  о предоставлении субсидии  и сроках заключения договора субсидирования, который не может превышать 15 рабочих дней с момента направления письменного уведомления  о предоставлении Субсид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5 дней с момента заключения договора субсидирования включает Получателя субсидии в свод получателей субсидий, формирует и передает пакет документов для оплаты в муниципальное казенное учреждение «Централизованная межотраслевая бухгалтер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Договор субсидирования заключается главой муниципального образования Тимашевский район (или лицом его заменяющим) и получателем субсидии.</w:t>
      </w:r>
    </w:p>
    <w:p>
      <w:pPr>
        <w:pStyle w:val="Normal"/>
        <w:tabs>
          <w:tab w:val="clear" w:pos="708"/>
          <w:tab w:val="left" w:pos="61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выплачиваются субъектам малого и среднего предпринимательства, в отношении которых было принято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субсидий, </w:t>
      </w:r>
      <w:r>
        <w:rPr>
          <w:rFonts w:cs="Times New Roman" w:ascii="Times New Roman" w:hAnsi="Times New Roman"/>
          <w:sz w:val="28"/>
          <w:szCs w:val="28"/>
        </w:rPr>
        <w:t>в порядке очередности регистрации их Заявлений в журнале регистрации заявлений в соответствии с заключенными договорами субсидирования.</w:t>
      </w:r>
    </w:p>
    <w:p>
      <w:pPr>
        <w:pStyle w:val="Normal"/>
        <w:tabs>
          <w:tab w:val="clear" w:pos="708"/>
          <w:tab w:val="left" w:pos="615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ях если субъектами  малого и среднего предпринимательства предоставлен письменный отказ от заключения договора субсидирования выплата субсидий производится очередному субъекту малого и среднего Предпринимательства (далее -   Получатель субсидии),  в отношении которого принято решение о предоставлении Субсидии и Заявлению которого присвоен регистрационный номер в журнале регистрации заявлений, следующий за номером регистрации Заявления такого субъекта малого предпринимательств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sub_3010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 Порядок возврата Субсид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субъектов малого и среднего предпринимательства о необходимости возврата субсидии подлежат возврату в районный бюджет в соответствии с законодательством Российской Федерации. 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Контроль за соблюдением условий целей и порядка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.</w:t>
      </w:r>
    </w:p>
    <w:p>
      <w:pPr>
        <w:pStyle w:val="Normal"/>
        <w:shd w:fill="FFFFFF" w:val="clear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при предоставлении Субсидий</w:t>
      </w:r>
    </w:p>
    <w:p>
      <w:pPr>
        <w:pStyle w:val="Normal"/>
        <w:shd w:fill="FFFFFF" w:val="clear"/>
        <w:spacing w:lineRule="auto" w:line="240" w:before="0" w:after="0"/>
        <w:ind w:right="-8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Контроль за соблюдением условий, целей и порядка предоставления Субсидий  осуществляется Уполномоченным органом, отделом финансового контроля администрации муниципального образования Тимашевский район  в соответствии с Порядком по контролю за соблюдением условий, целей и порядка предоставления Субсидий, утвержденным постановлением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550" w:leader="none"/>
        </w:tabs>
        <w:spacing w:lineRule="auto" w:line="220" w:before="0" w:after="0"/>
        <w:jc w:val="both"/>
        <w:rPr/>
      </w:pPr>
      <w:bookmarkStart w:id="1" w:name="sub_241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Действие (бездействие) Администрации муниципального образования Тимашевский район и (или) ее должностных лиц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субъектом малого и среднего предпринимательства в установленном законодательством порядке.</w:t>
      </w:r>
    </w:p>
    <w:p>
      <w:pPr>
        <w:pStyle w:val="Normal"/>
        <w:tabs>
          <w:tab w:val="clear" w:pos="708"/>
          <w:tab w:val="left" w:pos="550" w:leader="none"/>
        </w:tabs>
        <w:spacing w:lineRule="auto" w:line="220" w:before="0" w:after="0"/>
        <w:jc w:val="both"/>
        <w:rPr/>
      </w:pPr>
      <w:bookmarkStart w:id="2" w:name="sub_24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ветственность за соблюдение условий и правомерность предоставления субсидий несет администрация муниципального образования Тимашевский район, за достоверность представляемых документов и сведений, соблюдение условий оказания поддержки - субъекты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left="1080" w:right="-8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right="-81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Реес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ъектов малого и среднего предпринима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</w:p>
    <w:p>
      <w:pPr>
        <w:pStyle w:val="Normal"/>
        <w:shd w:fill="FFFFFF" w:val="clear"/>
        <w:spacing w:lineRule="auto" w:line="240" w:before="0" w:after="0"/>
        <w:ind w:left="1080" w:right="-8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ей Субсидий</w:t>
      </w:r>
    </w:p>
    <w:p>
      <w:pPr>
        <w:pStyle w:val="Normal"/>
        <w:shd w:fill="FFFFFF" w:val="clear"/>
        <w:spacing w:lineRule="auto" w:line="240" w:before="0" w:after="0"/>
        <w:ind w:left="360" w:right="-8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й орган осуществляет ведение реестра </w:t>
      </w:r>
      <w:r>
        <w:rPr>
          <w:rFonts w:cs="Times New Roman" w:ascii="Times New Roman" w:hAnsi="Times New Roman"/>
          <w:sz w:val="28"/>
          <w:szCs w:val="28"/>
        </w:rPr>
        <w:t xml:space="preserve">субъектов малого и среднего предпринима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елей Субсидий в соответствии со статьей 8 Ф</w:t>
      </w:r>
      <w:r>
        <w:rPr>
          <w:rFonts w:cs="Times New Roman" w:ascii="Times New Roman" w:hAnsi="Times New Roman"/>
          <w:sz w:val="28"/>
          <w:szCs w:val="28"/>
        </w:rPr>
        <w:t>едерального закона от 24 июля 2007 года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С.Д.Тарас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LineNumbering">
    <w:name w:val="Line Number"/>
    <w:basedOn w:val="Style13"/>
    <w:rPr/>
  </w:style>
  <w:style w:type="character" w:styleId="ConsNonformat">
    <w:name w:val="ConsNonformat Знак"/>
    <w:qFormat/>
    <w:rPr>
      <w:rFonts w:ascii="Courier New" w:hAnsi="Courier New" w:eastAsia="Times New Roman" w:cs="Courier New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186;fld=134;dst=100019" TargetMode="External"/><Relationship Id="rId3" Type="http://schemas.openxmlformats.org/officeDocument/2006/relationships/hyperlink" Target="consultantplus://offline/main?base=RLAW043;n=42535;fld=134;dst=10034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55:00Z</dcterms:created>
  <dc:creator>Computer</dc:creator>
  <dc:description/>
  <cp:keywords/>
  <dc:language>en-US</dc:language>
  <cp:lastModifiedBy>Игорь</cp:lastModifiedBy>
  <cp:lastPrinted>2013-08-15T17:38:00Z</cp:lastPrinted>
  <dcterms:modified xsi:type="dcterms:W3CDTF">2013-12-26T10:06:00Z</dcterms:modified>
  <cp:revision>85</cp:revision>
  <dc:subject/>
  <dc:title/>
</cp:coreProperties>
</file>