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 субсидии на оплату услуг по аренде выставочных площадей для участия в выставочно-ярмарочных мероприятия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     (полное наименование организации, индивидуальный предпри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р/сч. 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БИК ____________. кор. счет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___ цель договора 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 ______ от ___________ в 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 20___ год(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умма договора, рублей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Фактические затраты, рублей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предоставляемой субсидии (величина п.4, но не более 50 тыс.рублей) ________ (рубле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  Ведущий специалист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экономики и прогноз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подпись, Ф.И.О.)                                             (подпись, Ф.И.О.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(при наличии)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подпись, Ф.И.О.)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С.Д.Тарасов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3:00Z</dcterms:created>
  <dc:creator>Администрация</dc:creator>
  <dc:description/>
  <cp:keywords/>
  <dc:language>en-US</dc:language>
  <cp:lastModifiedBy>Игорь</cp:lastModifiedBy>
  <cp:lastPrinted>2012-04-12T09:29:00Z</cp:lastPrinted>
  <dcterms:modified xsi:type="dcterms:W3CDTF">2013-12-26T10:09:00Z</dcterms:modified>
  <cp:revision>26</cp:revision>
  <dc:subject/>
  <dc:title>Приложение N 1</dc:title>
</cp:coreProperties>
</file>