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10080" w:leader="none"/>
        </w:tabs>
        <w:ind w:left="9000" w:right="-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8640" w:leader="none"/>
        </w:tabs>
        <w:ind w:left="900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 программе  </w:t>
      </w:r>
    </w:p>
    <w:p>
      <w:pPr>
        <w:pStyle w:val="Normal"/>
        <w:tabs>
          <w:tab w:val="clear" w:pos="709"/>
          <w:tab w:val="left" w:pos="9180" w:leader="none"/>
        </w:tabs>
        <w:ind w:left="900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держка малого и среднего</w:t>
      </w:r>
    </w:p>
    <w:p>
      <w:pPr>
        <w:pStyle w:val="Normal"/>
        <w:tabs>
          <w:tab w:val="clear" w:pos="709"/>
          <w:tab w:val="left" w:pos="10080" w:leader="none"/>
        </w:tabs>
        <w:ind w:left="9000" w:right="-54" w:hanging="0"/>
        <w:rPr>
          <w:sz w:val="28"/>
          <w:szCs w:val="28"/>
        </w:rPr>
      </w:pPr>
      <w:r>
        <w:rPr>
          <w:sz w:val="28"/>
          <w:szCs w:val="28"/>
        </w:rPr>
        <w:t>предпринимательства в муниципальном</w:t>
      </w:r>
    </w:p>
    <w:p>
      <w:pPr>
        <w:pStyle w:val="Normal"/>
        <w:tabs>
          <w:tab w:val="clear" w:pos="709"/>
          <w:tab w:val="left" w:pos="10080" w:leader="none"/>
        </w:tabs>
        <w:ind w:left="900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и Тимашевский район </w:t>
      </w:r>
    </w:p>
    <w:p>
      <w:pPr>
        <w:pStyle w:val="Normal"/>
        <w:tabs>
          <w:tab w:val="clear" w:pos="709"/>
          <w:tab w:val="left" w:pos="10080" w:leader="none"/>
        </w:tabs>
        <w:ind w:left="900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на 2014 - 2016 годы»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МЕРОПРИЯТИЯ</w:t>
      </w:r>
    </w:p>
    <w:p>
      <w:pPr>
        <w:pStyle w:val="TextBody"/>
        <w:ind w:firstLine="36"/>
        <w:jc w:val="center"/>
        <w:rPr/>
      </w:pPr>
      <w:r>
        <w:rPr/>
        <w:t>муниципальной программы  «Поддержка малого и среднего предпринимательства</w:t>
      </w:r>
    </w:p>
    <w:p>
      <w:pPr>
        <w:pStyle w:val="TextBody"/>
        <w:ind w:firstLine="36"/>
        <w:jc w:val="center"/>
        <w:rPr/>
      </w:pPr>
      <w:r>
        <w:rPr/>
        <w:t xml:space="preserve"> </w:t>
      </w:r>
      <w:r>
        <w:rPr/>
        <w:t xml:space="preserve">в муниципальном образовании Тимашевский район </w:t>
      </w:r>
    </w:p>
    <w:p>
      <w:pPr>
        <w:pStyle w:val="TextBody"/>
        <w:ind w:firstLine="36"/>
        <w:jc w:val="center"/>
        <w:rPr/>
      </w:pPr>
      <w:r>
        <w:rPr/>
        <w:t>на 2014 - 2016 годы»</w:t>
      </w:r>
    </w:p>
    <w:p>
      <w:pPr>
        <w:pStyle w:val="TextBody"/>
        <w:ind w:firstLine="36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36"/>
        <w:jc w:val="center"/>
        <w:rPr>
          <w:sz w:val="24"/>
        </w:rPr>
      </w:pPr>
      <w:r>
        <w:rPr>
          <w:sz w:val="24"/>
        </w:rPr>
      </w:r>
    </w:p>
    <w:tbl>
      <w:tblPr>
        <w:tblW w:w="1501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"/>
        <w:gridCol w:w="8"/>
        <w:gridCol w:w="4516"/>
        <w:gridCol w:w="1276"/>
        <w:gridCol w:w="1423"/>
        <w:gridCol w:w="703"/>
        <w:gridCol w:w="6"/>
        <w:gridCol w:w="716"/>
        <w:gridCol w:w="712"/>
        <w:gridCol w:w="2056"/>
        <w:gridCol w:w="3041"/>
      </w:tblGrid>
      <w:tr>
        <w:trPr>
          <w:trHeight w:val="380" w:hRule="atLeast"/>
          <w:cantSplit w:val="true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, тыс. рублей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жидаемы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зультат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чик</w:t>
            </w:r>
          </w:p>
        </w:tc>
      </w:tr>
      <w:tr>
        <w:trPr>
          <w:trHeight w:val="824" w:hRule="atLeast"/>
          <w:cantSplit w:val="true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6 год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1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4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1170" w:hRule="atLeast"/>
        </w:trPr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озмещение (субсидирование) из районного бюджета части затрат субъектов малого предпринимательства на ранней стадии их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не менее чем 10 субъектам малого предпринимательства за 2014-2016 гг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 xml:space="preserve">Исполнитель: отдел экономики и прогнозирования администрации мунициапльного образования (далее – отдел экономики) </w:t>
            </w:r>
          </w:p>
        </w:tc>
      </w:tr>
      <w:tr>
        <w:trPr>
          <w:trHeight w:val="1400" w:hRule="atLeast"/>
        </w:trPr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7" w:hRule="atLeast"/>
        </w:trPr>
        <w:tc>
          <w:tcPr>
            <w:tcW w:w="50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42" w:leader="none"/>
              </w:tabs>
              <w:ind w:right="-156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(субсидирование) из районного бюджета части затрат субъектов малого 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 и за рубе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не менее чем 3 субъектам малого и среднего предпринимательства за 2014-2016 гг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9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42" w:leader="none"/>
              </w:tabs>
              <w:ind w:right="-156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Финансовая поддержка организаций, выражающих интересы субъектов малого и среднего предпринимательства путем предоставления субсидий на возмещение затрат и (или) недополученных доходов по оказанию консультационных услуг в области предпринимательской деятельности и ее организации субъектам малого и среднего предпринимательства на безвозмездной осн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не менее чем 3 субъектам малого и среднего предпринимательства за 2014-2016 гг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.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142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42" w:leader="none"/>
              </w:tabs>
              <w:snapToGrid w:val="false"/>
              <w:ind w:right="-156" w:hanging="1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уществление закупок у субъектов малого предпринимательства, социально ориентированных некоммерческих организаций в размере не менее чем пятнадцать процентов совокупного годового объема закупок, предусмотренного планом-графиком, путем проведения открытых конкурсов, конкурсов с ограниченным участием, двухэтапных конкурсов, электронных   аукционов,   запро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закупок у субъектов малого предпринимательства, социально ориентированных некоммерческих организаций в размере не менее чем 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Муниципальное казенное учреждение «Центр по размеще- нию муниципального заказа» муниципального образования Тимашевский район (по согласованию)</w:t>
            </w:r>
          </w:p>
        </w:tc>
      </w:tr>
      <w:tr>
        <w:trPr>
          <w:trHeight w:val="111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3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отировок, запросов предложений, в которых участниками закупок являются только субъекты малого предпринимательства, социально ориентированные некоммерческие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адцать процентов совокупного годового объема закупок, предусмотренного планом-графиком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4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щественная поддержка субъектов малого и среднего предпринимательства</w:t>
            </w:r>
          </w:p>
        </w:tc>
      </w:tr>
      <w:tr>
        <w:trPr>
          <w:trHeight w:val="209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едоставление  субъектам малого и среднего предпринимательства преимущественного права на приобретение арендуемого муниципального имущества в соответствии с Федеральным  законом  от 22 июля 2008 года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акты Российской Федерации» (при их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субъектам малого и среднего предпринимательства преимущественного права на приобретение арендуемого муниципального имущества в соответствии с действующим законодательством РФ на основании поступивших заявлений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земельных и имущественных отношений</w:t>
            </w:r>
          </w:p>
        </w:tc>
      </w:tr>
      <w:tr>
        <w:trPr>
          <w:trHeight w:val="20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 структурными подразделениями администрации муниципального образования Тимашевский район в рамках основной деятельности  инвестиционных площадок (земельных участков), для предоставления их  субъектам малого и среднего предпринимательства  в   установленном законом поряд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хождения  в Единой базе инвестиционно-привлекательных земельных участков Краснодарского края не менее  16   инвести-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Исполнитель: отдел экономики, отдел архитекту- ры и градостроительства администрации муниципального образования Тимашевский район (далее -</w:t>
            </w:r>
          </w:p>
        </w:tc>
      </w:tr>
      <w:tr>
        <w:trPr>
          <w:trHeight w:val="7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86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нных площадок ежегодно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)</w:t>
            </w:r>
          </w:p>
        </w:tc>
      </w:tr>
      <w:tr>
        <w:trPr>
          <w:trHeight w:val="3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12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4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нформационная  поддержка субъектов малого и среднего предпринимательства</w:t>
            </w:r>
          </w:p>
        </w:tc>
      </w:tr>
      <w:tr>
        <w:trPr>
          <w:trHeight w:val="1239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одготовка мультимедийных продуктов, создание радио и телепередач, публикаций в прессе, информационных материалов, распространение специализированной литературы по вопросам развития предприятий малого и средне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мероприятий  по взаимосвязи органов местного самоуправления с населением Тимашевского района через средства массовой информации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подготовка не менее  2 телепередач, 10 публикаций в прессе об изменениях в законодательстве РФ, районных, краевых и федеральных мероприятиях, конкурсах и т.д.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Исполнитель: отдел экономики, отдел по взаимодействию со СМИ администрации муниципального образования Тимашевский район, Тимашевская торгово-промышленная палата (по согласованию), Центр   содействия  развитию  малого  и среднего предпринимательства  в Тимашевском  районе (далее – Центр содействия) (по согласованию)</w:t>
            </w:r>
          </w:p>
        </w:tc>
      </w:tr>
      <w:tr>
        <w:trPr>
          <w:trHeight w:val="265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ополнение актуальной информацией страницы на официальном сайте администрации муниципального образования «малый бизн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убличности и гласности деятельности администрации муниципального образования через ежемесячную актуализацию информации на сайт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9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4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беспечение работы телефона «горячей линии» по правовым вопросам  деятельности 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равовой помощи на безвозмездной основе субъектам предпринимательск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Центр содействия (по согласованию)</w:t>
            </w:r>
          </w:p>
        </w:tc>
      </w:tr>
      <w:tr>
        <w:trPr>
          <w:trHeight w:val="88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4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частие в разработке проектов решений Совета муниципального образования Тимашевский район, разработке проектов постановлений, распоряжений администрации муниципального образования Тимашевский район по вопросам, регулирующим развитие малого и среднего предпринимательства района в соответствии с действующим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инятие нормативно-правовых актов администрации муниципального образования Тимашевский район, регулирующих развитие предпринимательства в соответствии с действующим законодательством РФ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Исполнитель: отдел экономики, отдел земельных и имущественных отношений, отдел архитектуры, юридический отдел администрации муниципального образования Тимашевский район</w:t>
            </w:r>
          </w:p>
        </w:tc>
      </w:tr>
      <w:tr>
        <w:trPr>
          <w:trHeight w:val="40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роведение заседаний Совета по предпринимательству муниципального образования Тимаш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не менее 4 заседаний Совета по предпринимательству муниципального образования Тимашевский район в год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116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8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существление закупок  по производству (разработке, дизайну и изготовлению) и распространению социальной рекламы (баннеров, плакатов, листовок, флаеров и т.д.) на территории муниципального образования Тимашевский район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жегодное осуществление закупок по производству не менее 1 баннера, 25 плакатов формата А3, 2000 флаеров формата А5, аренда 1 рекламного щита для размещения банне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14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0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Развитие, поддержка инвестиционного портала муниципального образования Тимашевский район и размещение на нем правовых актов, документов, перечня свободных инвестиционных площадок (земельных участк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убличности и гласности деятельности администрации муниципального образования Тимашевский район через ежемесяч-</w:t>
            </w:r>
          </w:p>
          <w:p>
            <w:pPr>
              <w:pStyle w:val="Normal"/>
              <w:rPr/>
            </w:pPr>
            <w:r>
              <w:rPr/>
              <w:t>ную актуализа-цию информации на сай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89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нализ и прогнозирование  экономического  развития субъектов   малого и среднего предпринимательства, подготовка ежегодных  аналитических обзоров  о состоянии малого и среднего предпринимательства в Тимашевском райо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rPr/>
            </w:pPr>
            <w:r>
              <w:rPr/>
              <w:t>Составление еже-квартальных и годовых сводных отчетов о состоянии малого и среднего предпринимательства в Тимаше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111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FCF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рганизация и проведение  конкурсов в сфере малого и среднего бизнеса, в т.ч. «Лучший предприниматель Тимашевского района»; «Лучшие предприниматели (предприятия) в сфере общественного питания»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 менее 2 мероприятий в год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Исполнитель: отдел экономики, управление сельского хозяйства и перерабатывающей промышленности администрации муниципального образования Тимашевский район (далее – управление сельского хозяйства), Центр содействия (по согласованию), </w:t>
            </w:r>
            <w:r>
              <w:rPr>
                <w:lang w:val="en-US"/>
              </w:rPr>
              <w:t>C</w:t>
            </w:r>
            <w:r>
              <w:rPr/>
              <w:t>овет по предпринимательству муниципального образования Тимашевский район (далее – Совет по предпринимательству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144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онсультационная поддержка субъектов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формационно-разъясни-тельной работы по вопросам организации предпринимательск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грамотности граждан в вопросах организации предприниматель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, Центр содействия (по согласованию)</w:t>
            </w:r>
          </w:p>
        </w:tc>
      </w:tr>
      <w:tr>
        <w:trPr>
          <w:trHeight w:val="83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е менее 4 встреч в год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Исполнитель: отдел экономики, Совет по предпринимательству (по согласованию), Центр содействия (по согласованию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</w:tr>
      <w:tr>
        <w:trPr>
          <w:trHeight w:val="113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рганизация  и  проведение олимпиад, конкурсов, деловых игр для  школьников по  основам 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 менее 1 мероприятия в год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"/>
              <w:ind w:right="-184" w:hanging="0"/>
              <w:jc w:val="left"/>
              <w:rPr/>
            </w:pPr>
            <w:r>
              <w:rPr>
                <w:sz w:val="24"/>
              </w:rPr>
              <w:t>Исполнитель: отдел молодежи, отдел  экономики, управление образования администрации муниципального образования Тимашевский район</w:t>
            </w:r>
          </w:p>
          <w:p>
            <w:pPr>
              <w:pStyle w:val="TextBody"/>
              <w:ind w:right="-18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184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3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и проведение конференций и семинаров по проблемам предпринимательства, круглых столов, рабочих встреч, совещ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личество проведенных мероприятий (семинаров, «круглых столов» и т.д.) по вопросам разви- тия и поддержки предпринимательства не менее 4 в год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"/>
              <w:ind w:right="-184" w:hanging="0"/>
              <w:jc w:val="left"/>
              <w:rPr/>
            </w:pPr>
            <w:r>
              <w:rPr>
                <w:sz w:val="24"/>
              </w:rPr>
              <w:t>Исполнитель: отдел  экономики, управление сельского хозяйства,</w:t>
            </w:r>
            <w:r>
              <w:rPr/>
              <w:t xml:space="preserve"> </w:t>
            </w:r>
            <w:r>
              <w:rPr>
                <w:sz w:val="24"/>
              </w:rPr>
              <w:t xml:space="preserve">Совет по предпринимательству; Центр содействия (по согласованию)  </w:t>
            </w:r>
          </w:p>
        </w:tc>
      </w:tr>
      <w:tr>
        <w:trPr>
          <w:trHeight w:val="110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рганизация участия субъектов малого и среднего предпринимательства в мероприятиях по повышению квалификации, подготовке и переподготовке кадров, организация обучения и иных обучающих мероприятий дл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личество работников субъектов малого и среднего предпринимательства, прошедших обучение, не менее 5 в 2014 году, не менее 6 в 2015 году, не менее 7 в 2016 году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 экономики</w:t>
            </w:r>
          </w:p>
        </w:tc>
      </w:tr>
      <w:tr>
        <w:trPr>
          <w:trHeight w:val="154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держка субъектов малого и среднего предпринимательства в области инноваций и промышленного производства</w:t>
            </w:r>
          </w:p>
        </w:tc>
      </w:tr>
      <w:tr>
        <w:trPr>
          <w:trHeight w:val="1394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Информирование   субъектов малого и среднего предпринимательства района  о проведении  семинаров, форумов, выставок в научно-технической сфе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нформации о проведении семинаров, форумов, выставок на сай- те администрации муниципального образования Тимашевский 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 экономики</w:t>
            </w:r>
          </w:p>
        </w:tc>
      </w:tr>
      <w:tr>
        <w:trPr>
          <w:trHeight w:val="7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18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убъектов малого и среднего предпринимательства, осуществляющих сельскохозяйственную деятельность</w:t>
            </w:r>
          </w:p>
        </w:tc>
      </w:tr>
      <w:tr>
        <w:trPr>
          <w:trHeight w:val="118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rPr/>
            </w:pPr>
            <w:r>
              <w:rPr/>
              <w:t>Консультация субъектов малого и среднего предпринимательства, осуществляющих сельскохозяйствен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грамотности граждан в вопросах организации предпринимательской деятельности в сельскохозяйственной сфер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Тимашевский район </w:t>
            </w:r>
          </w:p>
          <w:p>
            <w:pPr>
              <w:pStyle w:val="Normal"/>
              <w:rPr/>
            </w:pPr>
            <w:r>
              <w:rPr/>
              <w:t xml:space="preserve">Исполнитель: управление сельского хозяйства </w:t>
            </w:r>
          </w:p>
        </w:tc>
      </w:tr>
      <w:tr>
        <w:trPr>
          <w:trHeight w:val="141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сельскохозяйственных товаропроизводителей Тимашевского района в выставочно - ярмарочной  мероприятиях, проводимых на территории Краснодарского края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 xml:space="preserve">Исполнитель: управление сельского хозяйства </w:t>
            </w:r>
          </w:p>
        </w:tc>
      </w:tr>
      <w:tr>
        <w:trPr>
          <w:trHeight w:val="160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реализацию 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jc w:val="left"/>
        <w:rPr/>
      </w:pPr>
      <w:r>
        <w:rPr/>
        <w:t xml:space="preserve">Тимашевский район                                                                                                                                                       </w:t>
      </w:r>
      <w:r>
        <w:rPr>
          <w:szCs w:val="28"/>
        </w:rPr>
        <w:t>С.Д.Тара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29:00Z</dcterms:created>
  <dc:creator>User</dc:creator>
  <dc:description/>
  <cp:keywords/>
  <dc:language>en-US</dc:language>
  <cp:lastModifiedBy>Admin</cp:lastModifiedBy>
  <cp:lastPrinted>2013-11-01T11:06:00Z</cp:lastPrinted>
  <dcterms:modified xsi:type="dcterms:W3CDTF">2013-12-26T10:52:00Z</dcterms:modified>
  <cp:revision>248</cp:revision>
  <dc:subject/>
  <dc:title>                                                                                                                        ПРИЛОЖЕНИЕ </dc:title>
</cp:coreProperties>
</file>