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 отбора  проектов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)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М.П.                                        (подпись, Ф.И.О. 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 (номер, серия, кем и когда выдан)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видетельства)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е виды деятельности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е виды деятельности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680" w:hanging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_____________________.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М.П.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С.Д.Тара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Игорь</cp:lastModifiedBy>
  <cp:lastPrinted>2012-04-09T08:39:00Z</cp:lastPrinted>
  <dcterms:modified xsi:type="dcterms:W3CDTF">2013-12-26T10:08:00Z</dcterms:modified>
  <cp:revision>24</cp:revision>
  <dc:subject/>
  <dc:title>Приложение N 1</dc:title>
</cp:coreProperties>
</file>