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ConsPlusNormal"/>
              <w:widowControl/>
              <w:tabs>
                <w:tab w:val="clear" w:pos="708"/>
                <w:tab w:val="left" w:pos="510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муниципальной программе </w:t>
            </w:r>
          </w:p>
          <w:p>
            <w:pPr>
              <w:pStyle w:val="ConsPlusNormal"/>
              <w:widowControl/>
              <w:tabs>
                <w:tab w:val="clear" w:pos="708"/>
                <w:tab w:val="left" w:pos="510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ддержка малого и среднего </w:t>
            </w:r>
          </w:p>
          <w:p>
            <w:pPr>
              <w:pStyle w:val="ConsPlusNormal"/>
              <w:widowControl/>
              <w:tabs>
                <w:tab w:val="clear" w:pos="708"/>
                <w:tab w:val="left" w:pos="510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ринимательства в муниципальном </w:t>
            </w:r>
          </w:p>
          <w:p>
            <w:pPr>
              <w:pStyle w:val="ConsPlusNormal"/>
              <w:widowControl/>
              <w:tabs>
                <w:tab w:val="clear" w:pos="708"/>
                <w:tab w:val="left" w:pos="510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Тимашевский район» </w:t>
            </w:r>
          </w:p>
          <w:p>
            <w:pPr>
              <w:pStyle w:val="ConsPlusNormal"/>
              <w:widowControl/>
              <w:tabs>
                <w:tab w:val="clear" w:pos="708"/>
                <w:tab w:val="left" w:pos="510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4-2016 годы»</w:t>
            </w:r>
          </w:p>
          <w:p>
            <w:pPr>
              <w:pStyle w:val="ConsPlusNormal"/>
              <w:widowControl/>
              <w:tabs>
                <w:tab w:val="clear" w:pos="708"/>
                <w:tab w:val="left" w:pos="5103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возмещения (субсидирования) из бюджета муниципальн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Тимашевский район организациям инфраструктур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держки малого и среднего предпринимательства затрат ил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ополученных доходов по оказанию консультационных услуг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ам малого и средне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предоставления субсидий  (субсидирования) на безвозмездной и безвозвратной основе из бюджета муниципального образования Тимашевский район (далее - Районный бюджет) в целях возмещения затрат или недополученных доходов социально ориентированным некоммерческим организациям и организациям инфраструктуры поддержки субъектов малого  и среднего предпринимательства, являющимся юридическими лицами - производителями работ, услуг, одним из видов деятельности которых является деятельность,  направленная на оказание на безвозмездной  или на льготной основе консультационных услуг, юридической помощи гражданам,  субъектам малого и среднего предпринимательства (далее по тексту - Субсидии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за счет средств бюджета в пределах утвержденных лимитов бюджетных обязательств и объемов финансирования расходов на реализацию муниципальной программы «Поддержка малого и среднего предпринимательства в муниципальном образовании Тимашевский район на 2014-2016 годы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Субсидии, предусмотренные настоящим Положением,  предоставляются социально ориентированным некоммерческим организациям и организациям, образующим инфраструктуру поддержки малого  и  среднего предпринимательства на территории муниципального образования Тимашевский район (далее – Претендент), которые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меют статус юридического лица, зарегистрированы и осуществляют деятельность на территории  муниципального образования Тимашевский район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оответствии с учредительными документами оказывают на безвозмездной или льготной основе юридическую помощь гражданам, являющимся субъектами малого и среднего предпринимательства, в том числе юридических, консультационных  и иных услуг, необходимых для поддержки и развития  субъектов малого и среднего предпринимательства (далее  - консультационные услуги), а так же гражданам по вопросам организации предпринимательской деятельност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ладают опытом работы (не менее 2 лет) по оказанию услуг, указанных в подпункте 2 пункта 3 настоящего полож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имеют помещение для приема представителей субъектов малого и среднего предпринимательства, технически оснащенные рабочие места, квалифицированных специалистов, имеющих высшее юридическое и экономическое и (или) бухгалтерское образование, соответствующую квалификацию и опыт работы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 имеют неисполненной обязанности по уплате налогов, сборов, пеней и налоговых санкций, подлежащих уплате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е находятся в стадии реорганизации, ликвидации или банкрот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е имеют задолженности по уплате в местный бюджет арендной платы за землю и имущество, находящиеся в собственности муниципального образования Тимашевский райо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ри предоставлении Субсидии Претендент дает согласие на осуществление отделом экономики и прогнозирования администрации муниципального образования Тимашевский район (далее – Уполномоченный орган), отделом финансового контроля администрации муниципального образования Тимашевский район и органами государственного финансового контроля проверок соблюдения получателем Субсидий условий, целей и порядка предоставления Субсид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II. Проведение отбора организаций, образующих инфраструктуру поддержки малого  и среднего предпринимательства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тендент подает в администрацию муниципального образования Тимашевский район для принятия решения о предоставлении Субсидий следующие документ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на предоставление Субсидий по установленной форме (приложение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учредительных документов некоммерческой организац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ожение  или иной правовой акт Претендента об оказании консультационных услуг (при наличии); 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документа, подтверждающего наличие помещения для осуществления деятельности и приема  субъектов малого и среднего предпринимательств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у из штатного расписания организации и копии должностных инструкций специалистов, оказывающих консультационные услуг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лькуляцию затрат на оказание одной консультационной услуги для определения размера Субсидии (в произвольной форме)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о количестве консультационных услуг, принимаемых для расчета размера Субсидии (в произвольной форме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варительный расчет размера Субсидии (в произвольной форме)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равку о наличии технически оснащенных рабочих мест                         (в произвольной форме)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наличие у специалистов соответствующе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мимо документов, указанных в пункте 1 раздела II настоящего Порядка, администрация муниципального образования Тимашевский район в порядке межведомственного информационного взаимодействия запрашивает в уполномоченных органах государственной власти и органах местного самоуправления следующие документы и сведения в отношении Претендент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ацию налогового органа, подтверждающую отсутствие неисполненной обязанности по уплате налог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у из единого государственного реестра налогоплательщ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отсутствии у Претендента просроченной задолженности по уплате в местный бюджет арендной платы за землю и имуще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тендент вправе представить документы и сведения, указанные в пункте 2 раздела II настоящего Порядка,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ставляемые Претендентом документы и сведения должны соответствовать следующим требованиям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правка налогового органа об исполнении налогоплательщиком обязанности по уплате налогов, сборов, страховых взносов, пеней и налоговых санкций должна быть выдана по состоянию на дату, которая предшествует дате подачи заявления не более чем на 30 дн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налогоплательщиков, должна быть выдана налоговым органом не ранее 30 дней до даты подачи зая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тсутствии у Претендента просроченной задолженности по уплате в местный бюджет арендной платы за землю и имущество должны быть выданы отделом земельных и имущественных отношений администрации муниципального образования Тимашевский район по состоянию на дату, которая предшествует дате подачи заявления не более чем на 30 дне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кументы, указанные  в пункте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пункте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(в случае представления Претендентом самостоятельно) настоящего Порядка,  должны быть подписаны руководителем организации, прошиты, пронумерованы, заверены печатью и должны содержать опись с указанием страниц расположения документ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рок приема заявлений и документов от Претендентов для получения Субсидий  заканчивается   1 октября соответствующего г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 Прием Заявления Претендента с приложенным пакетом документов осуществляет общий отдел управления делами администрации муниципального образования Тимашевский район, ответственный специалист которого в течение 1 рабочего дня с момента подачи заявления осуществляет ее регистрацию и передает на рассмотрение главе муниципального образования Тимашевский район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визированное главой муниципального образования Тимашевский район   заявление и приложенный пакет документов направляются в отдел экономики и прогнозирования администрации муниципального образования Тимашевский район (далее - Уполномоченный орган) для рассмотрения вопроса о предоставлении Субсид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полномоченный орган регистрирует заявление в хронологическом порядке в специальном журнале регистрации заявлений, который должен быть пронумерован, прошнурован и скреплен печатью. Хронология определяется датой подачи и регистрации этих заявлений в администрацию муниципального образования Тимашевский район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 Уполномоченный орган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течение 15 календарных дней со дня регистрации заявления в журнале Уполномоченного органа  проводит проверку документов, предоставленных Претендентом на  соответствие их требованиям п.1 и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оверку предварительного расчета размера Субсидии, о чем   подготавливает заключени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течение 5 рабочих дней с момента оформления заключения направляет его и представленные Претендентом документы  в  Комисс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рассмотрению вопросов </w:t>
      </w:r>
      <w:r>
        <w:rPr>
          <w:rFonts w:cs="Times New Roman" w:ascii="Times New Roman" w:hAnsi="Times New Roman"/>
          <w:sz w:val="28"/>
          <w:szCs w:val="28"/>
        </w:rPr>
        <w:t xml:space="preserve">финансовой поддержки малого и среднего предпринимательства (далее - Комиссия).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Предоставление субсид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вопроса о возможности предоставления Субсидий осуществляется Комиссией, которая в течение 5 рабочих дней с момента поступ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я Уполномоченного органа и пакета документов Претенден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Заключение Уполномоченного органа и пакет документов, предоставленный Претендентом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одно из следующих  решений, которые носят рекомендательный характер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) о возможности предоставления Субсидий Претенденту и определении ее размера. При наличии нескольких Претендентов сумма Субсидий, предусмотренных в районном бюджете на текущий финансовый год,  распределяется пропорционально количеству оказанных услуг каждым Претендентом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отсутствии оснований в предоставлении Субсид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 оформляет протокол заседания, в котором отражается решение Комиссии, и направляет его главе муниципального образования Тимашевский район на рассмотр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ринятии главой муниципального образования Тимашевский район решения об отказе в предоставлении Субсидии, Уполномоченный орга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авливает проект постановления об отказе в предоставлении Претенденту Субсидии и направляет его на подпись главе муниципального образования Тимашевский район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ет Претенденту письменное уведомление  об отказе в предоставлении субсидии и копию постановления  об отказе в предоставлении субсид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5 дней с момента подписания постановления об отказе в предоставлении субсид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ретенденту </w:t>
      </w:r>
      <w:r>
        <w:rPr>
          <w:rFonts w:cs="Times New Roman" w:ascii="Times New Roman" w:hAnsi="Times New Roman"/>
          <w:sz w:val="28"/>
          <w:szCs w:val="28"/>
        </w:rPr>
        <w:t xml:space="preserve"> должно быть отказано в предоставлении субсидии в случае, есл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 представлены документы, предусмотренные пунктом 1 раздела II настоящего Полож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етендент не соответствует требованиям, установленным пунктом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) представлены недостоверные сведения и (или) документы, оформленные с нарушением требований, установленных законодательством, настоящим Порядком; </w:t>
      </w:r>
    </w:p>
    <w:p>
      <w:pPr>
        <w:pStyle w:val="Normal"/>
        <w:tabs>
          <w:tab w:val="clear" w:pos="708"/>
          <w:tab w:val="left" w:pos="615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е выполнены условия оказания поддерж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ри наличии у Претендента неисполненной обязанности по уплате налогов, сборов, пеней и налоговых санкций, подлежащих уплате в соответствии с нормами законодательства Российской Федерации, Претендентом  в Уполномоченный орган могут быть представлены оригиналы и копии платежных документов, подтверждающих ее оплат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Участник отбора субъектов малого и среднего предпринимательства, которому</w:t>
      </w:r>
      <w:r>
        <w:rPr>
          <w:rFonts w:cs="Times New Roman" w:ascii="Times New Roman" w:hAnsi="Times New Roman"/>
          <w:sz w:val="28"/>
          <w:szCs w:val="28"/>
        </w:rPr>
        <w:t xml:space="preserve"> отказано в предоставлении Субсидий по основаниям, указанным в пункте 3 раздела III, имеет право повторно подать Заявление после устранения (окончания действия) данных обстоятельств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 случае принятия главой муниципального образования Тимашевский район  решения о предоставлении Субсидии Претенденту Уполномоченный орган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течение 3 рабочих дней с момента заседания Комиссии 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подготавливает проект постановления о предоставлении Претенденту Субсидии и направляет его на подпись главе муниципального образования Тимашевский район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течение 5 дней с момента подписания постановления о предоставлении субсидии направляет Претенденту письменное уведомление  о предоставлении субсидии  и сроках заключения договора субсидирования, который не может превышать 15 рабочих дней с момента направления письменного уведомления  о предоставлении Субсид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течение 5 дней с момента заключения договора субсидирования включает Получателя субсидии в свод получателей субсидий, формирует и передает пакет документов для оплаты в муниципальное казенное учреждение «Централизованная межотраслевая бухгалтер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Договор субсидирования заключается главой муниципального образования Тимашевский район (или лицом его заменяющим) и получателем субсидии.</w:t>
      </w:r>
    </w:p>
    <w:p>
      <w:pPr>
        <w:pStyle w:val="Normal"/>
        <w:tabs>
          <w:tab w:val="clear" w:pos="708"/>
          <w:tab w:val="left" w:pos="615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убсидии выплачиваются Претендентам, в отношении которых было принято реш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едоставлении субсидий, </w:t>
      </w:r>
      <w:r>
        <w:rPr>
          <w:rFonts w:cs="Times New Roman" w:ascii="Times New Roman" w:hAnsi="Times New Roman"/>
          <w:sz w:val="28"/>
          <w:szCs w:val="28"/>
        </w:rPr>
        <w:t>в порядке очередности регистрации их Заявлений в журнале регистрации заявлений в соответствии с заключенными  договорами субсид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 Порядок возврата Субсид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5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лучае выявления фактов нарушения условий, установленных при предоставлении субсидий, суммы полученных субсидий в течение 10 календарных дней со дня уведомления субъектов малого и среднего предпринимательства о необходимости возврата субсидии подлежат возврату в районный бюджет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Контроль за соблюдением условий целей и порядка</w:t>
      </w:r>
    </w:p>
    <w:p>
      <w:pPr>
        <w:pStyle w:val="Normal"/>
        <w:shd w:fill="FFFFFF" w:val="clear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.</w:t>
      </w:r>
    </w:p>
    <w:p>
      <w:pPr>
        <w:pStyle w:val="Normal"/>
        <w:shd w:fill="FFFFFF" w:val="clear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при предоставлении Субсидий</w:t>
      </w:r>
    </w:p>
    <w:p>
      <w:pPr>
        <w:pStyle w:val="Normal"/>
        <w:shd w:fill="FFFFFF" w:val="clear"/>
        <w:spacing w:lineRule="auto" w:line="240" w:before="0" w:after="0"/>
        <w:ind w:right="-8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Контроль за соблюдением условий, целей и порядка предоставления Субсидий  осуществляется Уполномоченным органом, отделом финансового контроля администрации муниципального образования Тимашевский район  в соответствии с Порядком по контролю за соблюдением условий, целей и порядка предоставления Субсидий, утвержденным постановлением администрации муниципального образования Тимашевский район. </w:t>
      </w:r>
    </w:p>
    <w:p>
      <w:pPr>
        <w:pStyle w:val="Normal"/>
        <w:tabs>
          <w:tab w:val="clear" w:pos="708"/>
          <w:tab w:val="left" w:pos="550" w:leader="none"/>
        </w:tabs>
        <w:spacing w:lineRule="auto" w:line="220" w:before="0" w:after="0"/>
        <w:jc w:val="both"/>
        <w:rPr/>
      </w:pPr>
      <w:bookmarkStart w:id="0" w:name="sub_241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Действие (бездействие) Администрации муниципального образования Тимашевский район и (или) ее должностных лиц при принятии решения о предоставлении субсидии, а также решение об отказе в предоставлении субсидии либо неправильное определение ее размера могут быть обжалованы субъектом малого и среднего предпринимательства в установленном законодательством порядке.</w:t>
      </w:r>
    </w:p>
    <w:p>
      <w:pPr>
        <w:pStyle w:val="Normal"/>
        <w:tabs>
          <w:tab w:val="clear" w:pos="708"/>
          <w:tab w:val="left" w:pos="550" w:leader="none"/>
        </w:tabs>
        <w:spacing w:lineRule="auto" w:line="220" w:before="0" w:after="0"/>
        <w:jc w:val="both"/>
        <w:rPr/>
      </w:pPr>
      <w:bookmarkStart w:id="1" w:name="sub_241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тветственность за соблюдение условий и правомерность предоставления субсидий несет администрация муниципального образования Тимашевский район, за достоверность представляемых документов и сведений, соблюдение условий оказания поддержки - субъекты малого и среднего предпринима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8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I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еест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рганизаций – получателей Субсид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 целях упорядочения сведений о предоставлении </w:t>
      </w:r>
      <w:bookmarkStart w:id="2" w:name="YANDEX_69"/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в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Тимашевский район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олномоченный орган осуществляет ведение реестр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й - получателей Субсид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 реестр социально ориентированных некоммерческих организаций - получателей Субсидий включаются следующие сведения о некоммерческой организ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ное и (если имеется) сокращенное наименование, адрес (место нахождения) некоммерческой организации, государственный регистрационный номер записи о государственной регистрации некоммерческой организации (основной государственный регистрационный номер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идентификационный номер налогоплательщи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а и размер предоставленных Субсид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ок оказания Субсид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именование муниципального образования, предоставившего поддержк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та принятия решения о предоставлении Субсидии или решения о прекращении субсид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я о видах деятельности, осуществляемых социально ориентированной некоммерческой организацией, получившей Субсид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я (если имеется) о нарушениях, допущенных социально ориентированной некоммерческой организацией, получившей Субсидию, в том числе о нецелевом использовании предоставленных средств.</w:t>
      </w:r>
    </w:p>
    <w:p>
      <w:pPr>
        <w:pStyle w:val="Style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С.Д.Тара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1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LineNumbering">
    <w:name w:val="Line Number"/>
    <w:basedOn w:val="Style13"/>
    <w:rPr/>
  </w:style>
  <w:style w:type="character" w:styleId="ConsNonformat">
    <w:name w:val="ConsNonformat Знак"/>
    <w:qFormat/>
    <w:rPr>
      <w:rFonts w:ascii="Courier New" w:hAnsi="Courier New" w:eastAsia="Times New Roman" w:cs="Courier New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Highlighthighlightactive">
    <w:name w:val="highlight highlight_active"/>
    <w:basedOn w:val="Style13"/>
    <w:qFormat/>
    <w:rPr/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Style22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23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45:00Z</dcterms:created>
  <dc:creator>Computer</dc:creator>
  <dc:description/>
  <cp:keywords/>
  <dc:language>en-US</dc:language>
  <cp:lastModifiedBy>Игорь</cp:lastModifiedBy>
  <cp:lastPrinted>2013-12-19T13:29:00Z</cp:lastPrinted>
  <dcterms:modified xsi:type="dcterms:W3CDTF">2013-12-26T10:10:00Z</dcterms:modified>
  <cp:revision>59</cp:revision>
  <dc:subject/>
  <dc:title/>
</cp:coreProperties>
</file>