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ind w:left="4320" w:right="9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ind w:left="4320" w:right="9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к Порядку возмещения (субсидировани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ind w:left="4320" w:right="-81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из районного бюджета части затрат субъектов малого предпринимательства по аренде выставочных площадей для участия в выставочно-ярмарочных мероприятиях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ind w:left="4320" w:right="-81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участие в отборе субъектов малого и среднего предпринимательства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аво заключения договора о предоставлении бюджетных средств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форме субсидий для возмещения части затрат по направлению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Возмещение (субсидирование) части затрат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убъектов малого и среднего предпринимательств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ренде выставочных площадей для участия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выставочно-ярмарочных мероприятиях»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виды деятельности 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2. Средняя численность  работников  за квартал, предшествующий дате подачи Заявления, чел. 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ручка от  реализации  товаров  (работ,  услуг)  без  учета  налога  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ленную  стоимость  за  предшествующий  календарный  год   (для   вновь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ных со дня их государственной регистрации), тыс. руб. 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Характеристика основных видов продукции (услуг), с указанием кодов ОКВЭД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именование организации (Ф.И.О. индивидуального предпринимателя)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Юридический адрес  (местонахождение  организации  или  место  жительст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го предпринимателя)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7. Суммарная   доля   участия   Российской   Федерации,  субъектов  Российско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ции,   муниципальных   образований,   иностранных   юридических  лиц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ностранных граждан, общественных и религиозных организаций (объединений), благотворительных и иных фондов в уставном  (складочном)  капитале  (паевом фонде) (%)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уммарная  доля  участия,  принадлежащая  одному или нескольким юридическим лицам, не  являющимся  субъектами  малого  и  среднего  предпринимательства (%) 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Фамилия, имя, отчество руководителя организации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950"/>
      </w:tblGrid>
      <w:tr>
        <w:trPr/>
        <w:tc>
          <w:tcPr>
            <w:tcW w:w="46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дпись, Ф.И.О.)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Style20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Style20"/>
              <w:ind w:left="25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, Ф.И.О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Телефон, факс, e-mail 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аименование и дата проведения выставочно-ярмарочного мероприятия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12. Место проведения выставочно-ярмарочного мероприятия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13. Общая   сумма   затрат,   понесенных   хозяйствующим субъектом   по   участию    в выставочно-ярмарочных мероприятиях, руб.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лановая сумма возмещения в текущем финансовом  году  части  затрат  п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участию в выставочно-ярмарочных мероприятиях, руб.__________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подтверждает, что не относится к категориям субъектов малого предпринимательства, в отношении которых не может оказываться поддержка, указанным в частях 3,4 статьи 14 Федерального закона от 24 июля 2007 года № 209-ФЗ « О развитии малого и среднего предпринимательства в Российской Федерации», а также что ранее в отношении заявителя не было принято решение об оказании аналогичной поддержки либо сроки оказания такой поддержки истекл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подтверждает, что вся информация, содержащаяся в заявлении на участие в отборе, является подлинной, и не возражает против доступа к ней любых заинтересованных ли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подтверждает, что соответствует требованиям, предусмотренным пунктом 4 порядка возмещения (субсидирования) из районного бюджета части затрат субъектов малого и среднего предпринимательства по аренде выставочных площадей для участия в выставочно-ярмарочных мероприятиях, проводимых на территории Российской Федерации, утвержденным постановлением администрации муниципального образования Тимашевский район от  ________________ № _____ «Об утверждении муниципальной программы «Поддержка малого и среднего предпринимательства в муниципальном образовании Тимашевский район на 2014 – 2016 годы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предоставления Субсидий заявитель дает согласие на осуществление отделом экономики и прогнозирования администрации муниципального образования Тимашевский район, отделом финансового контроля администрации муниципального образования Тимашевский район и органами государственного финансового контроля проверок соблюдения им условий, целей и порядка предоставления Субсид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950"/>
      </w:tblGrid>
      <w:tr>
        <w:trPr/>
        <w:tc>
          <w:tcPr>
            <w:tcW w:w="46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дпись, Ф.И.О.)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Style20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Style20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, Ф.И.О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Тимашевский район                                                                               С.Д.Тарасо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0:16:00Z</dcterms:created>
  <dc:creator>Администрация</dc:creator>
  <dc:description/>
  <cp:keywords/>
  <dc:language>en-US</dc:language>
  <cp:lastModifiedBy>Игорь</cp:lastModifiedBy>
  <cp:lastPrinted>2012-04-12T09:25:00Z</cp:lastPrinted>
  <dcterms:modified xsi:type="dcterms:W3CDTF">2013-12-26T10:07:00Z</dcterms:modified>
  <cp:revision>17</cp:revision>
  <dc:subject/>
  <dc:title>Приложение N 1</dc:title>
</cp:coreProperties>
</file>