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2700" w:leader="none"/>
        </w:tabs>
        <w:ind w:left="5400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т ______________  № ______          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 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- 201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малого и среднего предпринимательства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м образовании  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4 – 2016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Поддержка малого и среднего предпринимательства в муниципальном образовании  Тимашевский район на 2014 - 2016 годы»  (далее –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Федеральный закон от 6 октября 2003 года 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Heading"/>
              <w:jc w:val="both"/>
              <w:rPr/>
            </w:pPr>
            <w:r>
              <w:rPr/>
              <w:t>Федеральный закон  от 24 июля 2007 года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№ </w:t>
            </w:r>
            <w:r>
              <w:rPr/>
              <w:t xml:space="preserve">209-ФЗ «О развитии малого и среднего </w:t>
            </w:r>
          </w:p>
          <w:p>
            <w:pPr>
              <w:pStyle w:val="Heading"/>
              <w:jc w:val="both"/>
              <w:rPr/>
            </w:pPr>
            <w:r>
              <w:rPr/>
              <w:t>предпринимательства в Российской Федерации»;</w:t>
            </w:r>
          </w:p>
          <w:p>
            <w:pPr>
              <w:pStyle w:val="Heading"/>
              <w:jc w:val="both"/>
              <w:rPr/>
            </w:pPr>
            <w:r>
              <w:rPr/>
              <w:t>Федеральный закон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;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Федеральный закон от 12 января 1996 года 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-ФЗ «О некоммерческих организациях»;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Федеральный закон от 26 июля 2006 года 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№ </w:t>
            </w:r>
            <w:r>
              <w:rPr/>
              <w:t>135-ФЗ «О защите конкуренции»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/>
              <w:t>Устав муниципального образования Тимашевский район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архитектуры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предпринимательству муниципального образования Тимаше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машевская торгово-промышленная палат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 содействия развитию малого и среднего предпринимательства в Тимашевском районе (по согласованию)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-принимательства, как одного из факторов социально-экономического развития Тимаш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вышение конкурентоспособности продукции, выпускаемой субъектами малого  и  среднего  предпринимательства;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на территории муниципального образования благоприятной среды для развития малого 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действие  росту объема инвестиций в сфере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механизмов поддержки субъектов малого и среднего предпринимательства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формирование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вышение предпринимательской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>
          <w:trHeight w:val="2442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бюджета муниципального образования Тимашевский район составляет 2610 тыс. руб.:</w:t>
            </w:r>
          </w:p>
          <w:p>
            <w:pPr>
              <w:pStyle w:val="Heading"/>
              <w:jc w:val="left"/>
              <w:rPr/>
            </w:pPr>
            <w:r>
              <w:rPr/>
              <w:t>2014 г. –  870 тыс. руб.;</w:t>
            </w:r>
          </w:p>
          <w:p>
            <w:pPr>
              <w:pStyle w:val="Heading"/>
              <w:jc w:val="left"/>
              <w:rPr/>
            </w:pPr>
            <w:r>
              <w:rPr/>
              <w:t>2015 г. –  870 тыс. руб.;</w:t>
            </w:r>
          </w:p>
          <w:p>
            <w:pPr>
              <w:pStyle w:val="Heading"/>
              <w:jc w:val="left"/>
              <w:rPr/>
            </w:pPr>
            <w:r>
              <w:rPr/>
              <w:t>2016 г. –  870 тыс. руб.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  <w:t>Объем финансирования Программы за счет средств бюджета Краснодарского края составляет 969 тыс. руб.:</w:t>
            </w:r>
          </w:p>
          <w:p>
            <w:pPr>
              <w:pStyle w:val="Heading"/>
              <w:jc w:val="left"/>
              <w:rPr/>
            </w:pPr>
            <w:r>
              <w:rPr/>
              <w:t>2014 г. – 260 тыс. руб.;</w:t>
            </w:r>
          </w:p>
          <w:p>
            <w:pPr>
              <w:pStyle w:val="Heading"/>
              <w:jc w:val="left"/>
              <w:rPr/>
            </w:pPr>
            <w:r>
              <w:rPr/>
              <w:t>2015 г. – 260 тыс. руб.;</w:t>
            </w:r>
          </w:p>
          <w:p>
            <w:pPr>
              <w:pStyle w:val="Heading"/>
              <w:jc w:val="left"/>
              <w:rPr/>
            </w:pPr>
            <w:r>
              <w:rPr/>
              <w:t>2016 г. – 449 тыс. руб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курирующий вопросы экономики и бюджет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  ПРОБЛЕМЫ, НА РЕШ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ОЙ НАПРАВЛЕНА ПРОГРАМ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Тимашевского района  интенсивно разви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муниципального образования Тимашевский район по оперативным данным сегодня функционирует свыше 5700 единиц малого и среднего предпринимательства различных форм собственности и отраслевой принадлежности. Общее число занятых в малом и среднем предпринимательстве  12788 человек, что составляет 24,8% от числа занятых в экономике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отраслевой структуре преобладают предприятия сферы торговли и общественного питания (27% от общего числа малых предприятий). Промышленные предприятия составляют 14% от общего числа малых предприятий, предприятия строительной отрасли – 19,1%, аренда и предоставление услуг – 10,1%. Оборот хозяйствующих субъектов малого и среднего бизнеса в 2012 году составил 15,7 млрд. руб., за 9 месяцев 2013 года – 12,7 млрд. руб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ое и среднее предпринимательство является неотъемлемой и очень  важной  частью  экономики района. Значительному вкладу  малого  бизнеса  в  социально-экономическое развитие Тимашевского района во многом способствовала  реализация  предыдущих  целевых программ  развития и поддержки ма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 предпринимательства,  ставших  эффективным  инструментом осуществления муниципально-общественной политики  Тимашевского района  по отношению  к  малому бизнесу. В апреле 2010 года утверждена долгосрочная целевая программа муниципального образования Тимашевский район поддержки малого и среднего предпринимательства на 2010-2012 годы,  в соответствии с которой  в 2011 году на финансовую поддержку социально ориентированных некоммерческих организаций, выражающих интересы субъектов малого и среднего предпринимательства, представителей «начинающего» бизнеса из районного бюджета было выделено и израсходовано 649 тыс. руб., в 2012 году – 850 тыс. руб. В августе 2012 года утверждена долгосрочная целевая программа муниципального образования Тимашевский район поддержки малого и среднего предпринимательства на 2013-2015 годы,  в соответствии с которой  в 2013 году на финансовую поддержку социально ориентированных некоммерческих организаций, выражающих интересы субъектов малого и среднего предпринимательства,  представителей «начинающего» бизнеса из районного бюджета было выделено и израсходовано 870 тыс. руб., из краевого - 1500 тыс. руб.</w:t>
      </w:r>
    </w:p>
    <w:p>
      <w:pPr>
        <w:pStyle w:val="2"/>
        <w:ind w:firstLine="720"/>
        <w:jc w:val="both"/>
        <w:rPr/>
      </w:pPr>
      <w:r>
        <w:rPr>
          <w:color w:val="000000"/>
        </w:rPr>
        <w:t>На базе Тимашевской районной торгово-промышленной палаты создан и</w:t>
      </w:r>
      <w:r>
        <w:rPr/>
        <w:t xml:space="preserve"> ведет работу мобильный передвижной пункт неотложной правовой помощи для предпринимателей. Он осуществляет деятельность в целях оказания скорой юридической помощи субъектам малого и среднего бизнеса, в том числе в случае проведения проверок контролирующими органами. Центром содействия развитию малого предпринимательства в Тимашевском районе осуществляется работа по организации консультаций по телефону «горячая линия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 сфере малого и среднего предпринимательства в Тимашевском районе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сутствуют в достаточном объеме финансовые ресурсы в бюджетах поселений на развитие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, направленная на развитие системы малого и среднего предпринимательства в Тимашевском районе, позволит согласовать и скоординировать совместные действия органов местного самоуправления, предпринимательских структур, общественных, научных и образовательных организаций по развитию системы малого и среднего предпринимательства, финансово поддержать субъекты малого предпринимательства на ранней стадии деятельности для их дальнейшего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рограммных мероприятий по развитию малого и среднего предпринимательства в Тимашевском районе обеспечит повышение конкурентоспособности системы малого и среднего предпринимательства, окажет существенное  воздействие  на  общее социально-экономическоеразвитие Тимашевс-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го района и рост налоговых поступлений в бюджеты всех уров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 И ЭТАПЫ РЕАЛИЗАЦИИ 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 Тимашевского района;</w:t>
      </w:r>
    </w:p>
    <w:p>
      <w:pPr>
        <w:pStyle w:val="Table"/>
        <w:widowControl w:val="false"/>
        <w:tabs>
          <w:tab w:val="clear" w:pos="709"/>
          <w:tab w:val="left" w:pos="540" w:leader="none"/>
        </w:tabs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темпов развития малого и среднего предпринимательства, как  одного  из  факторов  социально-экономического развития Тимашев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- повышение конкурентоспособности продукции, выпускаемой субъектами малого  и  среднего 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формирование на территории муниципального образования благоприятной среды для развития малого 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 росту объема инвестиций в сфере малого и среднего бизне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механизмов поддержки субъектов малого и среднего предпринимательства, развитие микрофинансирования,  в т.ч.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мещение (субсидирование) из районного бюджета части затрат субъектов малого предпринимательства на ранней стадии их деятельности в соответствии с порядком (приложение № 2 к Программ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в соответствии с порядком (приложение  № 3 к Программе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ая поддержка социально ориентированных некоммерческих организаций и организаций, образующих  инфраструктуру поддержки малого и  среднего предпринимательства по оказанию консультационных услуг на безвозмездной основе субъектам малого и среднего предпринимательства  в соответствии с положением (приложение № 4 к Программе);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законом  от 22 июля 2008 года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ое обеспечение деятельности субъектов малого и среднего 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предпринимательской культур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Этапы реализации Программы: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– с момента вступления в силу постановления администрации муниципального образования Тимашевский район об утверждении данной программы – по 31.12.2014;                                                               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 – с 01.01.2015 по 31.12.2015;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 01.01.2016 по 31.12.201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ПРОГРАММНЫХ МЕРОПРИЯТИЙ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приведен в приложении № 1  к  Программе. Финансирование программных мероприятий предполагается осуществлять за счет средств районного и краевого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годно при формировании районного бюджета на очередно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течение финансового года в соответствии с ассигнованиями, предусмотренными в бюджете муниципального образования Тимашевс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в случае выделения дополнительного финансирования программных мероприятий из краев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БОСНОВАНИЕ РЕСУРСНОГО ОБЕСПЕЧЕНИЯ ПРОГРАММ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рограммы на 2014 - 2016 годы за счет средств бюджета муниципального образования Тимашевский район составляет 2610 тыс.  руб., в том числе по годам:</w:t>
      </w:r>
    </w:p>
    <w:p>
      <w:pPr>
        <w:pStyle w:val="Heading"/>
        <w:jc w:val="left"/>
        <w:rPr/>
      </w:pPr>
      <w:r>
        <w:rPr/>
        <w:tab/>
        <w:t>2014 г. – 870 тыс. руб.;</w:t>
      </w:r>
    </w:p>
    <w:p>
      <w:pPr>
        <w:pStyle w:val="Heading"/>
        <w:jc w:val="left"/>
        <w:rPr/>
      </w:pPr>
      <w:r>
        <w:rPr/>
        <w:tab/>
        <w:t>2015 г. – 870 тыс. руб.;</w:t>
      </w:r>
    </w:p>
    <w:p>
      <w:pPr>
        <w:pStyle w:val="Heading"/>
        <w:jc w:val="left"/>
        <w:rPr/>
      </w:pPr>
      <w:r>
        <w:rPr/>
        <w:tab/>
        <w:t>2016 г. – 870 тыс. руб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ируемый объем финансирования Программы за счет средств бюджета Краснодарского края составляет 969 тыс. руб. в том числе по годам:</w:t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014 г. – 260 тыс. руб.;</w:t>
      </w:r>
    </w:p>
    <w:p>
      <w:pPr>
        <w:pStyle w:val="Heading"/>
        <w:jc w:val="left"/>
        <w:rPr/>
      </w:pPr>
      <w:r>
        <w:rPr/>
        <w:t xml:space="preserve">         </w:t>
      </w:r>
      <w:r>
        <w:rPr/>
        <w:t>2015 г. – 260 тыс. руб.;</w:t>
      </w:r>
    </w:p>
    <w:p>
      <w:pPr>
        <w:pStyle w:val="Heading"/>
        <w:jc w:val="left"/>
        <w:rPr/>
      </w:pPr>
      <w:r>
        <w:rPr/>
        <w:t xml:space="preserve">         </w:t>
      </w:r>
      <w:r>
        <w:rPr/>
        <w:t>2016 г. – 449 тыс. руб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 финансирования  мероприятий Программы на 2014-2016  годы определен исходя из затрат на реализацию аналогичных мероприятий в 2012 году, утвержденных постановлением администрации муниципального образования Тимашевский район от 22 апреля 2010 года № 797 «Об утверждении долгосрочной целевой программы муниципального образования Тимашевский район «Поддержка малого и среднего предпринимательства в муниципальном образовании Тимашевский район» на 2010 – 2012 годы»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ные данные для расчета расходов на реализацию программных мероприятий приведены в таблице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358"/>
        <w:gridCol w:w="2340"/>
        <w:gridCol w:w="2340"/>
        <w:gridCol w:w="2318"/>
      </w:tblGrid>
      <w:tr>
        <w:trPr>
          <w:trHeight w:val="51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1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0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16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Возмещение (субсидирование) части затрат субъектов малого предприни- мательства на ранней стадии их деятельности</w:t>
            </w:r>
          </w:p>
          <w:p>
            <w:pPr>
              <w:pStyle w:val="Normal"/>
              <w:keepNext w:val="tru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28"/>
              </w:rPr>
            </w:pPr>
            <w:r>
              <w:rPr>
                <w:szCs w:val="28"/>
              </w:rPr>
              <w:t>Предоставление субсидий 3 субъектам малого предпринимательства в среднем по 253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28"/>
              </w:rPr>
            </w:pPr>
            <w:r>
              <w:rPr>
                <w:szCs w:val="28"/>
              </w:rPr>
              <w:t>Предоставление субсидий 3 субъектам малого предпринимательства в среднем по 253 тыс. 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28"/>
              </w:rPr>
            </w:pPr>
            <w:r>
              <w:rPr>
                <w:szCs w:val="28"/>
              </w:rPr>
              <w:t>Предоставление субсидий 4 субъектам малого предпринимательства в среднем по 237 тыс. руб.</w:t>
            </w:r>
          </w:p>
        </w:tc>
      </w:tr>
      <w:tr>
        <w:trPr>
          <w:trHeight w:val="10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widowControl/>
              <w:ind w:hanging="10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-рочных мероприя-тиях, проводимых на территории Российской Федерации и за рубежом</w:t>
            </w:r>
          </w:p>
          <w:p>
            <w:pPr>
              <w:pStyle w:val="ConsPlusTitle"/>
              <w:keepNext w:val="true"/>
              <w:widowControl/>
              <w:ind w:hanging="10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Предоставление субсидии в размере 50 тыс. руб. 1 субъекту малого ил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>Предоставление субсидии в размере 50 тыс. руб. 1 субъекту малого или среднего предприниматель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>Предоставление субсидии в размере 50 тыс. руб. 1 субъекту малого или среднего предпринимательства</w:t>
            </w:r>
          </w:p>
        </w:tc>
      </w:tr>
      <w:tr>
        <w:trPr>
          <w:trHeight w:val="10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widowControl/>
              <w:ind w:hanging="10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ая поддержка организаций, выражающих интересы субъектов малого и среднего предпринимательства путем предоставления субсидий на возмещение затрат и (или) недополученных доходов по оказанию консультационных услуг в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ринимательской деятельности  и ее  организа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 xml:space="preserve">Возмещение затрат на оказание услуг (в количестве не менее 1000 консультаций) </w:t>
            </w:r>
            <w:r>
              <w:rPr/>
              <w:t xml:space="preserve">в области предпри-нимательской дея-тельности и ее орга-низации в размере 200 рублей за 1 консультацию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на общую сумму 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/>
              <w:t>200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 xml:space="preserve">Возмещение затрат на оказание услуг (в количестве не менее 1000 консультаций) </w:t>
            </w:r>
            <w:r>
              <w:rPr/>
              <w:t xml:space="preserve">в области предпри-нимательской дея-тельности и ее орга-низации в размере 200 рублей за 1 консультацию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на общую сумму 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/>
              <w:t>200 тыс.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 xml:space="preserve">Возмещение затрат на оказание услуг (в количестве не менее 1000 консультаций) </w:t>
            </w:r>
            <w:r>
              <w:rPr/>
              <w:t xml:space="preserve">в области предпри-нимательской дея-тельности и ее орга-низации в размере 200 рублей за 1 консультацию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на общую сумму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/>
              <w:t>200 тыс.руб.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/>
        <w:t xml:space="preserve">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358"/>
        <w:gridCol w:w="2340"/>
        <w:gridCol w:w="2340"/>
        <w:gridCol w:w="2318"/>
      </w:tblGrid>
      <w:tr>
        <w:trPr>
          <w:trHeight w:val="48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0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52" w:hanging="52"/>
              <w:rPr>
                <w:szCs w:val="28"/>
              </w:rPr>
            </w:pPr>
            <w:r>
              <w:rPr/>
              <w:t>ции субъектам малого и среднего предпринимательства на безвозмездной ос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52" w:hanging="52"/>
              <w:rPr/>
            </w:pPr>
            <w:r>
              <w:rPr/>
              <w:t>Осуществление закупок  по производству (разработке, дизайну и изготовлению) и распространению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 xml:space="preserve">Аренда 1 рекламного щита   в течение 6 месяцев – 31 тыс. руб. Производство 1 баннера, 25 плакатов формата А3, 2000 флаеров формата А5 – 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9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 xml:space="preserve">Аренда 1 рекламного щита   в течение 6 месяцев – 31 тыс. руб. Производство 1 баннера, 25 плакатов формата А3, 2000 флаеров формата А5 – 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9 тыс. 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 xml:space="preserve">Аренда 1 рекламного щита   в течение 6 месяцев – 31 тыс. руб. Производство 1 баннера, 25 плакатов формата А3, 2000 флаеров формата А5 – </w:t>
            </w:r>
          </w:p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>9 тыс. руб.</w:t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52" w:hanging="52"/>
              <w:rPr/>
            </w:pPr>
            <w:r>
              <w:rPr/>
              <w:t>Организация и проведение  конкурсов в сфере малого и среднего бизнеса, в т.ч. «Лучший предприниматель Тимашевского района»; «Лучшие предприниматели (предприятия) в сфере общественного питания» 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Приобретение  ценных подарков на общую сумму 30 тыс. руб. для вручения победителям и призерам конкурсов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Приобретение  ценных подарков на общую сумму 30 тыс. руб. для вручения победителям и призерам конкурсов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  <w:t>Приобретение  ценных подарков на общую сумму 30 тыс. руб. для вручения победителям и призерам конкурсов</w:t>
            </w:r>
          </w:p>
          <w:p>
            <w:pPr>
              <w:pStyle w:val="Normal"/>
              <w:keepNext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52" w:hanging="52"/>
              <w:rPr/>
            </w:pPr>
            <w:r>
              <w:rPr/>
              <w:t>Организация участия субъектов малого и среднего предпринимательства в мероприятиях по повышению квалификации, подготовке и переподготовке кадров, организация обучения и иных обучающих мероприятий для субъектов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>Организация 2  семинаров (курсов) стоимостью 25 тыс. руб. кажд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>Организация 2  семинаров (курсов) стоимостью 25 тыс. руб. кажд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8"/>
              </w:rPr>
              <w:t>Организация 2  семинаров (курсов) стоимостью 25 тыс. руб. каждый</w:t>
            </w:r>
          </w:p>
        </w:tc>
      </w:tr>
    </w:tbl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финансовую поддержку, повышения эффективности мероприятий, определенных Программой, планируется привлечение средств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уровне решений об объемах выделяемых средств.</w:t>
      </w:r>
    </w:p>
    <w:p>
      <w:pPr>
        <w:pStyle w:val="TextBody"/>
        <w:spacing w:before="0" w:after="0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. ОЖИДАЕМЫЕ СОЦИАЛЬНО-ЭКОНОМИЧЕСКИЕ РЕЗУЛЬТАТ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 И ЦЕЛЕВЫЕ ИНДИКАТОР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реализации настоящей Программы приведены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4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5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6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43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занятых в малом и среднем предпринимательств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6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орот субъектов малого и среднего предпринимательства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908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0277,1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нвестиций в основной капитал субъектов малого и среднего предпринимательства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8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итериями выполнения программных мероприятий являются показатели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426"/>
        <w:gridCol w:w="950"/>
        <w:gridCol w:w="950"/>
        <w:gridCol w:w="950"/>
      </w:tblGrid>
      <w:tr>
        <w:trPr>
          <w:trHeight w:val="65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38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86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(субсидирование) части затрат субъектов малого предпринимательства на ранней стадии их деятельности (субъе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9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 </w:t>
            </w:r>
            <w:r>
              <w:rPr>
                <w:szCs w:val="28"/>
              </w:rPr>
              <w:t>(субъект)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инансовая поддержка организаций, выражающих интересы субъектов малого и среднего предпринимательства путем предоставления субсидий на возмещение затрат и (или) недополученных доходов по оказанию консультационных услуг в области предпринимательства (субъе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инвестиционных площадок (земельных участков) для предоставления их  субъектам малого и среднего предпринимательства в установленном законом порядке (площадок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7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 и  проведение олимпиад, конкурсов для  школьников по основам предпринимательства (количество мероприят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>Количество работников субъектов малого и среднего предпринимательства, прошедших подготовку, переподготовку, повышение квалификации (че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8"/>
              </w:rPr>
              <w:t>Количество участников проведенных мероприятий (семинаров, «круглых столов», конференций, совещаний, рабочих встреч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 в расширении производства и наращивании мощностей в сфере малого и среднего предпринимательства, создании дополнительных рабочих мест, развитии системы кредитования субъектов малого и среднего  предприниматель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ая поддержка в рамках Программы предоставляется </w:t>
      </w:r>
      <w:r>
        <w:rPr>
          <w:rFonts w:cs="Arial"/>
          <w:sz w:val="28"/>
          <w:szCs w:val="28"/>
        </w:rPr>
        <w:t>субъектам</w:t>
      </w:r>
      <w:r>
        <w:rPr>
          <w:sz w:val="28"/>
          <w:szCs w:val="28"/>
        </w:rPr>
        <w:t xml:space="preserve"> малого предпринимательства, которы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регистрированы на территории  муниципального образования Тимашевский район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</w:t>
      </w:r>
      <w:r>
        <w:rPr>
          <w:sz w:val="28"/>
          <w:szCs w:val="28"/>
        </w:rPr>
        <w:t xml:space="preserve">) соответствую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</w:t>
      </w:r>
      <w:r>
        <w:rPr>
          <w:rFonts w:eastAsia="Calibri"/>
          <w:sz w:val="28"/>
          <w:szCs w:val="28"/>
          <w:lang w:eastAsia="en-US"/>
        </w:rPr>
        <w:t>предпринимательства в Российской Федерации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е имеют неисполненной обязанности по уплате налогов, сборов, пеней, процентов за пользование бюджетными средствами, штрафов,  подлежащих уплате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е находятся в стадии реорганизации, ликвидации или банкрот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) осуществляют деятельность по производству (реализации) товаров, выполнению работ, оказанию услуг;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8"/>
          <w:szCs w:val="28"/>
          <w:lang w:eastAsia="en-US"/>
        </w:rPr>
        <w:t>6) не имеют задолженности по уплате в местный бюджет арендной платы за землю и имущество, находящиеся в собственности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 за ходом реализации Программы осуществляется заместителем главы муниципального образования Тимашевский район, курирующим вопросы экономики и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ем программных мероприятий является отдел экономики и прогнозирования  администрации муниципального образования Тимашевский район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 анализ причин несвоевременного выполнения программных меро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ведение ежеквартальной отчетности по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размещение в сети «Интернет» текста Программы, а также информации о ходе и результат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предусмотренные нормативными правовыми актами муниципального образования Тимашев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Тимашевский район                                                                              С.Д.Тар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86;fld=134;dst=100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8:00Z</dcterms:created>
  <dc:creator>user</dc:creator>
  <dc:description/>
  <cp:keywords/>
  <dc:language>en-US</dc:language>
  <cp:lastModifiedBy>Admin</cp:lastModifiedBy>
  <cp:lastPrinted>2013-11-01T10:56:00Z</cp:lastPrinted>
  <dcterms:modified xsi:type="dcterms:W3CDTF">2013-12-26T10:49:00Z</dcterms:modified>
  <cp:revision>366</cp:revision>
  <dc:subject/>
  <dc:title>ПРИЛОЖЕНИЕ</dc:title>
</cp:coreProperties>
</file>