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3289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ТИМАШЕВ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СЕССИЯ от ______________ № ____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ab/>
              <w:tab/>
              <w:t>Р Е Ш Е Н И 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22 июля 2009 г. № 746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б оплате труда выборного должностного л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»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53 Федерального закона от 6 октября 2003 г. </w:t>
        <w:br/>
        <w:t xml:space="preserve">№ 131-ФЗ «Об общих принципах организации местного самоуправления </w:t>
        <w:br/>
        <w:t>в Российской Федерации», статьей 22 Федерального закона от 2 марта 2007 г. № 25-ФЗ «О муниципальной службе в Российской Федерации», Законом</w:t>
        <w:br/>
        <w:t>Краснодарского края от 8 июня 2007 г. № 1244-КЗ «О муниципальной службе в Краснодарском крае», статьей 25 Устава муниципального образования</w:t>
        <w:br/>
        <w:t>Тимашевский район Совет муниципального образования Тимашевский район</w:t>
        <w:br/>
        <w:t>р е ш и л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решение Совета муниципального образования</w:t>
        <w:br/>
        <w:t>Тимашевский район от 22 июля 2009 г.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, и</w:t>
      </w:r>
      <w:r>
        <w:rPr>
          <w:sz w:val="28"/>
          <w:szCs w:val="28"/>
        </w:rPr>
        <w:t>зложив приложение к решению в новой редакции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>
          <w:sz w:val="28"/>
          <w:szCs w:val="28"/>
        </w:rPr>
        <w:t>Решение Совета муниципального образования Тимашевский район от 23 июня 2020 г. № 527 «О внесении изменений в решение Совета муниципального образования Тимашевский район от 22 июля 2009 г.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</w:t>
        <w:br/>
        <w:t>Тимашевский район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>
          <w:sz w:val="28"/>
          <w:szCs w:val="28"/>
        </w:rPr>
        <w:t>Решение Совета муниципального образования Тимашевский район от 17 февраля 2021 г. № 48 «О внесении изменений в решение Совета муниципального образования Тимашевский район от 22 июля 2009 г. № 746</w:t>
        <w:br/>
        <w:t>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>
          <w:sz w:val="28"/>
          <w:szCs w:val="28"/>
        </w:rPr>
        <w:t>Решение Совета муниципального образования Тимашевский район от 29 декабря 2021 г. № 150 «О внесении изменений в решение Совета муниципального образования Тимашевский район от 22 июля 2009 г. № 746</w:t>
        <w:br/>
        <w:t>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Тимашевский район от 16 февраля 2022 г. № 163 «О внесении изменений в решение Совета муниципального образования Тимашевский район от 22 июля 2009 г. № 746</w:t>
        <w:br/>
        <w:t>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>
          <w:sz w:val="28"/>
          <w:szCs w:val="28"/>
        </w:rPr>
        <w:t>Решение Совета муниципального образования Тимашевский район от 28 сентября 2022 г. № 221 «О внесении изменений в решение Совета муниципального образования Тимашевский район от 22 июля 2009 г. № 746</w:t>
        <w:br/>
        <w:t>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9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</w:t>
        <w:br/>
        <w:t>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9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</w:t>
        <w:br/>
        <w:t>Тимашевский район по адресу: г. Тимашевск, ул. Красная, д. 103, каб. 3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</w:t>
        <w:br/>
        <w:t>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али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12:00Z</dcterms:created>
  <dc:creator>Admin</dc:creator>
  <dc:description/>
  <cp:keywords/>
  <dc:language>en-US</dc:language>
  <cp:lastModifiedBy>Шаян Людмила</cp:lastModifiedBy>
  <cp:lastPrinted>2022-12-19T15:47:00Z</cp:lastPrinted>
  <dcterms:modified xsi:type="dcterms:W3CDTF">2022-12-19T12:51:00Z</dcterms:modified>
  <cp:revision>8</cp:revision>
  <dc:subject/>
  <dc:title/>
</cp:coreProperties>
</file>