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3 г.                                                                                      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порядка применения бюджетной классификации Российской Федерации в части, относящейся к районному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1. Устано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перечень и коды целевых статей  расходов бюджетов поселений, финансовое обеспечение которых осуществляется за счет иных межбюджетных трансфертов, имеющих целевое назначение, определяется в порядке согласно приложению 1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муниципального образования Тимашевский район  (приложение 2).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Отделам финансового управления: бюджетному отделу (Аникушина), отделу отраслевого финансирования и доходов бюджета (Мишин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с 1 января 2015 года приказы финансового 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16 декабря 2013 года № 118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в 2014 году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5 марта 2014 года № 28 «О внесении изменений в приказ финансового управления администрации муниципального образования Тимашевский район от 16 декабря 2013 года  № 118  «Об установлении порядка применения в 2014 году бюджетной классификации Российской Федерации в части, относящейся к районному бюджету»;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от 25 июля 2014 года № 55 «О внесении изменений в приказ финансового управления администрации муниципального образования Тимашевский район от 16 декабря 2013 года  № 118  «Об установлении порядка применения в 2014 году бюджетной классификации Российской Федерации в части, относящейся к районному бюджету»;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от 12 ноября 2014 года № 82 «О внесении изменений в приказ финансового управления администрации муниципального образования Тимашевский район от 16 декабря 2013 года  № 118  «Об установлении порядка применения в 2014 году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начальника бюджетного отдела Н.Г.Аникушину и заместителя начальника финансового управления, начальника отдела отраслевого финансирования и доходов бюджета Е.М.Мишин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 Настоящий приказ вступает в силу с 1 января 2015 года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 и подготовлен: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                                             Н.Г.Аникуш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, 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слевого финанс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ходов бюджета                                                                          Е.М.М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М.В.Ванюр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Наталья Аникушина</cp:lastModifiedBy>
  <cp:lastPrinted>2013-12-23T09:31:00Z</cp:lastPrinted>
  <dcterms:modified xsi:type="dcterms:W3CDTF">2015-01-12T12:56:00Z</dcterms:modified>
  <cp:revision>69</cp:revision>
  <dc:subject/>
  <dc:title>О покрытии  временного кассового разрыва</dc:title>
</cp:coreProperties>
</file>