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8"/>
        </w:rPr>
        <w:t xml:space="preserve">ЕКТ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 от 20.11.2013    № 6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20.11.2013                                                                            № 35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бюджетном процессе в муниципальном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и Тимашевский район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Краснодарского края от 4 февраля 2002 года № 437-КЗ «О бюджетном процессе в Краснодарском крае», Совет муниципального образования Тимашевский район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ложение о бюджетном процессе в муниципальном образовании Тимашевский район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и силу решение Совета муниципального образования Тимашевский район  от 16 июня 2009 года № 737 «Об утверждении Положения о бюджетном процессе в муниципальном образовании Тимашевский район», решение Совета муниципального образования Тимашевский район от 10 февраля 2010 года № 804 «О внесении изменений в решение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, решение Совета муниципального образования Тимашевский район от 25 августа 2010 года № 43 «О внесении изменений в решение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, решение Совета муниципального образования Тимашевский район от 16 февраля 2011 года № 86 «О внесении изменений в решение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, решение Совета муниципального образования Тимашевский район от 24 августа 2011 года № 139 «О внесении изменений в решение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 решение Совета муниципального образования Тимашевский район от 20 декабря 2011 года № 179 «О внесении изменений в решение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, решение Совета муниципального образования Тимашевский район от 18 апреля 2012 года № 213 «О внесении изменений в решение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рганизационно-кадровому отделу администрации муниципального образования Тимашевский район (Косов) обнародовать настоящее решение.</w:t>
      </w:r>
    </w:p>
    <w:p>
      <w:pPr>
        <w:pStyle w:val="Style12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муниципального образования Тимашевский райо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решения возложить на заместителя главы муниципального образования Тимашевский район П.В.Буряк и постоянно действующую бюджетную комиссию Совета муниципального образования Тимашевский район (Охрименко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Решение  вступает в силу со дня е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29:00Z</dcterms:created>
  <dc:creator>NedbayloEG</dc:creator>
  <dc:description/>
  <cp:keywords/>
  <dc:language>en-US</dc:language>
  <cp:lastModifiedBy>AleX corporation</cp:lastModifiedBy>
  <cp:lastPrinted>2013-11-19T16:54:00Z</cp:lastPrinted>
  <dcterms:modified xsi:type="dcterms:W3CDTF">2013-12-03T10:48:00Z</dcterms:modified>
  <cp:revision>63</cp:revision>
  <dc:subject/>
  <dc:title/>
</cp:coreProperties>
</file>