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3.06.2020 № 81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 23.06.2020           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525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9 г. № 46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0 год и                на плановый период 2021 и 202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9 г. № 469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0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299 024,2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321 532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1 г. в сумме 62 258,4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2 508,3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пункт 3 пункта 2 изложить в следующей редакции: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Cs w:val="28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«</w:t>
      </w: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2 г. в  сумме  </w:t>
      </w:r>
      <w:r>
        <w:rPr>
          <w:lang w:val="ru-RU"/>
        </w:rPr>
        <w:t>62 258,4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>тыс. рублей, 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сумме </w:t>
      </w:r>
      <w:r>
        <w:rPr>
          <w:lang w:val="ru-RU"/>
        </w:rPr>
        <w:t>62 258,4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 Пункт 32  изложить в новой редакции: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 208,4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2 44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4 516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риложения № 2, 4, 8, 10, 12, 14, 15, 21 в новой редакции (приложения № 1-8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Денис Бирюков</cp:lastModifiedBy>
  <cp:lastPrinted>2020-06-19T14:04:00Z</cp:lastPrinted>
  <dcterms:modified xsi:type="dcterms:W3CDTF">2020-06-29T12:11:00Z</dcterms:modified>
  <cp:revision>645</cp:revision>
  <dc:subject/>
  <dc:title>АДМИНИСТРАЦИЯ</dc:title>
</cp:coreProperties>
</file>