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№ 119</w:t>
      </w:r>
    </w:p>
    <w:p>
      <w:pPr>
        <w:pStyle w:val="Normal"/>
        <w:ind w:firstLine="54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ербент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Дербентского сельского поселения Тимашевского района, учитывая протоколы проведения публичных слушаний от 11 ноября 2016 года и заключения о результатах проведения публичных слушаний от 11 ноября 2016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Дербент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Направить изменения в правила землепользования и застройки Дербентского сельского поселения Тимашевского района главе Дербент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Дербентского сельского поселения Тимашевского района на официальном сайте муниципального образования Тимашевский район и на официальном сайте Дербент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22:00Z</dcterms:created>
  <dc:creator>галя</dc:creator>
  <dc:description/>
  <cp:keywords/>
  <dc:language>en-US</dc:language>
  <cp:lastModifiedBy>User</cp:lastModifiedBy>
  <cp:lastPrinted>2016-11-19T14:11:00Z</cp:lastPrinted>
  <dcterms:modified xsi:type="dcterms:W3CDTF">2016-11-22T12:42:00Z</dcterms:modified>
  <cp:revision>10</cp:revision>
  <dc:subject/>
  <dc:title>                                                                                 УТВЕРЖДАЮ</dc:title>
</cp:coreProperties>
</file>