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940" w:leader="none"/>
        </w:tabs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940" w:leader="none"/>
        </w:tabs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624"/>
        <w:jc w:val="both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495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2 апреля 2014 года  № 3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одготовке и проведению публичных слуш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решения Совета муниципального образования Тимашевский район «</w:t>
      </w:r>
      <w:r>
        <w:rPr>
          <w:b/>
          <w:bCs/>
          <w:sz w:val="28"/>
          <w:szCs w:val="28"/>
        </w:rPr>
        <w:t>Об утверждении годового отчета об  исполнении  бюджета муниципального образования Тимашевский район  за 2013 год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44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ш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тьяна Анатолье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меститель главы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женова </w:t>
              <w:br/>
              <w:t>Ольга Геннади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натольевич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яющий делами администрации муниципального образования   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и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енц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юридического отдела администрации  муниципального образования Тимашевский район;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ри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ле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финансового управления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109" w:leader="underscore"/>
                <w:tab w:val="left" w:pos="9149" w:leader="none"/>
              </w:tabs>
              <w:spacing w:lineRule="exact" w:line="322"/>
              <w:ind w:left="106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дседатель районной территориальной организации профсоюзов работников госучреждений и общественного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бслуживания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 xml:space="preserve">                                                          Т.А.Гор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4:00Z</dcterms:created>
  <dc:creator>VanurihinaMV</dc:creator>
  <dc:description/>
  <cp:keywords/>
  <dc:language>en-US</dc:language>
  <cp:lastModifiedBy>AleX corporation</cp:lastModifiedBy>
  <cp:lastPrinted>2014-03-24T13:56:00Z</cp:lastPrinted>
  <dcterms:modified xsi:type="dcterms:W3CDTF">2014-04-07T05:50:00Z</dcterms:modified>
  <cp:revision>49</cp:revision>
  <dc:subject/>
  <dc:title/>
</cp:coreProperties>
</file>