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593" w:hanging="0"/>
        <w:jc w:val="both"/>
        <w:rPr>
          <w:sz w:val="32"/>
          <w:szCs w:val="32"/>
        </w:rPr>
      </w:pPr>
      <w:r>
        <w:rPr>
          <w:sz w:val="32"/>
          <w:szCs w:val="32"/>
        </w:rPr>
        <w:t>ПРИЛОЖЕНИЕ</w:t>
      </w:r>
    </w:p>
    <w:p>
      <w:pPr>
        <w:pStyle w:val="Normal"/>
        <w:ind w:left="1559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 решению Совета </w:t>
      </w:r>
    </w:p>
    <w:p>
      <w:pPr>
        <w:pStyle w:val="Normal"/>
        <w:ind w:left="1559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образования </w:t>
      </w:r>
    </w:p>
    <w:p>
      <w:pPr>
        <w:pStyle w:val="Normal"/>
        <w:ind w:left="15593" w:hanging="0"/>
        <w:jc w:val="both"/>
        <w:rPr>
          <w:sz w:val="32"/>
          <w:szCs w:val="32"/>
        </w:rPr>
      </w:pPr>
      <w:r>
        <w:rPr>
          <w:sz w:val="32"/>
          <w:szCs w:val="32"/>
        </w:rPr>
        <w:t>Тимашевский район</w:t>
      </w:r>
    </w:p>
    <w:p>
      <w:pPr>
        <w:pStyle w:val="Normal"/>
        <w:ind w:left="15593" w:hanging="0"/>
        <w:jc w:val="both"/>
        <w:rPr>
          <w:sz w:val="28"/>
          <w:szCs w:val="28"/>
        </w:rPr>
      </w:pPr>
      <w:r>
        <w:rPr>
          <w:sz w:val="32"/>
          <w:szCs w:val="32"/>
        </w:rPr>
        <w:t>От 13.04.2011  № 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Тимашевский район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3996670" cy="7428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96800" cy="7428960"/>
                          <a:chOff x="0" y="0"/>
                          <a:chExt cx="13996800" cy="742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3996080" cy="74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0120" y="0"/>
                            <a:ext cx="2513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машевский рай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42280"/>
                            <a:ext cx="194184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142280"/>
                            <a:ext cx="228528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разования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я сельского хозяйства  и продоволь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960" y="1142280"/>
                            <a:ext cx="171324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4680" y="1142280"/>
                            <a:ext cx="217044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н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1142280"/>
                            <a:ext cx="205668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080"/>
                            <a:ext cx="19436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-кадров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2080"/>
                            <a:ext cx="19436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514600"/>
                            <a:ext cx="2285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ого хозя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родоволь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960" y="2514600"/>
                            <a:ext cx="17132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800600"/>
                            <a:ext cx="194184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нформационных технолог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4680" y="4572000"/>
                            <a:ext cx="21704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молоде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2515320"/>
                            <a:ext cx="2056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тро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4680" y="4001040"/>
                            <a:ext cx="2170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4680" y="3427200"/>
                            <a:ext cx="21704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вершеннолетн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4680" y="5027760"/>
                            <a:ext cx="2170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и и дет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971640" y="1141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57800" y="1141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998640" y="1141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12800"/>
                            <a:ext cx="1943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41960"/>
                            <a:ext cx="1943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32004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архитектуры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до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4680" y="2400840"/>
                            <a:ext cx="21704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социальны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просам и   учету граждан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уждающихся в жил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ещен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4680" y="5599440"/>
                            <a:ext cx="2170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200400"/>
                            <a:ext cx="2285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960" y="3427560"/>
                            <a:ext cx="17132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экономи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прогноз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372280"/>
                            <a:ext cx="1941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заимодействию 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остью и С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1640" y="1715040"/>
                            <a:ext cx="5040" cy="434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848">
                                <a:moveTo>
                                  <a:pt x="9" y="0"/>
                                </a:moveTo>
                                <a:lnTo>
                                  <a:pt x="0" y="684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171504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2627640"/>
                            <a:ext cx="113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960" y="4113360"/>
                            <a:ext cx="17132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емельных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уществ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4200" y="1703880"/>
                            <a:ext cx="14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8">
                                <a:moveTo>
                                  <a:pt x="0" y="0"/>
                                </a:moveTo>
                                <a:lnTo>
                                  <a:pt x="3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5474880"/>
                            <a:ext cx="1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5">
                                <a:moveTo>
                                  <a:pt x="4" y="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91512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502776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605736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445716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7960" y="3886200"/>
                            <a:ext cx="2056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по транспорту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язи и ЖК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560" y="0"/>
                            <a:ext cx="23990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внутреннего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го ауди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4160"/>
                            <a:ext cx="5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240" y="91512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1480" y="915120"/>
                            <a:ext cx="262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15160" y="1141560"/>
                            <a:ext cx="228528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5160" y="2400840"/>
                            <a:ext cx="2285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физичес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ультуре и спор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5160" y="342720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ГО и Ч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28760" y="91512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15160" y="4000680"/>
                            <a:ext cx="2285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по вопрос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охранительной деятельности и казаче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4360" y="320112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400104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1715040"/>
                            <a:ext cx="0" cy="28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17150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27424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36568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457200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640" y="171504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17150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27424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33152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1640" y="1715040"/>
                            <a:ext cx="0" cy="23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5360" y="17150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5360" y="27424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5360" y="34275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5360" y="41133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4280" y="9151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0680" y="1715040"/>
                            <a:ext cx="0" cy="354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7280" y="171504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7280" y="27424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7280" y="36568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7280" y="422784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0680" y="5257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7280" y="582876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7280" y="52570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7280" y="480132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4560" y="1715040"/>
                            <a:ext cx="0" cy="262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1880" y="171504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1880" y="27424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1880" y="36568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01880" y="43426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02.1pt;height:584.95pt" coordorigin="0,0" coordsize="22042,11699">
                <v:rect id="shape_0" stroked="f" o:allowincell="f" style="position:absolute;left:1;top:1;width:22040;height:116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57;top:0;width:39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машев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9;width:3057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799;width:3598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разования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я сельского хозяйства  и продоволь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2;top:1799;width:2697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39;top:1799;width:3417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ния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8;top:1799;width:3238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679;width:306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-кадров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940;width:306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960;width:35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ого хозяй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родоволь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2;top:3960;width:269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560;width:3057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нформационных технолог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39;top:7200;width:341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молоде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8;top:3961;width:323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39;top:6301;width:341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39;top:5397;width:341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39;top:7918;width:341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вопрос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и и дет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30;top:179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80;top:179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746;top:179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3957;width:306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838;width:306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8;top:5040;width:32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архитектуры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до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39;top:3781;width:341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социальны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просам и   учету граждан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уждающихся в жил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ещен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39;top:8818;width:341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5040;width:35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2;top:5398;width:2697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экономи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прогнозир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460;width:305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заимодействию 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остью и С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9,6848" path="m9,0l0,6848e" stroked="t" o:allowincell="f" style="position:absolute;left:3231;top:2701;width:7;height:684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062,2701" to="3239,2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2,4138" to="3239,4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2;top:6478;width:269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емельных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уществен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,18" path="m0,0l3,18e" stroked="t" o:allowincell="f" style="position:absolute;left:3597;top:2683;width:1;height:1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,15" path="m4,15l0,0e" stroked="t" o:allowincell="f" style="position:absolute;left:3597;top:8622;width:1;height:1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400,1441" to="5400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2,7918" to="3239,79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2,9539" to="3239,9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2,7019" to="3239,70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8;top:6120;width:323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по транспорту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язи и ЖК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2;top:0;width:377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внутреннего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го ауди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2" to="8460,5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1,1441" to="1242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80,1441" to="20517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19;top:1798;width:359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19;top:3781;width:359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физическ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ультуре и спор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19;top:5397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ГО и Ч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518,1441" to="20518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19;top:6300;width:35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по вопрос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охранительной деятельности и казаче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2,5041" to="3239,50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2,6301" to="3239,63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1,2701" to="6301,7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2701" to="6299,2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4319" to="6299,4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5759" to="6299,57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7200" to="6299,72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61,2701" to="10261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8,2701" to="10258,2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8,4319" to="10258,4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8,5221" to="10258,52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61,2701" to="13861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78,2701" to="13858,2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78,4319" to="13858,4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78,5398" to="13858,53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78,6478" to="13858,64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60,1441" to="16378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39,2701" to="17639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60,2701" to="17637,2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60,4319" to="17637,4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60,5759" to="17637,57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60,6658" to="17637,66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39,8279" to="1763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60,9179" to="17637,91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60,8279" to="17637,82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60,7561" to="17637,75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8,2701" to="21598,6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20,2701" to="21597,2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20,4319" to="21597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20,5759" to="21597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20,6839" to="21597,68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127" w:hanging="0"/>
        <w:rPr>
          <w:sz w:val="32"/>
          <w:szCs w:val="32"/>
        </w:rPr>
      </w:pPr>
      <w:r>
        <w:rPr>
          <w:sz w:val="32"/>
          <w:szCs w:val="32"/>
        </w:rPr>
        <w:t xml:space="preserve">Глава муниципального образования </w:t>
      </w:r>
    </w:p>
    <w:p>
      <w:pPr>
        <w:pStyle w:val="Normal"/>
        <w:ind w:left="2127" w:hanging="0"/>
        <w:rPr/>
      </w:pPr>
      <w:r>
        <w:rPr>
          <w:sz w:val="32"/>
          <w:szCs w:val="32"/>
        </w:rPr>
        <w:t>Тимашевский район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А.М.Потапенко</w:t>
      </w:r>
    </w:p>
    <w:sectPr>
      <w:type w:val="nextPage"/>
      <w:pgSz w:orient="landscape" w:w="23811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34:00Z</dcterms:created>
  <dc:creator>Костенко</dc:creator>
  <dc:description/>
  <cp:keywords/>
  <dc:language>en-US</dc:language>
  <cp:lastModifiedBy>Zver</cp:lastModifiedBy>
  <cp:lastPrinted>2011-04-06T14:21:00Z</cp:lastPrinted>
  <dcterms:modified xsi:type="dcterms:W3CDTF">2011-04-14T10:14:00Z</dcterms:modified>
  <cp:revision>3</cp:revision>
  <dc:subject/>
  <dc:title>Районный</dc:title>
</cp:coreProperties>
</file>