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7.05.2015 № 504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7.05.2015 № 504   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655,9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36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36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36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367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42 849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2 849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2 849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2 849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95 487,9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95 487,9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95  487,9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5 48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3-23T09:18:00Z</cp:lastPrinted>
  <dcterms:modified xsi:type="dcterms:W3CDTF">2015-05-28T12:44:00Z</dcterms:modified>
  <cp:revision>428</cp:revision>
  <dc:subject/>
  <dc:title>Приложение 12</dc:title>
</cp:coreProperties>
</file>