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    23.06.2010          №     5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   23.06.2010                                                                                № 25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10 декабря 2009 года № 785 «О бюджете муниципального образования Тимашевский район </w:t>
      </w:r>
      <w:r>
        <w:rPr>
          <w:b/>
          <w:sz w:val="28"/>
          <w:szCs w:val="28"/>
        </w:rPr>
        <w:t>на 2010 год и на плановый период 2011 и 2012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10 декабря 2009 года № 785 «О бюджете муниципального образования  Тимашевский район на 2010 год и на плановый период 2011 и 2012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Тимашевский район (далее по тексту – районный бюджет) на 2010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875 098,55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912 007,75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68 248,5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50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 на 1 января 2011 года в сумме 30 960,0 тыс. рублей, в том числе верхний предел долга по муниципальным гарантиям муниципального образования Тимашевский район  в сумме 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) дефицит районного бюджета в сумме 36 909,2 тыс. рубле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2. Пункт 35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5.Установить предельный объем муниципального долга муниципального образования Тимашевский район на 2010 год в сумме 42 000,0тыс.рублей, на 2011 год - в сумме 30 860 тыс.рублей и на 2012 год - в сумме 47467,5 тыс.рублей».</w:t>
      </w:r>
    </w:p>
    <w:p>
      <w:pPr>
        <w:pStyle w:val="21"/>
        <w:ind w:left="0" w:firstLine="28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Изложить приложения № 3,5,7,9,11,13,27 в новой редакции (приложения № 1-7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Организационно-кадровому отделу администрации м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С.Д.Тара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52:00Z</dcterms:created>
  <dc:creator>NedbayloEG</dc:creator>
  <dc:description/>
  <cp:keywords/>
  <dc:language>en-US</dc:language>
  <cp:lastModifiedBy>Zver</cp:lastModifiedBy>
  <cp:lastPrinted>2010-06-24T08:24:00Z</cp:lastPrinted>
  <dcterms:modified xsi:type="dcterms:W3CDTF">2010-06-25T06:14:00Z</dcterms:modified>
  <cp:revision>136</cp:revision>
  <dc:subject/>
  <dc:title>ПРОЕКТ </dc:title>
</cp:coreProperties>
</file>