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изменений в правила землепользования и застройки</w:t>
      </w:r>
    </w:p>
    <w:p>
      <w:pPr>
        <w:pStyle w:val="Heading1"/>
        <w:jc w:val="center"/>
        <w:rPr/>
      </w:pPr>
      <w:r>
        <w:rPr>
          <w:b/>
          <w:szCs w:val="28"/>
        </w:rPr>
        <w:t>Поселков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true"/>
        <w:ind w:firstLine="851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31 марта 2021 г.  № 70 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>», постановлением администрации муници-пального образования Тимашевский район от 19 марта 2020 г. № 316         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-нистрации муниципального образования Тимашевский район от 17 февраля 2021 г. № 190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Поселкового сельского поселения Тимашевского района, учитывая протоколы проведения публичных слушаний от 20 апреля 2021 г. и заключения о результатах прове-дения публичных слушаний от 20 апреля 2021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Поселкового сельского поселения, утвержденные решением Совета Поселкового сельского поселения от 26 мая 2014 г. № 172 (прилагаются).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851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):</w:t>
      </w:r>
    </w:p>
    <w:p>
      <w:pPr>
        <w:pStyle w:val="21"/>
        <w:widowControl w:val="false"/>
        <w:numPr>
          <w:ilvl w:val="1"/>
          <w:numId w:val="3"/>
        </w:numPr>
        <w:suppressAutoHyphens w:val="true"/>
        <w:ind w:left="0" w:firstLine="851"/>
        <w:rPr/>
      </w:pPr>
      <w:r>
        <w:rPr>
          <w:szCs w:val="28"/>
        </w:rPr>
        <w:t>Направить изменения в правила землепользования и застройки Поселкового сельского поселения Тимашевского района главе Поселкового сельского поселения Тимашевского района для размещения на официальном сайте Поселков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3"/>
        </w:numPr>
        <w:suppressAutoHyphens w:val="true"/>
        <w:ind w:left="0" w:firstLine="851"/>
        <w:rPr>
          <w:szCs w:val="28"/>
        </w:rPr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следующие решения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31 июля 2019 г. № 431 «Об утверждении изменений в правила землепользования и застройки Поселкового сельского поселения Тимашевского района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т 26 декабря 2019 г. № 485 «Об утверждении изменений в правила землепользования и застройки Поселкового сельского поселения Тимашевского района».</w:t>
      </w:r>
    </w:p>
    <w:p>
      <w:pPr>
        <w:pStyle w:val="ConsTitl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  <w:tab/>
        <w:t>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suppressAutoHyphens w:val="true"/>
        <w:ind w:firstLine="851"/>
        <w:rPr/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И. Мальченко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4:01:00Z</dcterms:created>
  <dc:creator>галя</dc:creator>
  <dc:description/>
  <cp:keywords/>
  <dc:language>en-US</dc:language>
  <cp:lastModifiedBy>Рудина Юля</cp:lastModifiedBy>
  <cp:lastPrinted>2021-07-22T17:01:00Z</cp:lastPrinted>
  <dcterms:modified xsi:type="dcterms:W3CDTF">2021-07-22T14:01:00Z</dcterms:modified>
  <cp:revision>4</cp:revision>
  <dc:subject/>
  <dc:title>УТВЕРЖДАЮ</dc:title>
</cp:coreProperties>
</file>