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5.11.2017 № </w:t>
            </w: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5.11.2017                                                                        № 2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 Тимашевский район на 2017 год и плановый период 2018 и 2019 годов            за 9 месяцев 2017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6 декабря 2016 года № 2803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7 год и на плановый период 2018 и 2019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9 месяцев 2017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9 месяцев 2017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7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А.М. 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11-14T09:27:00Z</cp:lastPrinted>
  <dcterms:modified xsi:type="dcterms:W3CDTF">2017-11-20T08:55:00Z</dcterms:modified>
  <cp:revision>279</cp:revision>
  <dc:subject/>
  <dc:title/>
</cp:coreProperties>
</file>