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30 декабря 2022 г.№ 2083</w:t>
      </w:r>
    </w:p>
    <w:p>
      <w:pPr>
        <w:pStyle w:val="Normal"/>
        <w:ind w:left="5103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09.2018 № 1027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 xml:space="preserve">образования Тимашевский район </w:t>
      </w:r>
    </w:p>
    <w:p>
      <w:pPr>
        <w:pStyle w:val="Normal"/>
        <w:widowControl w:val="false"/>
        <w:shd w:fill="FFFFFF" w:val="clear"/>
        <w:tabs>
          <w:tab w:val="clear" w:pos="708"/>
          <w:tab w:val="left" w:pos="7193" w:leader="none"/>
        </w:tabs>
        <w:autoSpaceDE w:val="false"/>
        <w:ind w:firstLine="5103"/>
        <w:jc w:val="both"/>
        <w:rPr/>
      </w:pPr>
      <w:r>
        <w:rPr>
          <w:spacing w:val="-4"/>
          <w:sz w:val="28"/>
          <w:szCs w:val="28"/>
        </w:rPr>
        <w:t>от 30 декабря 2022 г. № 2083)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94"/>
      <w:bookmarkEnd w:id="0"/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Управление муниципальным имуществом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5800"/>
        <w:gridCol w:w="295"/>
      </w:tblGrid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>
          <w:trHeight w:val="2269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, транспорта и связи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транспортно-хозяйственного обеспечения»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 муниципальных закупок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widowControl w:val="false"/>
              <w:autoSpaceDE w:val="false"/>
              <w:ind w:left="2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09" w:hanging="0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850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 стратегическими направления 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максимизация неналоговых доходов бюджета муниципального образования Тимашевский район на основе эффективного управления муниципальной собственностью и земельными ресур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ой политики в сфере социальной поддержки детей-сирот и детей, оставшихся без попечения родителей, и лиц из их числа; 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 автомобильного транспорта, развития и совершенствования материально-технической базы администрации муниципального образования Тимашевский район;</w:t>
            </w:r>
          </w:p>
          <w:p>
            <w:pPr>
              <w:pStyle w:val="ConsPlusNonformat"/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витие системы имущественной поддержки субъектов малого и среднего предпринимательств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воевременное обеспечение жилыми помещениями детей-сирот и детей, оставшихся без попечения родителей, и лиц из их числ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bCs/>
                <w:sz w:val="28"/>
                <w:szCs w:val="28"/>
                <w:shd w:fill="FCFEFF" w:val="clear"/>
              </w:rPr>
            </w:pPr>
            <w:r>
              <w:rPr>
                <w:bCs/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CFEFF" w:val="clear"/>
              </w:rPr>
              <w:t>приоритетное направление «Интенсификация социально-экономического развития»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  <w:shd w:fill="FCFEFF" w:val="clear"/>
              </w:rPr>
            </w:pPr>
            <w:r>
              <w:rPr>
                <w:sz w:val="28"/>
                <w:szCs w:val="28"/>
                <w:shd w:fill="FCFEFF" w:val="clear"/>
              </w:rPr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хнических паспортов на объекты недвижимого имущества, находящиеся в муниципальной собственности муниципального образования Тимашевский район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четов о рыночной оценке объектов недвижимости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карта-планов территории мкр. Заря в городе Тимашевске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 приобретенных в муниципальную собственность муниципального образования Тимашевский район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;</w:t>
            </w:r>
          </w:p>
          <w:p>
            <w:pPr>
              <w:pStyle w:val="Style18"/>
              <w:shd w:fill="FCFE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лых помещений, предоставленных детям-сиротам и детям, оставшимся без попечения родителей, и лицам из их числ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явок по предоставлению транспортных услуг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цент выполнения заявок по обеспечению канцелярскими товарами и МБП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;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00" w:type="dxa"/>
            <w:tcBorders/>
          </w:tcPr>
          <w:tbl>
            <w:tblPr>
              <w:tblW w:w="5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939"/>
              <w:gridCol w:w="939"/>
              <w:gridCol w:w="939"/>
              <w:gridCol w:w="939"/>
              <w:gridCol w:w="940"/>
            </w:tblGrid>
            <w:tr>
              <w:trPr/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 xml:space="preserve">Всего </w:t>
                  </w:r>
                </w:p>
              </w:tc>
              <w:tc>
                <w:tcPr>
                  <w:tcW w:w="37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В разрезе источников финансирования</w:t>
                  </w:r>
                </w:p>
              </w:tc>
            </w:tr>
            <w:tr>
              <w:trPr/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бюджеты поселений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4040,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55,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422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62,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3551,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47,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29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09,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4,8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20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37,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012,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316,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3,8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8 642,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78,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90,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42,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0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594,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00,5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706,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78,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0,0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5142,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00,3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63,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578,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1 171,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619,5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1125,6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 386,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9,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379"/>
      <w:bookmarkStart w:id="2" w:name="Par379"/>
      <w:bookmarkEnd w:id="2"/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3" w:name="sub_1020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о целевых показателях муниципальной программы «Управление муниципальным имуществом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– муниципальная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ведены в приложен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№ 1 к муниципальной Программе.</w:t>
      </w:r>
    </w:p>
    <w:p>
      <w:pPr>
        <w:pStyle w:val="Normal"/>
        <w:keepNext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18"/>
        <w:keepNext w:val="true"/>
        <w:spacing w:before="28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/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земельных и имущественных отношений администрации муниципального образования Тимашевский район, который: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8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keepNext w:val="tru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"/>
        <w:keepNext w:val="tru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/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земельных и имущественных отнош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</w:t>
        <w:tab/>
        <w:t xml:space="preserve">                                  А.Н. Стеш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9639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9900" w:leader="none"/>
        </w:tabs>
        <w:ind w:left="9639" w:hanging="0"/>
        <w:rPr/>
      </w:pPr>
      <w:r>
        <w:rPr>
          <w:sz w:val="28"/>
          <w:szCs w:val="28"/>
        </w:rPr>
        <w:t>к муниципальной программе муниципального образования Тимашевский район «Управление муниципальным имуществом»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1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1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паспортов на объекты недвижимости, находящиеся в муниципальной собственности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тчетов о рыночной оценке объектов недвижимости, находящиеся в муниципальной собственности муниципа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арта-планов территори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р-на. Заря города Тимашев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 помещений приобретенных в муниципальную собственность муниципального образования Тимашевский район (количество проектов жилых дом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11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жилых помещений, предоставленных детям-сиротам и детям, оставшимся без попечения родителей, и лиц из их чи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едоставлению транспорт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явок по обеспечению канцелярскими товар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заключенных договоров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>
                <w:sz w:val="28"/>
                <w:szCs w:val="28"/>
              </w:rPr>
              <w:t>Процент обоснованных жалоб на действия уполномоченного органа на размещение заказов на товары, работы, услуги для нужд муниципальных заказч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ConsNormal"/>
        <w:widowControl/>
        <w:ind w:firstLine="708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А.Н. Стешенко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муниципального образования Тимашевский район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»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36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3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Century Bash;Bookman Old Style"/>
                <w:sz w:val="24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-сирова-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епосредствен-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ый заказчик, распорядитель бюджетных средств, исполнитель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изация неналоговых доходов бюджета муниципального образования Тимашевский район </w:t>
            </w:r>
            <w:r>
              <w:rPr>
                <w:shd w:fill="FFFFFF" w:val="clear"/>
              </w:rPr>
              <w:t>на основе эффективного управления муниципальной собственностью и земельными ресурс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неналоговых поступлений в бюджет муниципального образования Тимашевский район от использования и приватизации муниципального имущества, контроль за поступлением неналоговых платежей, и взыскание задолженности по платежам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земельных участков с целью выставления на торги, а также подготовка к представлению в соответствии с иными законами (без проведения торгов)  </w:t>
            </w:r>
          </w:p>
        </w:tc>
      </w:tr>
      <w:tr>
        <w:trPr>
          <w:trHeight w:val="5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widowControl/>
              <w:snapToGrid w:val="false"/>
              <w:ind w:lef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CFEFF" w:val="clear"/>
              </w:rPr>
              <w:t>Количество земельных участков, государственная собственность на которые не разграничена, оформленных для организации проведения аукционов по их продаже</w:t>
            </w:r>
            <w:r>
              <w:rPr>
                <w:sz w:val="20"/>
                <w:szCs w:val="20"/>
              </w:rPr>
              <w:t xml:space="preserve">: 2019 г. – 75; 2020 г. – 26; 2021 г. – 144; </w:t>
            </w:r>
            <w:r>
              <w:rPr>
                <w:sz w:val="16"/>
                <w:szCs w:val="16"/>
              </w:rPr>
              <w:t>2022 г.</w:t>
            </w:r>
            <w:r>
              <w:rPr>
                <w:sz w:val="20"/>
                <w:szCs w:val="20"/>
              </w:rPr>
              <w:t xml:space="preserve"> - 1; 2023 г. – 0; 2024 г. - 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технической инвентаризации объектов недвижимого имущества с целью государственной регистрации права собственности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технических паспортов на объекты недвижимости, находящиеся в муниципальной собственности муниципального образования Тимашевский район: 2019 г. – 4; 2020 г. – 1; 2021 г. – 0; 2022 г. - 0; </w:t>
            </w:r>
            <w:r>
              <w:rPr>
                <w:sz w:val="16"/>
                <w:szCs w:val="16"/>
              </w:rPr>
              <w:t>2023 г.</w:t>
            </w:r>
            <w:r>
              <w:rPr>
                <w:sz w:val="20"/>
                <w:szCs w:val="20"/>
              </w:rPr>
              <w:t xml:space="preserve"> – 10; 2024 г. -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ыночной оценки объектов недвижимости</w:t>
            </w:r>
          </w:p>
        </w:tc>
      </w:tr>
      <w:tr>
        <w:trPr>
          <w:trHeight w:val="4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отчетов о рыночной оценке объектов недвижимости, находящиеся в муниципальной собственности муниципального образовани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Тимашевский район: 2019 г. – 8; 2020 г. – 10; 2021 г. – 3; 2022 г. - 10; 2023 г. – 10; 2024 г. -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11" w:hanging="0"/>
              <w:jc w:val="center"/>
              <w:rPr/>
            </w:pPr>
            <w:r>
              <w:rPr/>
              <w:t>Основное мероприятие</w:t>
            </w:r>
          </w:p>
          <w:p>
            <w:pPr>
              <w:pStyle w:val="TextBodyIndent"/>
              <w:spacing w:before="0" w:after="0"/>
              <w:ind w:left="0" w:right="-111" w:hanging="0"/>
              <w:jc w:val="center"/>
              <w:rPr/>
            </w:pPr>
            <w:r>
              <w:rPr/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комплексных кадастровых работ в мкр-на. Заря города Тимашевска</w:t>
            </w:r>
          </w:p>
        </w:tc>
      </w:tr>
      <w:tr>
        <w:trPr>
          <w:trHeight w:val="4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рта-планов территории мкр-на. Заря города Тимашевска: 2019 г. – 1; </w:t>
            </w:r>
            <w:r>
              <w:rPr>
                <w:sz w:val="16"/>
                <w:szCs w:val="16"/>
              </w:rPr>
              <w:t>2020 г. – 0; 2021 г. – 0; 2022 г. - 0; 2023 г. – 0; 2024 г. - 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(проектирование) или приобретение в муниципальную собственность муниципального образования Тимашевский район жилого помещения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лых помещений приобретенных в муниципальную собственность муниципального образования Тимашевский район (количество проектов жилых домов): 2019 г. – 0; 2020 г. – 1; 2021 г. – 1; 2022 г. - 1; 2023 г. – 0; 2024 г. - 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; отдел строительства администрация муниципального образования Тимашевский район; Муниципальное казенное учреждение  «Управление капитального строительст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2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pacing w:val="2"/>
              </w:rPr>
              <w:t>Развитие системы имущественной поддержки субъектов малого и среднего предпринимательства</w:t>
            </w:r>
            <w:r>
              <w:rPr/>
              <w:t xml:space="preserve"> 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олнение Перечня муниципального имущества муниципального образования Тимашевский район, свободного от прав третьих лиц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муниципальной собственности, включенных в Перечень муниципального имущества муниципального образования Тимашевский район, свободного от прав третьих лиц  – в год не менее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емельных и имущественных отношений 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отдел земельных и имущественных отношений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государственной политики в сфере социальной поддержки детей-сирот и детей, оставшихся без попечения родителей, и лиц из их числа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обеспечение жилыми помещениями детей-сирот и детей, оставшихся без попечения родителей, и лиц из их числа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жилыми помещениями детей-сирот и детей, оставшихся без попечения родителей, и лиц из их числа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0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0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лых помещений, предоставленных детям-сиротам и детям, оставшимся без попечения родителей, и лиц из их числа: 2019 г. - 52, 2020 г. – 64, 2021 г. – 66, 2022 г. – 46; 2023 г. – 32; 2024 г. - 2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по вопросам семьи и детства, отдел ЖКХ, транспорта и связи,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х и имущественных отношений администрация муниципального образования Тимашевский район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3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7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06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, эксплуатации, содержания, проведения комплекса мероприятий по поддержанию в технически исправном состоянии зданий и сооружений, автомобильного транспорта, развития и совершенствования материально-технической базы администрации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Определение потребности в материально-технических ресурсах для проведения текущих ремонтов помещений, занимаемых органами местного самоуправления муниципального образования Тимашевский район и их структурными подразделениями, их содержания и эксплуатации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и поддержание в технически исправном состоянии зданий и сооружений,  автомобильного транспорта, развитие и совершенствование материально-технической базы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заявок по предоставлению транспортных услуг, процент выполнения заявок по обеспечению канцелярскими товарами МБП ежегодно 100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Центр транспортно-хозяйственного учрежд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Цель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проведения на территории муниципального образования Тимашевский район единой политики в сфере размещения заказов на поставку товаров, выполнение работ и оказание услуг для заказчиков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дача 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сновное мероприятие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 нужд заказчиков муниципального образования Тимашевский район в области осуществления закупок товаров, работ,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853"/>
        <w:gridCol w:w="706"/>
        <w:gridCol w:w="711"/>
        <w:gridCol w:w="709"/>
        <w:gridCol w:w="711"/>
        <w:gridCol w:w="1984"/>
        <w:gridCol w:w="2124"/>
      </w:tblGrid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заключенных договоров у субъектов малого предпринимательства, социально ориентированных некоммерческих организаций: ежегодно не менее 15 %. Процент обоснованных жалоб на действия уполномоченного органа на размещение заказов на товары, работы, услуги для нужд муниципальных заказчиков: не более 3 %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ённое учреждение «Центр муниципальных закупок» муниципального образования Тимашевский район 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на реализацию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1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0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1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9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42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2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6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3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А.Н. Стешенк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Bash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712325</wp:posOffset>
              </wp:positionH>
              <wp:positionV relativeFrom="page">
                <wp:posOffset>3634105</wp:posOffset>
              </wp:positionV>
              <wp:extent cx="172085" cy="4648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2080" cy="46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7pt;margin-top:286.15pt;width:13.5pt;height:36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entury Bash;Bookman Old Style" w:hAnsi="Century Bash;Bookman Old Style" w:cs="Century Bash;Bookman Old Style"/>
      <w:sz w:val="30"/>
      <w:szCs w:val="30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Bash;Bookman Old Style" w:hAnsi="Century Bash;Bookman Old Style" w:cs="Century Bash;Bookman Old Styl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4:24:00Z</dcterms:created>
  <dc:creator>Zver</dc:creator>
  <dc:description/>
  <cp:keywords/>
  <dc:language>en-US</dc:language>
  <cp:lastModifiedBy>Алевтина Кононцева</cp:lastModifiedBy>
  <cp:lastPrinted>2021-10-29T16:11:00Z</cp:lastPrinted>
  <dcterms:modified xsi:type="dcterms:W3CDTF">2023-01-16T13:43:00Z</dcterms:modified>
  <cp:revision>23</cp:revision>
  <dc:subject/>
  <dc:title>ГЛАВА АДМИНИСТРАЦИИ (ГУБЕРНАТОР) КРАСНОДАРСКОГО КРАЯ</dc:title>
</cp:coreProperties>
</file>