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7840" cy="5689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20.04.2016г. № 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0.04.2016г.                                                                          № 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Тимашевский район от 20 ноября 2013 года № 35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 муниципальном образовании Тимашевский район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Законом Краснодарского края от 4 февраля 2002 года № 437-КЗ «О бюджетном процессе в Краснодарском крае», Совет муниципального образования Тимашев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Тимашевский район от 20 ноября 2013  года № 351 «Об утверждении Положения о бюджетном процессе в муниципальном образовании Тимашевский район», изложив приложение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муниципального образования Тимашевский район от 18 февраля 2015 года № 478  «</w:t>
      </w:r>
      <w:r>
        <w:rPr>
          <w:bCs/>
          <w:sz w:val="28"/>
          <w:szCs w:val="28"/>
        </w:rPr>
        <w:t>О внесении изменений в решение  Совета муниципального образования Тимашевский район от 20 ноября 2013 года № 351«Об утверждении Положения о бюджетном процессе в муниципальном образовании Тимаше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решения возложить на заместителя главы муниципального образования Тимашевский район И.Б.Репях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Решение  вступает в силу со дня е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</w:t>
        <w:tab/>
        <w:tab/>
        <w:t xml:space="preserve">А.В.Житлов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Тимашевский район                                 </w:t>
        <w:tab/>
        <w:tab/>
        <w:t>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9:00Z</dcterms:created>
  <dc:creator>NedbayloEG</dc:creator>
  <dc:description/>
  <cp:keywords/>
  <dc:language>en-US</dc:language>
  <cp:lastModifiedBy>User</cp:lastModifiedBy>
  <cp:lastPrinted>2015-02-19T08:34:00Z</cp:lastPrinted>
  <dcterms:modified xsi:type="dcterms:W3CDTF">2016-04-20T11:58:00Z</dcterms:modified>
  <cp:revision>98</cp:revision>
  <dc:subject/>
  <dc:title/>
</cp:coreProperties>
</file>