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имашевский райо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т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в 2014 году из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машевский район бюджетам городского,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бюджетных креди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оставление, использование и возврат бюджетами городского, сельских поселений Тимашевского района бюджетных кредитов, полученных из бюджета муниципального образования Тимашевский район (далее -  районного бюджета), осуществляются с учетом пункта 2 статьи 103 Бюджетного кодекса Российской Федерации, а также в порядке и сроки, установленные решением Совета муниципального образования Тимашевский район от 18 декабря 2013 года № 365 «О бюджете муниципального образования Тимашевский район на 2014 год и на плановый период 2015 и 2016 годов», настоящим Порядком и заключенными в соответствии с ними догово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Бюджетные кредиты из районного бюджета не предоставляются поселениям, у которых: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 выполнены требования, установленные  статьями 9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07 и 111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меется просроченная задолженность по денежным обязательствам перед районным бюдж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прос о предоставлении бюджетного кредита бюджетам городского, сельских поселений рассматривается администрацией муниципального образования Тимашевский район на основании письменного обращения главы поселения (далее – обращ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ращение направляется в течение трех рабочих дней в администрацию муниципального образования Тимашевский район для рассмотрения возможности предоставления бюджетного кредита. К обращению о предоставлении бюджетного кредита прилагается информация об исполнении бюджета городского, сельского поселения по формам согласно приложениям № 1 и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Бюджетный кредит предоставляется в соответствии с постановлением администрации муниципального образования Тимашевский район с указанием целей предоставления бюджетного кредита, срока его возврата и объема предоставляемого бюджетного кредита на основании договора о предоставлении бюджетного кредита между администрацией муниципального образования Тимашевский район и администрацией городского,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бъем бюджетного кредита определяется в соответствии с размером временного кассового разрыва, возникающего при исполнении бюджета городского, сельского поселения, расчетного дефицита бюджета и расходов, связанных с ликвидацией последствий стихийных бедствий, а также исходя из бюджетных ассигнований, предусмотренных в районном бюджете на предоставление бюджетных кредитов с учетом значимости необеспеченных расходов бюджета городского, сельского поселения (на оплату труда и начисления на выплаты по оплате труда, на оплату коммунальных услуг, на уплату налогов и сборов, на обслуживание муниципального долга, на предоставление субсидий муниципальным учреждениям на возмещение нормативных затрат, связанных с оказанием ими муниципальных услуг и содержанием имущества, на обеспечение деятельности казенных учреждений и органов местного самоуправления, на выполнение условий софинансирования  из краевого бюджета, на ремонт и строительство дорог, на оплату бюджетных инвестиций, на погашение просроченной кредиторской задолжен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Реструктуризация обязательств (задолженности) по бюджетным кредитам производится в соответствии с решением Совета муниципального образования Тимашевский район от 18 декабря 2013 года № 365 «О бюджете муниципального образования Тимашевский район на 2014 год и на плановый период 2015 и 2016 годов» и заключенными дополнительными соглашениями к договор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проведении реструктуризации принимается администрацией муниципального образования Тимашевский район в форме постановления администрации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Контроль  за осуществлением расходов бюджетов городского, сельских поселений, источником финансового обеспечения которых являются бюджетные кредиты, осуществляется органом внутрен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своевременным возвратом бюджетных кредитов в районный бюджет осуществляется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04:00Z</dcterms:created>
  <dc:creator>RudinaJV</dc:creator>
  <dc:description/>
  <cp:keywords/>
  <dc:language>en-US</dc:language>
  <cp:lastModifiedBy>Елена Мишина</cp:lastModifiedBy>
  <cp:lastPrinted>2014-01-22T15:25:00Z</cp:lastPrinted>
  <dcterms:modified xsi:type="dcterms:W3CDTF">2014-01-22T11:26:00Z</dcterms:modified>
  <cp:revision>76</cp:revision>
  <dc:subject/>
  <dc:title>Об утверждении Положения о предоставлении из бюджета муниципального образования Тимашевский район бюджетам городского и сельск</dc:title>
</cp:coreProperties>
</file>