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в 2014 году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Тимашевский район бюджетам городского, сельских поселений Тимашевского района бюджетных кред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статьи 9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, решения Совета муниципального образования Тимашевский район от               18 декабря 2013 года № 365 «О бюджете муниципального образования Тимашевский район на 2014 год и на плановый период 2015 и 2016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предоставления в 2014 году из бюджета муниципального образования Тимашевский район бюджетам городского, сельских поселений Тимашевского района бюджетных кредитов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z w:val="28"/>
        </w:rPr>
        <w:t xml:space="preserve">Организационно-кадровому отделу управления делами администрации муниципального образования Тимашевский район (Косов) </w:t>
      </w:r>
      <w:r>
        <w:rPr>
          <w:sz w:val="28"/>
          <w:szCs w:val="28"/>
        </w:rPr>
        <w:t>обнародовать настоящее постано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настоящее постановление на официальном сайте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муниципального образования Тимашевский район Т.А.Гораш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со дня его обнародования и распространяется на отношения, 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    А.В.Житл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24:00Z</dcterms:created>
  <dc:creator>NedbayloEG</dc:creator>
  <dc:description/>
  <cp:keywords/>
  <dc:language>en-US</dc:language>
  <cp:lastModifiedBy>Елена Мишина</cp:lastModifiedBy>
  <cp:lastPrinted>2014-01-22T16:29:00Z</cp:lastPrinted>
  <dcterms:modified xsi:type="dcterms:W3CDTF">2014-01-22T12:30:00Z</dcterms:modified>
  <cp:revision>42</cp:revision>
  <dc:subject/>
  <dc:title>Об утверждении Порядка предоставления в 2009 году из бюджета муниципального образования Тимашевский район бюджетам поселений Т</dc:title>
</cp:coreProperties>
</file>