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2.2019    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                                        от 25 декабря 2018 г. № 49 «Об установлении порядка применения бюджетной классификации Российской Федерации в части, 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, на основании статьи 20 Бюджетного кодекса Российской Федерации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5 декабря 2018 г. № 49 «Об установлении порядка применения бюджетной классификации Российской Федерации в части, относящейся к районному бюджету», изложив приложение  № 1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 К.Р.  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</w:t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Н.Н.  Кун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ачейского контроля                                                                 А.Н. Венц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М.В. Ванюрихина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19-03-12T15:13:00Z</cp:lastPrinted>
  <dcterms:modified xsi:type="dcterms:W3CDTF">2019-03-13T11:37:00Z</dcterms:modified>
  <cp:revision>130</cp:revision>
  <dc:subject/>
  <dc:title>О покрытии  временного кассового разрыва</dc:title>
</cp:coreProperties>
</file>