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20                                                                                                       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порядка применения бюджетной классификации          Российской Федерации в части, относящейся к районному бюдж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ов финансового управления от 12.01.2021 № 3, от 15.02.2021  № 10, от 09.03.2021 № 13, от 24.03.2021 № 14)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  п р и к а з ы в а ю: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 порядок применения  целевых статей расходов в части, относящейся к районному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еречень кодов подвидов по видам доходов районного бюджета, главными администраторами которых являются органы местного самоуправления  муниципального  образования  Тимашевский район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становить, что перечень и коды целевых статей расходов бюджетов муниципальных образований Тимашевского района, финансовое обеспечение которых осуществляется за счет межбюджетных трансфертов, имеющих целевое назначение, определяются в порядке согласно приложению № 1 к настоящему приказ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твердить перечень главных администраторов доходов районного бюджета и закрепляемые за ними виды (подвиды) доходов районного бюджета и перечень главных администраторов источников финансирования дефицита районного бюджета согласно приложению № 3 к настоящему приказу.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ам финансового управления: бюджетному отделу (Магомедова), отделу отраслевого финансирования и доходов бюджета (Ареховка) - осуществлять постоянный контроль за исполнением настоящего приказа в части применения бюджетной классификации, относящейся к районному бюджету и обеспечить при необходимости своевременное внесение в него соответствующих изменений. 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 силу с 1 января 2021 года приказы финансового управ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19 декабря 2019 г. № 42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0 января 2020 г. № 3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30 апреля 2020 г. № 16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5 августа 2020 г. № 22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сентября 2020 г. № 26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октября 2020 г. № 30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6 ноября 2020 г. № 37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4 декабря 2020 г. № 3 «О внесении изменений в приказ финансового управления администрации муниципального образования Тимашевский район от 19 декабря 2019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.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риказа возложить на начальника бюджетного отдела Магомедову К.Р. и заместителя начальника управления, начальника отдела отраслевого финансирования и доходов бюджета             Ареховку Н.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 Настоящий приказ вступает в силу с 1 января 2021 года.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О.Г. Баженова</w:t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53:00Z</dcterms:created>
  <dc:creator>ВысторопскаяЛВ</dc:creator>
  <dc:description/>
  <cp:keywords/>
  <dc:language>en-US</dc:language>
  <cp:lastModifiedBy>Магомедова К.Р.</cp:lastModifiedBy>
  <cp:lastPrinted>2019-12-30T11:50:00Z</cp:lastPrinted>
  <dcterms:modified xsi:type="dcterms:W3CDTF">2021-03-24T08:16:00Z</dcterms:modified>
  <cp:revision>128</cp:revision>
  <dc:subject/>
  <dc:title>О покрытии  временного кассового разрыва</dc:title>
</cp:coreProperties>
</file>