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  <w:lang w:eastAsia="ru-RU"/>
              </w:rPr>
              <w:t>____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20 г. № 32 «О бюджете                 муниципального образования Тимашевский район </w:t>
      </w:r>
      <w:r>
        <w:rPr>
          <w:b/>
          <w:sz w:val="28"/>
          <w:szCs w:val="28"/>
        </w:rPr>
        <w:t xml:space="preserve">на 2021 год и </w:t>
        <w:br/>
        <w:t>на плановый период 2022 и 202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Тимашевский район от 16 декабря 2020 г. № 32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Тимашевский район (далее – районный бюджет) на 2021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) общий объем доходов в сумме 2 209 328,2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) общий объем расходов в сумме 2 256 621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2 г. в сумме 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8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дефицит районного бюджета в сумме 47 293,6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2. Подпункты 1 и 2 пункта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567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2.</w:t>
      </w:r>
      <w:r>
        <w:rPr>
          <w:szCs w:val="28"/>
        </w:rPr>
        <w:t xml:space="preserve">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2 год и на 2023 год:</w:t>
      </w:r>
    </w:p>
    <w:p>
      <w:pPr>
        <w:pStyle w:val="TextBodyIndent"/>
        <w:widowControl w:val="false"/>
        <w:spacing w:before="0" w:after="0"/>
        <w:ind w:left="284" w:right="0" w:firstLine="567"/>
        <w:jc w:val="both"/>
        <w:rPr/>
      </w:pPr>
      <w:r>
        <w:rPr>
          <w:szCs w:val="28"/>
        </w:rPr>
        <w:t>1) общий объем доходов на 2022 год в сумме 2 </w:t>
      </w:r>
      <w:r>
        <w:rPr>
          <w:szCs w:val="28"/>
          <w:lang w:val="ru-RU"/>
        </w:rPr>
        <w:t>104 708,9</w:t>
      </w:r>
      <w:r>
        <w:rPr>
          <w:szCs w:val="28"/>
        </w:rPr>
        <w:t xml:space="preserve"> тыс. рублей и на 2023 год в сумме 2 </w:t>
      </w:r>
      <w:r>
        <w:rPr>
          <w:szCs w:val="28"/>
          <w:lang w:val="ru-RU"/>
        </w:rPr>
        <w:t>07</w:t>
      </w:r>
      <w:r>
        <w:rPr>
          <w:szCs w:val="28"/>
        </w:rPr>
        <w:t>1 </w:t>
      </w:r>
      <w:r>
        <w:rPr>
          <w:szCs w:val="28"/>
          <w:lang w:val="ru-RU"/>
        </w:rPr>
        <w:t>408,2</w:t>
      </w:r>
      <w:r>
        <w:rPr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2) общий объем расходов на 2022 год в сумме 2 103 440,4 тыс. рублей, в том числе условно утвержденные расходы в сумме 23 325,1 тыс. рублей, и на  2023 год в сумме 2 071 408,2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317 812,2 тыс. рублей;</w:t>
      </w:r>
      <w:r>
        <w:rPr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 пункта 11.2 изложить в следующей редакции: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1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2-5, 8-16, 20, 23 в новой редакции (приложения № 1-15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</w:t>
        <w:br/>
        <w:t>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Е.И. Мальченк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Рудина Юля</cp:lastModifiedBy>
  <cp:lastPrinted>2021-07-22T17:06:00Z</cp:lastPrinted>
  <dcterms:modified xsi:type="dcterms:W3CDTF">2021-07-22T14:06:00Z</dcterms:modified>
  <cp:revision>657</cp:revision>
  <dc:subject/>
  <dc:title>АДМИНИСТРАЦИЯ</dc:title>
</cp:coreProperties>
</file>