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6 декабря 2020 г. № 32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2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174458,9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40358,2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40358,2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458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358,2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07-19T08:23:00Z</dcterms:modified>
  <cp:revision>359</cp:revision>
  <dc:subject/>
  <dc:title>Приложение 12</dc:title>
</cp:coreProperties>
</file>