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>
          <w:sz w:val="28"/>
          <w:szCs w:val="28"/>
        </w:rPr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 декабря 2020 г.  № 32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_______________   № ________ 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66,5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766,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Магомедова К.Р.</cp:lastModifiedBy>
  <cp:lastPrinted>2020-11-10T11:55:00Z</cp:lastPrinted>
  <dcterms:modified xsi:type="dcterms:W3CDTF">2021-07-21T05:40:00Z</dcterms:modified>
  <cp:revision>106</cp:revision>
  <dc:subject/>
  <dc:title>Межбюджетные трансферты</dc:title>
</cp:coreProperties>
</file>